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 xml:space="preserve">Drama </w:t>
      </w:r>
    </w:p>
    <w:p>
      <w:pPr>
        <w:pStyle w:val="Heading2"/>
        <w:rPr/>
      </w:pPr>
      <w:r>
        <w:rPr/>
        <w:t>Słów kilka o tekście</w:t>
      </w:r>
    </w:p>
    <w:p>
      <w:pPr>
        <w:pStyle w:val="NormalnyWeb"/>
        <w:rPr/>
      </w:pPr>
      <w:r>
        <w:rPr/>
        <w:t xml:space="preserve">Drama... z czym to się je? I co to jest? Jeśli jeszcz nie wiesz to ten artykuł z całą pewnością pomoże ci zrozumieć o co tu się rozchodzi. Tytuł mówi sam za siebie, autor konfrontuje popularne w grach RPG kości z tym szalenie interesującym lecz wymagającym dużych umiejętności sposobem grania. </w:t>
      </w:r>
    </w:p>
    <w:p>
      <w:pPr>
        <w:pStyle w:val="Data"/>
        <w:rPr/>
      </w:pPr>
      <w:r>
        <w:rPr/>
        <w:t>" Piszę ten text ponieważ chcę coś powiedzieć o rodzaju rpg jakim jest drama. Więc drama jest to odgrywanie scenek podczas sesji. Wwyrzszym stadium zaawansowania kości stają się zupełnie zbądnym dodatkiem a same podręczniki są używane tylko po to aby dowiedzieć się czegoś więcej o świecie w którym toczy się gra. Wsystkie zasady zawarte w tomiskach z dodatkami o tabelach prawdopodobienstwa zaćmienia slońce etc. stają się zupełnie zbędne gdyż to my sami tworzymy nasz świat wg. jakiegoś wzorca (Tolkien - WFPR Lovecraft-ZC etc.) Oczywiście nie krępują nas żadne zasady typu: A bo w Trylogii wcale nie było takiego zaćmienia (...) Nie tak niemożna robić ... To ma być nasz własny świat rpg a nie nazistowski rygor ;-) "</w:t>
      </w:r>
    </w:p>
    <w:p>
      <w:pPr>
        <w:pStyle w:val="NormalnyWeb"/>
        <w:rPr/>
      </w:pPr>
      <w:r>
        <w:rPr/>
        <w:t>Ok... teraz powiem troszkę dokładniej o tym co w dramie jest najważniejsze, by każda sesjia byłya udana. Więc na początku jeśli jestescie przyzwyczajeni do toczenia kostek po stole (tutaj ukłon w strone Krzysztalów Czasu) to na początek proponuje, żeby ograniczyć się do uniwersalnego systemu "4 wspólczyników" tzn. Sila, Moc, Szybkosc, Pomyslowosc to wszystko :-) Po co sobie glowę zawracać jakimiś tabelami, umiejetnościami etc. ? Sporubujcie tak napoczątek a po niedlugim czasie wasza podstawka bedzie sie kurzyć na półce.Teraz ktoś pewnie sie zastanawia - "No dobra, ale ... jak to grać?" Poprostu starajcie się w grze używać sporo akcesoriów np. dowód morderstwa nóz... idźcie na jakąś giełdę bubli i kupcie jakis ciężki przed wojenny nóż. Starajcie się też odgrywać poszczególne sceny (oczywiście nie rozmowe telefoniczną :) ) ,ale np. wywoływanie Bogów etc. (to bardzo podnosi poziom gry). Jeśli scenariusz przewiduje sporo bójek to nie przesadzajcie, ale lekko poszarpać się można a juz wydrzeć sie na MG to na pewno ;)... (przecież chodzi o dobre odegranie postaci).</w:t>
      </w:r>
    </w:p>
    <w:p>
      <w:pPr>
        <w:pStyle w:val="NormalnyWeb"/>
        <w:rPr/>
      </w:pPr>
      <w:r>
        <w:rPr/>
        <w:t>Teraz na koniec powiem tylko, że jeśli RPG jest dla was czymś szczególnym. Jeśli bardzo mocno potraficie się wczuć w rolę postaci to drama będzie idealna. Aha ... zapomniałbym ... Jeśli jesteście nadpobudliwi (MÓWIE SERIO !!!) to odpuście sobie akcesoria w stylu: miecze, noże, sztylety... Drama jest dla ludzi inteligentnych znających granicę real-life a rpg-fiction. Starajcie się uważac na kogo podnosicie ręke dzierząca noóż! W tym rodzaju rpg wszystko jest bardzo realistyczne szczególnie jeśli pomieszczenie jest odpowniednio przygotowane (lub jeśli jest to w lesie etc.) Znam takich co z dramy w terenie wrocili bez palcow.</w:t>
      </w:r>
    </w:p>
    <w:p>
      <w:pPr>
        <w:pStyle w:val="Heading2"/>
        <w:rPr/>
      </w:pPr>
      <w:r>
        <w:rPr/>
        <w:t>Info o dokumencie</w:t>
      </w:r>
    </w:p>
    <w:p>
      <w:pPr>
        <w:pStyle w:val="NormalnyWeb"/>
        <w:rPr/>
      </w:pPr>
      <w:r>
        <w:rPr/>
        <w:t>Dokument został napisany w linuxowym edytorze pico i moze byc rozpowszechniany bez żadnej opłaty, ale... NIE WOLNO W NIM NIC ZMIENIAC !!!</w:t>
      </w:r>
    </w:p>
    <w:p>
      <w:pPr>
        <w:pStyle w:val="Heading3"/>
        <w:rPr/>
      </w:pPr>
      <w:r>
        <w:rPr/>
        <w:br/>
        <w:t>Słów kilka o tekście</w:t>
      </w:r>
    </w:p>
    <w:p>
      <w:pPr>
        <w:pStyle w:val="NormalnyWeb"/>
        <w:rPr/>
      </w:pPr>
      <w:r>
        <w:rPr/>
        <w:t>Właściwie tytuł mówi sam za siebie. Autor podsumowując swoje kilkuletnie doświadczenie w graniu i prowadzeniu sesji WFRP daje swoje pomysły na uczynienie każdej sesji tajemniczą rozgrywką w zupełnie innym świecie - w Starym Świecie. Myślę, że te rady przydadzą się każdemu początkującemu jak i doświadczonemu już MG. Tak więc panowie mistrzowie... czytajcie bo jest co czytac :) No tak był bym zapomniał... autor seeeerdecznie przeprasza za brak polskich liter. Grimlok</w:t>
      </w:r>
    </w:p>
    <w:p>
      <w:pPr>
        <w:pStyle w:val="NormalnyWeb"/>
        <w:rPr/>
      </w:pPr>
      <w:r>
        <w:rPr/>
        <w:t>Pytanie to od dawien dawna zadaje sobie z pewnoscia duza czesc Mistrzow Gry. Niektorzy z nich zapewne doszli juz do perfekcji, lecz i im moze niektore rady przypadna do gustu. Co prawda moje doswiadczenia oparte sa w wiekszosci na samej grze niz na prowadzeniu lecz po wielu przygodach zdazylem juz zobaczyc, co sprawia, ze gra staje sie ciekawsza. Chcialbym juz na wstepie podziekowac mojemu Mistrzowi Gry, Kubie Bartoszewiczowi, znanemu rowniez jako RNRSOUL, gdyz to wlasnie on pokazal mi jak prowadzic sesje, by kazdy z graczy mogl sie przeniesc na kilka godzin do tamtego swiata, co wykorzystalem pozniej w kilku przygodach jako MG. Mialem niedawno okazje grac z innym Mistrzem. Przygodzie brakowalo klimatu, do ktorego przez bardzo dlugi okres czasu sie przyzwyczailem. Przeczytajcie wiec sobie kilka rad, a pozniej, chociazby dla proby, je zastosujcie. Uwierzcie mi� Efekty sa conajmniej zaskakujace�</w:t>
      </w:r>
    </w:p>
    <w:p>
      <w:pPr>
        <w:pStyle w:val="Heading3"/>
        <w:rPr/>
      </w:pPr>
      <w:r>
        <w:rPr/>
        <w:t>Punkt pierwszy, czyli jak drogi Mistrzu Gry sesje w inny sposob moglbys prowadzic</w:t>
      </w:r>
    </w:p>
    <w:p>
      <w:pPr>
        <w:pStyle w:val="NormalnyWeb"/>
        <w:rPr/>
      </w:pPr>
      <w:r>
        <w:rPr/>
        <w:t>Przez blisko dwa lata przyzwyczajalem sie do pewnego sposobu prowadzenia sesji (jako gracz oczywiscie). Pozniej, korzystajac z doswiadczen, sam kilka poprowadzilem. Gracze byli zachwyceni i zaprosili mnie dwa tygodnie pozniej do kolejnej przygody, tym razem jako awanturnika przemierzajacego obszary Starego Swiata. Prowadzil ja ich "regularny" Mistrz Gry. Wrazenia nie byly zbyt pozytywne, totez grzecznie odmawialem, jesli proszono mnie o zagranie jeszcze raz. Pierwsze roznice, ktore rzucily sie mi w oko to sposob prowadzenia sesji. Lecz zaczne moze od samego poczatku.</w:t>
        <w:br/>
        <w:t>Przyszedlem w umowione miejsce o okreslonej godzinie. Juz po kilku minutach zjawili sie wszyscy gracze i MG. Ja, jako "nowy", nie mialem jeszcze postaci. Przygotowywalem sie poprzedniego dnia, tworzac ja skrzetnie, ale o tym opowiem nieco pozniej. Moje wysilki poszly oczywiscie na marne. MG kazal mi losowac wszystkie wspolczynniki, rase i profesje, dzieki czemu juz po chwili wiedzialem, ze moj bohater w ciagu dziesieciu sekund przebiegnie 68,5 metra i podniesie 25,46 kilograma. I tu pierwszy blad. Nie pozwol drogi Mistrzu Gry by gracz znal wspolczynniki odgrywanej przez siebie postaci. Opisz mu je tylko, mowiac na przyklad "Szybkosc. Pamietasz, ze kiedys jak gonil cie pies sasiada uciekles mu bez problemu" czy tez "Sila. W karczmie z wszystkimi na reke wygrywales". Zrob najlepiej dwie kopie karty postaci. Jedna, na ktorej bedziesz mial wszystkie informacje o graczu - ta bedzie dla ciebie, a druga, na ktorej zawrzesz inormacje o umiejetnosciach, czarach, czy ekwipunku - ta bedzie dla gracza. Nie pozwol takze, by gracz losowal sobie rase, czy profesje, choc tu moga byc pewne odstepstwa, ale to opisze pozniej. Postac byla gotowa. Sesja sie rozpoczela.</w:t>
      </w:r>
    </w:p>
    <w:p>
      <w:pPr>
        <w:pStyle w:val="NormalnyWeb"/>
        <w:rPr/>
      </w:pPr>
      <w:r>
        <w:rPr/>
        <w:t>Wszystko szlo calkiem dobrze do momentu kiedy doszlo do pierwszej walki. Gra nagle stracila caly swoj dynamizm.Stojac naprzeciwko orka powiedzialem Mistrzowi "tne go od gory". MG w odpowiedzi rzekl "rzuc teraz ta kostka�ile wypadlo?� aha�a teraz rzuc ta�ile?�aha�no teraz jeszcze raz ta�dobrze�a teraz ta���dobrze� odciales mu noge". Zamurowalo mnie. Jak moge tnac kogos od gory obciac mu noge ? I tu kolejna rada. Uprosc mechanike gry w taki sposob by akcja byla akcja, a nie rzutami kostek, i aby nie dochodzilo do takich komicznych sutuacji. Nie odzywalem sie, tylko spokojnie czekalem na dalszy rozwoj wydarzen. Kolega w pewnym momencie rzekl "rabie go" myslac o pewnym goblinie. Od razu rzucil kostkami i wykrzyknal "Dwadziescia jeden !!!! Trafilem!!!!!". Rzucil jeszcze kilka razy kostkami skupiajac na nich cala swoja uwage i wykrzyknal jeszcze raz "Hura !!! Nie zyje !!!". Kolejna rada. Sam rzucaj kostkami. W ten sposob gracz nie bedzie myslal o tym, zeby wyrzycic 21 czy 6, a zacznie pracowac jego wyobraznia. Opisuj kazda walke z wieloma szczegolami by jej obraz stal sie barwny. Ponadto nie mow graczowi jaka wyrzuciles za niego liczbe. Rowniez tutaj nalezaloby przypomniec o braku znajomosci karty. Bez niej gracz nie zna swoich wspolczynnikow. Gra toczyla sie dalej. Podczas ktorejs z walk moja postac zginela ( a byla to moja pierwsza sesja ). I znowu zastrzezenie. Nie musisz kazdego wyniku rzutu kostkami traktowac serio. Postaraj sie czesc z nich zmieniac, aby wychodzily one na korzysc gracza.Oczywiscie rob to tylko,gdy chcesz nagrodzic druzyne za to, ze mysla i wczuwaja sie w swoje postaci. Karaj ich jednak za wszystkie przejawy calkowitej bezmyslnosci tak samo jak zupelny brak wczuwania sie w postac. Jeszcze jedna rzecza, ktora mnie uderzyla podczas tamtego wieczoru bylo to, ze kazda karczma, do ktorej zawedrowalismy, byla taka sama. Kazde miejsce, mialo taki sam klimat. Postaraj sie dorgi Mistrzu o to by kazde miejce, do ktorego kazesz zawedrowac prowadzonej przez siebie grupce awanturnikow mialo swoj wlasny, niepowtarzalny klimat i charakter.</w:t>
      </w:r>
    </w:p>
    <w:p>
      <w:pPr>
        <w:pStyle w:val="Heading3"/>
        <w:rPr/>
      </w:pPr>
      <w:r>
        <w:rPr/>
        <w:t>Punkt drugi, czyli o muzyce slow kilka</w:t>
      </w:r>
    </w:p>
    <w:p>
      <w:pPr>
        <w:pStyle w:val="NormalnyWeb"/>
        <w:rPr/>
      </w:pPr>
      <w:r>
        <w:rPr/>
        <w:t>W tym paragrafie chcialbym powiedziec kilka slow o muzyce podczas sesji. Jest niewatpliwie nieodzowny element kazdej przygody z dobrym klimatem, aczkolwiek kazdza mzyka musi byc dopasowana do charakteru danej przygody by wzbudzic wyobraznie gaczy. Jak dobrac muzyke ? Gdy po raz kolejny zamkniesz swoj zeszyt z przygodami, odlozysz na bok dlugopis i usmiechniesz sie pomysl o muzyce, aby nie byla ona dobrana przypadkowo. Po pierwsze zastanow sie, jaki, przygoda ta, bedzie miala klimat. Jesli bedzie ona z gatunku "(very) dark fantasy" pamietaj o tym, aby muzyka byla rownie ciezka, co psychodeliczna. Jesli bedzie nalezala ona do przygod typu "relaks i smiech" nie puscisz na pewno podczas sesji tej samej muzyki, ktora puszczales w przykladzie powyzszym. Pamietaj zawsze jednak by muzyka pasowala swoim stylem do klimatu fantasy (wylaczyc mozna jedynie momenty wzmozonej czujnosci graczy i walke). Teraz wiec podam kilka przykladow muzyki, ktora mozesz uzyc.</w:t>
      </w:r>
    </w:p>
    <w:p>
      <w:pPr>
        <w:pStyle w:val="NormalnyWeb"/>
        <w:rPr/>
      </w:pPr>
      <w:r>
        <w:rPr/>
        <w:t>Pierwsza plytke, o ktorej chcialbym Ci opowiedziec jest soundtrack z filmu "Braveheart". Gralismy niejedna sesje z Walecznym Sercem w podkladzie. Muzyka z tej plyty niemal zawsze sama dopasowuje sie do momentu gry. Nieraz bywalo tak, ze nasz Mistrz Gry przerzucal tylko od czasu do czasu strone kasety, nie zmieniajac jej na inna. Nieraz podczas sesji odwolywalismy sie (jesli chodzi o muzyke) do motywow celtyckich. Teraz powiem wiec kilka slow o wykonawcach tego wlasnie rodzaju muzyki. Pierwszym zespolem, o ktorym chcialbym powiedziec to Carrantouhill. Gra wspanialy folk irlandzki i szkocki. Ich muzyke doskonale mozesz wpasowac we wszytskie "karczemne" sesje jak i rowniez w przygody z serii "tradycyjne fantasy". Z dostaniem ich nagran nie powinienes miec problemu. Zawsze jednak mozesz kupic ich plyty poprzez internet ( http://www.carrantuohill.art.pl ) . Nastepny zespol, o ktorym chcialbym wspomniec to Shannon. Jest to olsztynski zespol grajacy folk szkocki. Zwykle koncertuja na roznorakich konwentach rycerskich. Ich muzyke mozesz stosowac w tych samych przypadkach. Innym zespolem jest Open Folk. Graja wspaniala muzyke szkocka, irlandzka, tworzac nawet cale historie muzyczne. I tak tez skonczyl mi sie repertuar zespolow i wykonawcow polskich. Pierwszym zagranicznym zespolem jest Clannad. Wslawil sie miedzy innymi muzyka do serialu "Robin Hood" piosenka "Robin the Hooded Man". Niektore ich plyty zawieraja muzyke zarowno celtycka jak i pop z lat osiemdzesiatych dlatego przy zakupie ktorejkolwiek ich plyty czy kasety przesluchaj ja sobie w sklepie. Kolejny zespol, a raczej wykonawca, czy tez nawet dokladniej wykonawczyni to Loreena McKennit. Spiewa niesamowite ballady celtyckie, ktore z latwoscia przeniosa ciebie i twoich "podopiecznych" w swiat Warhammera.</w:t>
      </w:r>
    </w:p>
    <w:p>
      <w:pPr>
        <w:pStyle w:val="NormalnyWeb"/>
        <w:rPr/>
      </w:pPr>
      <w:r>
        <w:rPr/>
        <w:t>I to by bylo na tyle, jesli chodzi o muzyke celtycke. Istnieje oczywiscie wiele innych zespolow i wykonawcow, lecz gdyby opisac wszystkie z tego artykulu zrobilaby sie olbrzymia ksiega.</w:t>
        <w:br/>
        <w:t>Na sesjach niejednokrotnie puszczalismy rowniez inne rodzaje muzyki takie jak New Age, czy muzyka elektroniczna. Rownie dobrze pozwalaja sie wczuc w klimat fantasy, oczywiscie jesli sa odpowiednio dobrane.</w:t>
      </w:r>
    </w:p>
    <w:p>
      <w:pPr>
        <w:pStyle w:val="NormalnyWeb"/>
        <w:rPr/>
      </w:pPr>
      <w:r>
        <w:rPr/>
        <w:t>Jesli chodzi o pierwszy rodzaj muzyki najbradziej "rolplejowa" jej przedstawicielka jest Enya. Mozna doskonale ja dopasowac do wszelkich scen typu "Zginal jeden z bohaterow" itp. Zas jesli chodzi o druga muzyke trzea uwazac. Najlepiej nie puszczac sie na glebokie wody i wlaczyc starego dobrego Vangelisa. Jego tworczosc mozna dopasowac do wiekszosci scen z filmu, ktory wraz z graczami tworzysz.</w:t>
        <w:br/>
        <w:t>Czas najwyzszy dotrzec do elementow walki i nieco wiekszej grozy. Tu warto postarac sie o ciezka muzyke. Nie moze to tez byc zespol dowolny taki jak "Bad Religion" (w koncu tez graja ciezka muzyke, a sprobujcie sobie wyobrazic sesje przy punk rocku). Najlepszymi gatunkami muzyki sa industrial, czy jak sama nazwa wskazuje, metal gotycki. Odwolajmy sie wpierw do industrialu. Moj byly Mistrz Gry otworzyl mi oczy na wiele ciekawych rozwiazan muzycznych. Dzieki zespolowi Type'o'Negative potrafil zbudowac obraz przygnebiajacej jesieni, czy tez dodawal grozy wielu ciezkim dla nas, graczy, momentom( Niejednokrotnie bylem pewien, ze bede mial atak serca� hehe). Przy walce czestym gosciem muzycznym byl u nas zespol Nine Inch Nails, czy tez niemiecki zespol Rammstein (a must hear). Ciezka muzyka oddawala klimat walki z czyms nieznanym i wspaniale przenosila nas w mroczny swiat Warhammera. To wlasnie dzieki niej gra stawala sie bardziej kreatywna i obrazowa (jakie pompatyczne slowa J). Musisz przyznac drogi Mistrzu Gry, ze bez muzyki sobie nie poradzisz z budowaniem atmosfery w tak wymagajacym swiecie jak Warhammer.</w:t>
      </w:r>
    </w:p>
    <w:p>
      <w:pPr>
        <w:pStyle w:val="Heading3"/>
        <w:rPr/>
      </w:pPr>
      <w:r>
        <w:rPr/>
        <w:t>Punkt trzeci, czyli to o czym gracz powinien pamietac i o postaci kreowaniu</w:t>
      </w:r>
    </w:p>
    <w:p>
      <w:pPr>
        <w:pStyle w:val="NormalnyWeb"/>
        <w:rPr/>
      </w:pPr>
      <w:r>
        <w:rPr/>
        <w:t>Niejednokrotnie napotykalem sie z niedokladnie stworzonymi postaciami pelnymi niedociagniec i braku wlasnego zycia. Pamietaj Mistrzu Gry, ze musisz wymagac rowniez nieco pracy od graczy. Nie ty jeden jestes odpowiedzialny za budowanie swiata, co wiecej, bohaterowie maja na to taki sam wplyw jak ty. Jesli chcesz, ten paragraf daj do przeczytania graczom, jesli nie, mozesz sam dac im wytyczne. Mozesz nawet stwierdzic, ze to bezsens i wogole tego nie czytac (co stanowczo odradzam ;-) ).</w:t>
      </w:r>
    </w:p>
    <w:p>
      <w:pPr>
        <w:pStyle w:val="NormalnyWeb"/>
        <w:rPr/>
      </w:pPr>
      <w:r>
        <w:rPr/>
        <w:t>Pytanie pierwsze: Kim jest gracz ???</w:t>
        <w:br/>
        <w:t>Odpowiedz: Gracz jest kims, kto uczestniczy w budowaniu wspanialego filmu, ktorego scenarzysta jest Mistrz Gry, a gracz zaledwie aktorem lub asystentem scenarzysty.</w:t>
        <w:br/>
        <w:t>Pytanie drugie: Kim jest jego postac ???</w:t>
        <w:br/>
        <w:t>Odpowiedz: Postac odzwierciedla wiekszosc marzen gracza. Postac pozwala robic graczowi rzeczy, ktorych nie mogl robic ze wzgledu na sumienie, poglady, rodzine, prawo etcetera, etcetera.</w:t>
        <w:br/>
        <w:t>Po tych dwoch najprostszych pytaniach jake powinna zadac sobie osoba majaca zamiar wziasc udzial w sesji mozna przejsc do szczegolow. Jako, ze staram sie zachowac jakis porzadek (u mnie jest to prawie niemozliwoscia, jako, ze z natury jestem strasznie chaotyczny) zaczne od samego poczatku Czyli od kreacji postaci.</w:t>
      </w:r>
    </w:p>
    <w:p>
      <w:pPr>
        <w:pStyle w:val="Heading4"/>
        <w:rPr/>
      </w:pPr>
      <w:r>
        <w:rPr/>
        <w:t>Pierwsza sprawa. Wybor rasy.</w:t>
      </w:r>
    </w:p>
    <w:p>
      <w:pPr>
        <w:pStyle w:val="NormalnyWeb"/>
        <w:rPr/>
      </w:pPr>
      <w:r>
        <w:rPr/>
        <w:t>Recz niezmiernie wazna, gdyz to ona kreowac bedzie wiele pogladow i zachowan gracza. To wlasnie Twoim zadaniem, drogi Mistrzu Gry, jest dokladne zapoznanie kazdej osoby tworzacej sobie postac z kultura, usposobieniem i osobowoscia kazdej rasy. Zwykle gracz nie moze grac elfem, gdy chce w sesjach tylko jednego� zabijania. Po prostu nie lezy to w ich naturze. Dlatego pozwol sie zapoznac graczom z kazda rasa i kaz im dokonac konsekwentnego wyboru ( nie wspominajac oczywiscie o zadnych bonusach do wspolczynikow� hehe. Dlaczego ? 90% graczy zostanie elfami). I tak tez wyglada wybor rasy.</w:t>
      </w:r>
    </w:p>
    <w:p>
      <w:pPr>
        <w:pStyle w:val="Heading4"/>
        <w:rPr/>
      </w:pPr>
      <w:r>
        <w:rPr/>
        <w:t>Druga sprawa. Losowanie wspolczynnikow.</w:t>
      </w:r>
    </w:p>
    <w:p>
      <w:pPr>
        <w:pStyle w:val="NormalnyWeb"/>
        <w:rPr/>
      </w:pPr>
      <w:r>
        <w:rPr/>
        <w:t>Nigdy, ale to przenigdy, nie pokazuj graczom wspolczynnikow ich postaci. Gra stanie sie dzieki temu znacznie ciekawsza. Czy ty, drogi Mistrzu Gry, jako czlowiek, znasz swoje wspolczynniki ? Czy wiesz, ile masz punktow przeznaczenia, jaka jest twoja zywotnosc, czy wytrzymalosc ? No wlasnie� Teraz pomysl, ze gracze maja sie przeniesc na tamten swiat jako ich postacie, ktore tak samo jak ty, nie znaja swoich wspolczynnikow. Jesli gracze beda sie pytali o swoja szybkosc, zrecznosc itp., o co zreszta powinni sie zapytac, opisz im je podajac przyklady z ich zycia, kiedy to dana cecha mogli sie wykazac ( i tu musi zadzialac Twoja wyobraznia ).</w:t>
      </w:r>
    </w:p>
    <w:p>
      <w:pPr>
        <w:pStyle w:val="Heading4"/>
        <w:rPr/>
      </w:pPr>
      <w:r>
        <w:rPr/>
        <w:t>Sprawa trzecia. Losowanie wzrostu i wagi oraz wieku.</w:t>
      </w:r>
    </w:p>
    <w:p>
      <w:pPr>
        <w:pStyle w:val="NormalnyWeb"/>
        <w:rPr/>
      </w:pPr>
      <w:r>
        <w:rPr/>
        <w:t>No coz� Tutaj pozostawiam ci wolny wybor ( jestem z natury despota J). Sam jestem zwolennikiem teorii "Niech gracz wybierze sam". Oczywiscie bez przesady. Nie moze byc on krasnoludem o wzroscie 2 metrow i wadze 180 kg. Jesli zas o wiek chodzi. Powiedz graczom kiedy dana rasa dojrzewa, czy tez umiera, a oni na podstawie tego niech dobiora sobie wiek. Teraz juz gracz wie, jaka klase zawodowa moze wybrac i kim sie moze stac. Jest to najlepszy moment by jego bohater nabral kolorow i zaczal zyc. Wlasnie teraz powinien on odpowiedziec sobie na kilka pytan, kotre przedstawie ponizej. 1. Imie postaci - gracz musi znalezc sobie imie pasujace do klimatu fantasy, lub przydomek (juz niekoniecznie pasujacy do klimatu - np. jesli wywodzi sie z jakiejs wsi, a nikt go w niej nie lubil moze nazwac sie Zaskorniak, jako ze zalazil kazdemu za skore). Imie powinno ponadto pasowac do rasy i miejsca, z ktorego sie wywodzi dany bohater. Imie jest dosc wazna rzecza i nalezy pamietac, aby reszta postaci, a takze ty, drogi Mistrzu Gry, nie zwracali sie do danego gracza Piotrze, czy Michale (chyba, ze tak brzmi jego imie w grze J), poniewaz caly klimat, ktory tak ciezko tworzyles, pada teraz z tak blahego powodu.</w:t>
        <w:br/>
        <w:t>2. Historia postaci - teraz gracz powinien sie skoncentrowac na przeszlosci postaci. Niejdnokrotnie na jej podstawie mozesz tworzyc nowe przygody, co rowniez ozywi danego bohatera. Gdy historia zostanie juz spisana powinienes ja sobie przejrzec i, w razie czego, ocenzurowac, aby nie odbiegala ona za bardzo od wieku postaci, wspolczynnikow itp. itd.</w:t>
        <w:br/>
        <w:t>3. Cele zyciowe - rzecz niezmiernie wazna, gdyz wlasnie dzieki celom mozesz tworzyc rozne przygody, a postac ma po co zyc. Cele moga byc dowolne - poczawszy od odwiedzenia stolicy Imperium, az po zabicie smoka (co oczywiscie jest prawie niemozliwe, ale wtedy gracz zawsze bedzie mial jakis cel J).</w:t>
        <w:br/>
        <w:t>4. Psychika - kolejny wazny element w tworzeniu postaci. Kazdy z nas w prawdziwym (a moze wlasnie tym nieprawdziwym J) zyciu posiada jakies cechy charakteru. Bez nich jestesmy, nie tyle szarzy, co pusci. Rowniez tutaj nalezy uwazac, aby gracz nie przesadzil. Karaj tez zawsze jakies odstepstwa od tego, co gracz powiedzial opisujac swoja psychike.</w:t>
        <w:br/>
        <w:t>5. Wyglad - moze utrudniam zycie, ale wyglad jest rzecza niezmiernie wazna i czesto wywoluje rozne reakcje u ludzi. Poza tym latwiej wyobrazic sobie dana sytuacje, jezeli widzi sie oczami duszy wszystkie postaci biorace udzial w danym wydarzeniu.</w:t>
      </w:r>
    </w:p>
    <w:p>
      <w:pPr>
        <w:pStyle w:val="Heading4"/>
        <w:rPr/>
      </w:pPr>
      <w:r>
        <w:rPr/>
        <w:t>Religia i wierzenia.</w:t>
      </w:r>
    </w:p>
    <w:p>
      <w:pPr>
        <w:pStyle w:val="NormalnyWeb"/>
        <w:rPr/>
      </w:pPr>
      <w:r>
        <w:rPr/>
        <w:t>Czas aby gracz wybral sobie religie jaka bedzie wyznawal jako bohater przemierzajacy szlaki Starego Swiata. Musi on ponadto oznajmic czy jest religijny czy tez nie (przynajmniej na poczatku - w trakcie gry pod wplywem roznych wydarzen wszystko moze sie zmienic). Jesli jest religijny powinien nie lamac zasad danego wierzenia.</w:t>
        <w:br/>
        <w:t>I to wszystko jesli chodzi o tworzenie postaci. Oczywiscie nieraz stosowalem i zamierzam stosowac wyjatki. Niejdnokrotnie dochodzi do sytuacji kiedy doswiadczony gracz znudzony jest juz tworzeniem sobie postaci. Moze wtedy zlecic Mistrzowi zrobienie jej (wtedy zacznie przygode budzac sie w jakims zaulku nie znajac swojego imienia, i nie pamietajac niczego) lub tez tworzyc postac losowo. Wtedy jednak gracz musi wykazac sie dobrym aktorstwem (jednak nawet wtedy musi zadbac o takie sprawy jak psychika itp. itd., chyba, ze powierzy to Mistrzowi Gry). I to na tyle jesli chodzi o postaci w Warhammerze.</w:t>
      </w:r>
    </w:p>
    <w:p>
      <w:pPr>
        <w:pStyle w:val="Heading3"/>
        <w:rPr/>
      </w:pPr>
      <w:r>
        <w:rPr/>
        <w:t>Punkt kolejny (czwarty) czyli o rekwizytach slow kilka</w:t>
      </w:r>
    </w:p>
    <w:p>
      <w:pPr>
        <w:pStyle w:val="NormalnyWeb"/>
        <w:rPr/>
      </w:pPr>
      <w:r>
        <w:rPr/>
        <w:t>Od razu przypominaja mi sie pierwsze prowadzone przez mnie sesje, na ktore przynosilem rekwizyty. Fascynowaly one graczy dzieki czemu bardziej wczuwali sie oni w swoje role. Pozniej na kazda kolejna sesje staralem sie przynosic nie tylko spisany pomysl na przyode, karty graczy, podrecznik i kostki, ale i cos jeszcze co by wzbudzilo wyobraznie graczy i nieco pobudzilo ich dzialanie. Przykladow roznych takich rekwizytow jest bez liku, ale wymienie tylko kilka.</w:t>
        <w:br/>
        <w:t>1. Ksiegi, kartki, itp. itd., czyli przedmioty, ktore znajduja bohaterowie. Na takimi przedmiotami niejednokrotnie trzeba sie sporo nameczyc aby uzyskac pozadany efekt. Nieraz wyrzucalem do smietnika cos, co uwazalem za nieudane, a co zabralo mi kilka godzin pracy. Wiedzialem jednak, ze kazdy taki rekwizyt zapewni niesamowity efekt (czesto sie przydaje, jezeli twoi gracze czasem zasypiaja na sesjach). Jest to cos, co natychmiast obudzi graczy i spowoduje zainteresowanie.</w:t>
        <w:br/>
        <w:t>2. Rysunki, czyli jak czasem wspomoc wyobraznie. Niejednokrotnie na prowadzone przez mnie sesje przynosilem ze soba wiele kartek z rysunkami. Przedstawialy one najczesciej plan jakiejs karczmy, czy tez rysunek poteznego nekromanty, z ktorym tocza bitwe bohaterowie. Dzieki takim rysunkom zawsze bedziesz wiedzial, ze nie ma za dnych niescislosci jesli chodzi o wyglad danej izby, czy tez rozmieszczenie pokoi w zajezdzie.</w:t>
        <w:br/>
        <w:t>3. Karteczki dawane pojedynczym graczom do przeczytania. Wspanialy, niesamowity, wynalazek, ktory niejednokrotnie wzbudzil groze w druzynie. Gracz dowiaduje sie o czyms, o czym tylko on jeden wie. Nie slyszy porad innych graczy, a zdany jest jedynie na siebie. To powoduje, ze czuje sie osamotniony i wzbudza w nim strach. (uwielbiam to robic J) Przyklady rekwizyto mozna mnozyc. Moga byc to roznego rodzaju makiety, stroje, ktore gracze sobie uszyli, czy tez skonstruowali, a nawet rzecz taka jak� chociaz nie� to zawre w nastepnym punkcie.</w:t>
      </w:r>
    </w:p>
    <w:p>
      <w:pPr>
        <w:pStyle w:val="Heading3"/>
        <w:rPr/>
      </w:pPr>
      <w:r>
        <w:rPr/>
        <w:t>Punkt nastepny (chyba juz piaty) czyli Inne</w:t>
      </w:r>
    </w:p>
    <w:p>
      <w:pPr>
        <w:pStyle w:val="NormalnyWeb"/>
        <w:rPr/>
      </w:pPr>
      <w:r>
        <w:rPr/>
        <w:t>Coz kryje sie za tym tajemniczym pojeciem ? Zaraz sie okaze. Pierwszy akapit tego rozdzialu to:</w:t>
      </w:r>
    </w:p>
    <w:p>
      <w:pPr>
        <w:pStyle w:val="Heading4"/>
        <w:rPr/>
      </w:pPr>
      <w:r>
        <w:rPr/>
        <w:t xml:space="preserve">Lokalizacja gry. </w:t>
      </w:r>
    </w:p>
    <w:p>
      <w:pPr>
        <w:pStyle w:val="NormalnyWeb"/>
        <w:rPr/>
      </w:pPr>
      <w:r>
        <w:rPr/>
        <w:t xml:space="preserve">Pamietaj, drogi Mistrzu Gry, aby i miejsce, w ktorym gracie bylo raczej w klimacie fantasy. Wystarczy tylko kilka ksiazek, swieczki i nastrojowa muzyka. Mozesz oczywiscie pokusic sie o wiecej montujac na scianach rozne bronie (nalezy wtedy uwazac, aby gracze nie za bardzo wczuli sie w swoje role J), czy tez idac ze swoja "ekipa" w las� </w:t>
      </w:r>
    </w:p>
    <w:p>
      <w:pPr>
        <w:pStyle w:val="Heading4"/>
        <w:rPr/>
      </w:pPr>
      <w:r>
        <w:rPr/>
        <w:t>" Wspomagacze"</w:t>
      </w:r>
    </w:p>
    <w:p>
      <w:pPr>
        <w:pStyle w:val="NormalnyWeb"/>
        <w:rPr/>
      </w:pPr>
      <w:r>
        <w:rPr/>
        <w:t>Niektorzy, czasem przed sesja moga zapodac wspomagacze potocznie zwane haszyszem, marihuana, czy jak kto woli� Dla tych kilka rad.</w:t>
      </w:r>
    </w:p>
    <w:p>
      <w:pPr>
        <w:pStyle w:val="NormalnyWeb"/>
        <w:rPr/>
      </w:pPr>
      <w:r>
        <w:rPr/>
        <w:t>UWAGA! ZARZYWANIE JAKICHKOLWIEK NARKOTYKÓW GROZI WYNISZCZENIEM ORGANIZMU, UZALERZNIENIEM I W KONSEKWENCJI ŚMIERCIĄ!!!!!!!POWIEDZ NARKOTYKOM NIE!pij piwo :)</w:t>
      </w:r>
    </w:p>
    <w:p>
      <w:pPr>
        <w:pStyle w:val="NormalnyWeb"/>
        <w:rPr/>
      </w:pPr>
      <w:r>
        <w:rPr/>
        <w:t>1. Pamietaj aby palic spokojnie. Najlepiej po kazdym machu rob z 15 minut przerwy, aby twoja gra byla dosc swiadoma. W koncu ma to tylko wspomoc wyobraznie, a nie spowodowac, ze bedziesz siedzial cicho na sesji korzystajac (tylko i wylacznie) z wyobrazni (mialem juz kiedys taki przypadek, gdy bylem MG� straszna sprawa. Z drugiej strony sam tak zrobilem jako gracz. Byla to najgorsza z moich sesji)</w:t>
        <w:br/>
        <w:t>2. Uwazaj na towar</w:t>
        <w:br/>
        <w:t>3. Nie bierz niczego mocniejszego</w:t>
        <w:br/>
        <w:t>4. Staraj sie zachowywac dosc przytomnie</w:t>
        <w:br/>
        <w:t>Rady nie zostaly wyssane z palca, a wynikaja z wieloletniego (no, moze nie tak wielo) doswiadczenia</w:t>
      </w:r>
    </w:p>
    <w:p>
      <w:pPr>
        <w:pStyle w:val="Heading3"/>
        <w:rPr/>
      </w:pPr>
      <w:r>
        <w:rPr/>
        <w:t>Punkt ostatni, czyli zakonczenie</w:t>
      </w:r>
    </w:p>
    <w:p>
      <w:pPr>
        <w:pStyle w:val="NormalnyWeb"/>
        <w:rPr/>
      </w:pPr>
      <w:r>
        <w:rPr/>
        <w:t>Tu chcialbym juz zakonczyc rozprawe na temat klimatu na sesjach. Jesli lektura ta wydala ci sie nudzaca i oczywista� przepraszam. Jesli nie� jest mi bardzo milo. Rob z powyzszymi poradami co chcesz. Stosuj je wszystkie lub kilka, nie stosuj ich wcale. Ale pamietaj�. Rob zawsze wszystko by sesja miala dobry klimat. Bedzie wtedy ciekawsza i dla ciebie, i dla graczy�</w:t>
      </w:r>
    </w:p>
    <w:p>
      <w:pPr>
        <w:pStyle w:val="NormalnyWeb"/>
        <w:rPr/>
      </w:pPr>
      <w:r>
        <w:rPr/>
        <w:t>Thyall zwany rowniez Wojtkiem</w:t>
      </w:r>
    </w:p>
    <w:p>
      <w:pPr>
        <w:pStyle w:val="Heading2"/>
        <w:rPr/>
      </w:pPr>
      <w:r>
        <w:rPr/>
        <w:t>Dodatek</w:t>
      </w:r>
    </w:p>
    <w:p>
      <w:pPr>
        <w:pStyle w:val="NormalnyWeb"/>
        <w:rPr/>
      </w:pPr>
      <w:r>
        <w:rPr/>
        <w:t>Wiele razy słyszeliśmy lub czytaliśmy o "domach w których straszy". Zamykające się samoczynnie drzwi, nocne jęki połączone z brzękami łańcuchów, pojawiające się plamy krwi to częste ich atrybuty. Przez MG są one rzadko używane, a przecież dają ogromne możliwości. Są wyzwaniem dla drużyn zaawansowanych i początkujących, bo w ich przypadku brutalna siła jest bezskuteczna. Liczy się tylko spryt i inteligencja graczy.</w:t>
      </w:r>
    </w:p>
    <w:p>
      <w:pPr>
        <w:pStyle w:val="Heading3"/>
        <w:rPr/>
      </w:pPr>
      <w:r>
        <w:rPr/>
        <w:t>Jak powstają?</w:t>
      </w:r>
    </w:p>
    <w:p>
      <w:pPr>
        <w:pStyle w:val="NormalnyWeb"/>
        <w:rPr/>
      </w:pPr>
      <w:r>
        <w:rPr/>
        <w:t>Każdy z nawiedzonych domów ma swą własną historię. W niej BG mogą znaleźć zwykle przesłanki jak dany dom zniszczyć lub sprawić, by na powrót stał się zwykłym budynkiem.</w:t>
        <w:br/>
        <w:t>Domostwo staje się nawiedzone zwykle w następstwie jakiegoś strasznego czynu popełnionego w jego obrębie, np. dzieciobójstwa. Często w nawiedzonych domach można znaleźć ciała ofiar np. zamurowane w niszach lub zakopane pod podłogą czy w ogrodzie.</w:t>
        <w:br/>
        <w:t>Także samobójstwo popełnione w obrębie murów może się przyczynić do ich ożywienia. Wyobraźmy sobie osobę młodziutkiej, ładnej guwernantki z gminu. Jest ona katowana i nieludzko wykorzystywana przez panią domu, dzieci poniżają ją, a pan domu składa niedwuznaczne propozycje. Jedynym świadkiem jej katuszy są ściany budynku z którego nie może wychodzić. W końcu dziewczyna podcina sobie żyły, a dom ożywa mszcząc się na wszystkich żywych osobach (przykładowo oprócz młodych, ładnych dziewcząt).</w:t>
        <w:br/>
        <w:t>Gdy w domu swoją świątynię mieli wyznawcy zakazanych bóstw po pewnym czasie ciemne moce mogą wstąpić w mury i nawet gdy sekta się rozpadnie lub zostanie zniszczona zło pozostanie.</w:t>
        <w:br/>
        <w:t>Także potężna magia może sprawić, że budynek zacznie żyć. Może to uczynić jakaś potężna istota, która w nim mieszka np. czarnoksiężnik, prastary wampir, czy demon. Dobrym przykładem może tu być siedziba czarnoksiężnika Drachenfelsa w świecie Warhammera. Potężny czarodziej eksperymentował w swym zamku z magią i jako efekt uboczny część jego mocy "wsiąkła" w ściany. Niejednokrotnie Drachenfels umyślnie umagiczniał mury swej twierdzy, co w rezultacie doprowadziło do tego, iż jego dom jest jednym z najbardziej przerażających miejsc w Starym Świecie. Czasami moc ożywienia może posiadać silna magia miejsca, w którym został dom postawiony (stare cmentarzysko, tajemnicze ruiny, święte miejsce zapomnianej religii). W świecie Warhammera także długa obecność spaczenia powoduje ożywienie budowli.</w:t>
        <w:br/>
        <w:t>Kolejnym sposobem powstania nawiedzonego domu jest przekleństwo rzucone na rodzinę, która w nim mieszka lub na konkretny budynek. W tym pierwszym przypadku czasami, jeśli klątwa była szczególnie silna część jej mocy może się udzielić także miejscu jej zamieszkania.</w:t>
        <w:br/>
        <w:t>Często dom jest uważany jest za przeklęty, ponieważ zamieszkał w nim jakiś istota (najczęściej eteryczny ożywieniec w rodzaju ducha).</w:t>
      </w:r>
    </w:p>
    <w:p>
      <w:pPr>
        <w:pStyle w:val="Heading3"/>
        <w:rPr/>
      </w:pPr>
      <w:r>
        <w:rPr/>
        <w:t>Gdzie się znajduje?</w:t>
      </w:r>
    </w:p>
    <w:p>
      <w:pPr>
        <w:pStyle w:val="NormalnyWeb"/>
        <w:rPr/>
      </w:pPr>
      <w:r>
        <w:rPr/>
        <w:t>Praktycznie nigdy taki dom nie znajduje się w centrum miasta lub wsi. Wytwarzana przez niego emanacja zła, która mimo, że przez większość istot nie daje się wykryć, powoduje, że otaczające tereny powoli popadają w ruinę. Bez żadnych konkretnych powodów osadnicy nie chcą się budować w najbliższej okolicy, wiele osób się wyprowadza, a domy dookoła powoli popadają w ruinę. Zwykle nawiedzone domy stoją samotnie na wzgórzu wśród zapuszczonego ogrodu. Jeśli złe moce panujące w budynku są słabe, to emanacja nie jest silna i taki dom może znaleźć się chociażby w centrum stolicy. Po prostu ludzie będą go omijali. Jeśli dom "żyje" własnym życiem może zadecydować, że nie będzie promieniować złem dookoła (po co ma straszyć potencjalne ofiary?).</w:t>
        <w:br/>
        <w:t>Niektóre przeklęte budowle nie stoją w jednym punkcie, lecz pojawiają się w różnych miejscach. Przykładem są zamki pojawiające się raz na sto lat, sklepik magiczny z cyklu o Świecie Dysku, lub tytułowy bohater przygody "Nawiedzony dom" do Warhammera.</w:t>
      </w:r>
    </w:p>
    <w:p>
      <w:pPr>
        <w:pStyle w:val="Heading3"/>
        <w:rPr/>
      </w:pPr>
      <w:r>
        <w:rPr/>
        <w:t>Kto tam mieszka?</w:t>
      </w:r>
    </w:p>
    <w:p>
      <w:pPr>
        <w:pStyle w:val="NormalnyWeb"/>
        <w:rPr/>
      </w:pPr>
      <w:r>
        <w:rPr/>
        <w:t>Nawiedzony dom przyciąga do siebie wszystkich straceńców nieprzystosowanych do życia, opętanych i natchnionych złem. Często mieszkają w nim szaleni artyści, seryjni zabójcy, gwałciciele, okultyści. Czasami zamieszka w nim jakiś normalny człowiek, lecz nie będzie się w nim czuł dobrze i wkrótce jego umysł zostanie wypaczony. Czasami zło domu przyciągnie istotę w rodzaju wampira lub upiora. Głównie to właśnie z ich powodu ludzie mówią, iż "w domu kusi". Jeśli budynek nawiedzają duchy, to są to najczęściej duchy zmarłych tu osób, lub tutaj przywołane i w jakiś sposób uwięzione na miejscu. Czasami takim duchem jest poltergeist. Jest to dusza dziecka, obdarzona jego wesołością, psotnością i chęcią do zabawy. Wszystko byłoby fajne, gdyby nie to, że ten duch jest niewidzialny i posiada ogromną siłę pozwalającą mu rzucać meblami. Na początku zabawa z nim może to być ciekawa, lecz gdy poltergeist się znudzi, lub co gorsza obrazi czy zezłości na bohaterów, robi się śmiertelnie niebezpieczny (szczególnie, gdy zabawa z nim odbywała się w kuchni pełnej ostrych sprzętów).</w:t>
        <w:br/>
        <w:t>Jak już wspomniałem wyżej w rzadkich przypadkach sam dom jest żywą istotą (czasem nawet inteligentną). Wtedy dla graczy jest naprawdę groźnym i wymagającym przeciwnikiem.</w:t>
      </w:r>
    </w:p>
    <w:p>
      <w:pPr>
        <w:pStyle w:val="Heading3"/>
        <w:rPr/>
      </w:pPr>
      <w:r>
        <w:rPr/>
        <w:t>Co on może zrobić?</w:t>
      </w:r>
    </w:p>
    <w:p>
      <w:pPr>
        <w:pStyle w:val="NormalnyWeb"/>
        <w:rPr/>
      </w:pPr>
      <w:r>
        <w:rPr/>
        <w:t>Przede wszystkim porządnie nastraszyć. Scenariusze w których pojawiają się nawiedzone domy powinny być bardzo starannie przygotowane przez MG, gdyż dają mu szczególnie duże pole do popisu. Widzicie w wyobraźni te zakurzone, drewniane podłogi, skrzypiące schody, osnute pajęczynami przejścia, wnętrza pełne antycznych mebli i sprzętów, trzaskające okiennice, kroki na strychu itp.? Może w jednym z łóżek bohaterowie znajdą szkielet zmarłej w samotności przed kilkudziesięciu laty staruszki o której zapomniał świat? Nawiedzony dom jest klasycznym miejscem dla przygód mających na celu przestraszenie graczy. Dla bohaterów zabijających w poprzednich przygodach setki duchów teraz jedna zjawa będzie godnym przeciwnikiem. Będzie ona unikała bezpośredniego starcia wykorzystując doskonałą znajomość terenu, oraz fakt, że jej przeciwnicy nie znają swego wroga i nie mogą go zobaczyć.</w:t>
        <w:br/>
        <w:t>Dom może także przeszkadzać nielubianym przez siebie osobom (zwykle istotom żywym, które weszły do niego). Tacy bohaterowie będą się bez przerwy potykać i gubić jakieś przedmioty. Nie będą mogły w środku wypocząć, skupić i np. odzyskać punktów magii. Mogą się zdarzać złamania, upadki ze schodów, obijanie się o sprzęty itp. Dom wytwarza ponurą atmosferę, na dłuższą metę niszczącą przyjaźń, rozbijającą rodziny, czy psującą uroczystości. U lokatorów coraz częściej pojawiają się depresje, a po pewnym czasie skłonności samobójcze czy mordercze. Niektórzy mieszkańcy popadają w szaleństwo, a wielu choruje, lub podupada na zdrowiu. Dom atakuje zwykle pojedyncze ofiary. Później wygląda to na samobójstwo lub nieszczęśliwy wypadek.</w:t>
        <w:br/>
        <w:t>Osobnym przypadkiem są domy-widma pojawiające się w określonym miejscu o określonym czasie. Jeśli ktoś wejdzie do takiego domu i pozostanie w nim po zniknięciu, stanie się duchem nie mogącym już nigdy opuścić swego więzienia.</w:t>
        <w:br/>
        <w:t>Nawiedzone domy bardzo nie lubią być okradane, dlatego też na złodziei czekają bardzo przykre konsekwencje. Wyjątkiem jest przypadek, gdy dom bardzo nie lubi swego lokatora, wtedy nawet dopomoże w kradzieży (pod warunkiem, że włamywacz nie zniszczy budynku). Kroki złodzieja będą wyciszane, drzwi będą się same otwierały, pułapki nie zadziałają, a pies-zabójca będzie spał kamiennym snem.</w:t>
      </w:r>
    </w:p>
    <w:p>
      <w:pPr>
        <w:pStyle w:val="Heading3"/>
        <w:rPr/>
      </w:pPr>
      <w:r>
        <w:rPr/>
        <w:t>Jak go zniszczyć?</w:t>
      </w:r>
    </w:p>
    <w:p>
      <w:pPr>
        <w:pStyle w:val="NormalnyWeb"/>
        <w:rPr/>
      </w:pPr>
      <w:r>
        <w:rPr/>
        <w:t>To, co należy zrobić, aby budynek stał się na powrót normalny, zależy od konkretnego przypadku. BG mogą poznać tą tajemnicę z historii domu, od egzorcysty, kapłana, medium itp.</w:t>
        <w:br/>
        <w:t>Fizyczne zniszczenie domu raczej nie wchodzi w rachubę. Prawdopodobnie nie zgodzi się na to właściciel (zwykle nawiedzone domy wytwarzają z mieszkańcami pewną więź, która powoduje, że tylko osoby o bardzo silnej woli mogą je opuścić, sprzedać, lub zgodzić się na zniszczenie go), a poza tym będzie to bardzo trudne. Może to być także nieskuteczne w przypadku, gdy przeklęte jest miejsce, na którym dom stoi.</w:t>
        <w:br/>
        <w:t>Gdy ktoś będzie próbował zniszczyć dom siłą, musi się liczyć z wieloma nieszczęśliwymi wypadkami i zbiegami okoliczności. Zwykle wola domu wzmacnia w pewien sposób mury i cały budulec, z którego jest on zbudowany, co sprawia, że jest on bardzo trudny do zburzenia, czy podpalenia.</w:t>
        <w:br/>
        <w:t>Konkretne sposoby ściągnięcia klątwy z domu zależą od MG. Zwykle jest to poświęcenie budynku, wygnanie z niego złej istoty, lub godziwe pochowanie osoby, kiedyś tu zamordowanej, a której ciało znajduje się gdzieś w pobliżu (np. pod podłogą, lub w ogrodzie). Czasami konieczne będzie poświęcenie i zburzenie domu, a później poświęcenie ziemi, na której stał, gdyż zło w nim panujące jest zbyt silne. Tak będzie zawsze w domach "ożywionych" spaczeniem.</w:t>
      </w:r>
    </w:p>
    <w:p>
      <w:pPr>
        <w:pStyle w:val="Heading3"/>
        <w:rPr/>
      </w:pPr>
      <w:r>
        <w:rPr/>
        <w:t>Podsumowanie</w:t>
      </w:r>
    </w:p>
    <w:p>
      <w:pPr>
        <w:pStyle w:val="NormalnyWeb"/>
        <w:rPr/>
      </w:pPr>
      <w:r>
        <w:rPr/>
        <w:t>Scenariusz zawierający motyw nawiedzonego domu może stać się bardzo interesujący jeśli tylko MG włoży w jego przygotowanie odpowiednio dużo pracy (jak zwykle zresztą). Być może już niedługo do twoich graczy zgłosi się pośrednik z niebywale korzystną ofertą dotyczącą kupna starego, dużego domu na przedmieściach?</w:t>
        <w:br/>
        <w:t>I jeszcze na koniec: znane są nieliczne przypadki zaistnienia nawiedzonych domów o "dobrym charakterze". Takie budynki działają na korzyść swych lokatorów. Omijają je złodzieje, pożary, wszyscy mieszkańcy cieszą się wyśmienitym zdrowiem i szczęściem. Zdaje się, że wszystkie przeciwności losu omijają to miejsce szerokim łukiem. Właściciel takiego domu za nic nie będzie go chciał sprzedać. Takie domy są jednak na tyle rzadkie, że nie będę ich opisywał szerzej, pozostawiając to zainteresowanym M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Data">
    <w:name w:val="d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39:00Z</dcterms:created>
  <dc:creator>Admin</dc:creator>
  <dc:description/>
  <dc:language>en-US</dc:language>
  <cp:lastModifiedBy>Admin</cp:lastModifiedBy>
  <dcterms:modified xsi:type="dcterms:W3CDTF">2009-05-13T05:39:00Z</dcterms:modified>
  <cp:revision>1</cp:revision>
  <dc:subject/>
  <dc:title>Drama </dc:title>
</cp:coreProperties>
</file>