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Elementalista </w:t>
      </w:r>
    </w:p>
    <w:p>
      <w:pPr>
        <w:pStyle w:val="Normal"/>
        <w:rPr/>
      </w:pPr>
      <w:r>
        <w:rPr/>
      </w:r>
    </w:p>
    <w:p>
      <w:pPr>
        <w:pStyle w:val="Zagicieodgryformularza"/>
        <w:rPr/>
      </w:pPr>
      <w:r>
        <w:rPr/>
        <w:t>Początek formularz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6029"/>
      </w:tblGrid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Przynależność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to wyspecjalizowany czarodziej, którego magia opiera się na kontroli i wykorzystaniu 4 Żywiołów: ziemi, powietrza, ognia i wody. Z czasem nabywają oni też możliwość częściowego kierowania siłami przyrod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Charakter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y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Możliwe pas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udzie, elfy, półelfy, półorki, a także półolbrzymy i reptilioni, choć wśród dwóch ostatnich ras nie spotyka się raczej osobników powyżej 10 POZ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Kodeks postępowania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w swym postępowaniu kieruje się chęcią zdobycia jak największej większej wiedzy na temat władzy nad siłami nadprzyrodzonymi, elementami natury i żywiołami. Z tego też powodu uważnie poszukują wszystkiego, co zwiększy ich moc czarodziejską (np. nowych czarów, talizmanów, przedmiotów magicznych itp.). dbają też o to, aby moc nie dostała się w obce ręce. Powoduje to, że prawie nigdy (za wyjątkiem swoich uczniów, spadkobierców, rodziny czy bliskich osób) nie wymieniają, sprzedają itp. tych dóbr. W zależności od etosu i charakteru Elementalisty pomagają w przypadkach, gdy równowaga sil przyrody jest naruszona, np. wywołanie deszczu na terenie dotkniętym przez suszę, czy ugaszenie wielkich pożarów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Łączenie profesj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ę można łączyć z Wojownikiem, Łowcą, Złodziejem, Zabójcą, Kupcem, Kapłanem, Druidem, Astrologiem, Magiem, Czarnoksiężnikiem, Iluzjonistą lub Alchemikiem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a broń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może używać każdej broni jednoręcznej, aczkolwiek najczęściej używają broni nie rzucającej się w oczy, np. jednoręcznej lekkiej (sztylet, nóż) lub różnych kształtów lasek. W wielu organizacjach noszenie przy sobie broni (szczególnie tych rzucających się w oczy, np. miecza) jest surowo niedozwolone lub oznacza niedołęstwo i głupotę Elementalist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e zbro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ylko nieograniczające ZR i SZ, aczkolwiek w zbrojach ograniczających SZ (i tylko ją) Elementalista może rzucać czary, jednakże jego UM są ograniczone w ten sam sposób, co SZ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ie magi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 zakończeniu szkolenia Elementalista nabiera mocy posługiwania się magią i czarami elemantalistycznymi, używania i identyfikowania przedmiotów magicznych, czytania magicznych pergaminów, która rośnie wraz z poziomami doświadczenia i zdobywanymi czarami, z uwzględnieniem ograniczeń wynikających z IQ, MD, UM i PM. Od swych nauczycieli Elementalista na drogę dostaje k5 czarów, jednak do ich zapisania sam musi zakupić magiczną księgę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potykane Formac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jczęściej spotyka się ich pojedynczo, ale lubią mieć towarzystwo (np. grupy awanturników). Czasami stowarzyszają się z innymi Elementalistami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-4 Sługa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5-9 Brat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0-14 Pan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5-17 Wielki Pan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8 Mistrz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9 Wielki Mistrz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oziom 20 Władca Żywiołów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tronnicy i posiadłośc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Zdolności profesjonaln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2619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dentyfikacja runu - Rozpoznawanie znaków magicznych (runów), odczytywanie czarów zawartych w nich i ew. ich znaczen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.; identyfikacja kończy się w momencie całkowitego zbadania czarów figury magicznej lub w momencie pierwszej nieudanej próby. </w:t>
            </w:r>
            <w:r>
              <w:rPr>
                <w:color w:val="FF0000"/>
              </w:rPr>
              <w:t>Uwaga</w:t>
            </w:r>
            <w:r>
              <w:rPr/>
              <w:t xml:space="preserve">: Normalnie czar. zawarty w danym znaku magicznym działa w momencie odsłonięcia go po uprzednim np. zasłonięciu (nadepnięciu itp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rzelanie </w:t>
            </w:r>
            <w:r>
              <w:rPr>
                <w:color w:val="FF6600"/>
              </w:rPr>
              <w:t>PM</w:t>
            </w:r>
            <w:r>
              <w:rPr/>
              <w:t xml:space="preserve"> - Umiejętność pobrania określonej ilości </w:t>
            </w:r>
            <w:r>
              <w:rPr>
                <w:color w:val="FF6600"/>
              </w:rPr>
              <w:t>PM</w:t>
            </w:r>
            <w:r>
              <w:rPr/>
              <w:t xml:space="preserve"> i przelania go z jednego amuletu do drugiego (o ile w żadnym nie było blokady </w:t>
            </w:r>
            <w:r>
              <w:rPr>
                <w:color w:val="FF6600"/>
              </w:rPr>
              <w:t>PM</w:t>
            </w:r>
            <w:r>
              <w:rPr/>
              <w:t xml:space="preserve">) i automatyczna (przy tym) ilościowa ocena </w:t>
            </w:r>
            <w:r>
              <w:rPr>
                <w:color w:val="FF6600"/>
              </w:rPr>
              <w:t>PM</w:t>
            </w:r>
            <w:r>
              <w:rPr/>
              <w:t xml:space="preserve">: %-wy rzut na </w:t>
            </w:r>
            <w:r>
              <w:rPr>
                <w:color w:val="008000"/>
              </w:rPr>
              <w:t>UM</w:t>
            </w:r>
            <w:r>
              <w:rPr/>
              <w:t xml:space="preserve"> (trwa pełną r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rzepisywanie czaru - Umiejętność przeniesienia formuły czaru z pamięci lub jego kompletnej pisanej formuły na strony magicznej księgi (tylko taka chroni przed ew. rozmagicznieniem formuły): udane po %rzucie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, trwa 1 godzinę na Krąg Magii czaru oraz wymaga 1-10 </w:t>
            </w:r>
            <w:r>
              <w:rPr>
                <w:color w:val="FF6600"/>
              </w:rPr>
              <w:t>PM</w:t>
            </w:r>
            <w:r>
              <w:rPr/>
              <w:t xml:space="preserve"> na stronę (każdy krąg magii danego czaru zajmuje 1 pojemność czaru księgi, czyli 1 stronę) i odpowiedniego atramentu (pochodzącego z czerwonego ziela tzn. adar. sor; 1 porcja jego na stronę kosztuje 1/10 </w:t>
            </w:r>
            <w:r>
              <w:rPr>
                <w:color w:val="008000"/>
              </w:rPr>
              <w:t>SZ</w:t>
            </w:r>
            <w:r>
              <w:rPr/>
              <w:t xml:space="preserve">t. zł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worzenie blokady </w:t>
            </w:r>
            <w:r>
              <w:rPr>
                <w:color w:val="FF6600"/>
              </w:rPr>
              <w:t>PM</w:t>
            </w:r>
            <w:r>
              <w:rPr/>
              <w:t xml:space="preserve"> - Zablokowanie wyssania </w:t>
            </w:r>
            <w:r>
              <w:rPr>
                <w:color w:val="FF6600"/>
              </w:rPr>
              <w:t>PM</w:t>
            </w:r>
            <w:r>
              <w:rPr/>
              <w:t xml:space="preserve"> z danego przedmiotu ,itp. poprzez stworzenie blokady z łatwo eksplodują-cego w momencie wyssania </w:t>
            </w:r>
            <w:r>
              <w:rPr>
                <w:color w:val="FF6600"/>
              </w:rPr>
              <w:t>PM</w:t>
            </w:r>
            <w:r>
              <w:rPr/>
              <w:t xml:space="preserve"> (nie dotyczy zakładającego). Założenie blokady wymaga min. 1-100 </w:t>
            </w:r>
            <w:r>
              <w:rPr>
                <w:color w:val="FF6600"/>
              </w:rPr>
              <w:t>PM</w:t>
            </w:r>
            <w:r>
              <w:rPr/>
              <w:t xml:space="preserve"> (najczęściej daje się du-żo więcej) oraz udanego %rzutu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 (trwa śr. 1-10 r). </w:t>
            </w:r>
            <w:r>
              <w:rPr>
                <w:color w:val="FF0000"/>
              </w:rPr>
              <w:t>Uwaga</w:t>
            </w:r>
            <w:r>
              <w:rPr/>
              <w:t xml:space="preserve">: Założenie blokady chroni zawarty w danym przedmiocie magicznym </w:t>
            </w:r>
            <w:r>
              <w:rPr>
                <w:color w:val="FF6600"/>
              </w:rPr>
              <w:t>PM</w:t>
            </w:r>
            <w:r>
              <w:rPr/>
              <w:t xml:space="preserve"> przed np. też samorozładowaniem (co może spowodować np. zbyt długie przebywanie w wodzie), rozproszeniem magii itp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pisanie czaru - Umiejętność rzucenia (przeniesienia) wybranego czaru tak by został wchłonięty w przygotowany do tego umagiczniony symbol (ew. umagicznioną kartę pergaminu) i nie działał aż do naruszenia struktury symbolu (ew. odczytania czaru): %-wy rzut na </w:t>
            </w:r>
            <w:r>
              <w:rPr>
                <w:color w:val="008000"/>
              </w:rPr>
              <w:t>UM</w:t>
            </w:r>
            <w:r>
              <w:rPr/>
              <w:t xml:space="preserve"> powyżej 100 % (trwa 1-10 godzin) i nieudany marnuje czar. (i ew. pergamin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cieranie runów - ścieranie znaków magicznych (runów), tak by nie uaktywnić czaru tam zawartego: trwa 1-10 r. i jest udane po %rzucie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. </w:t>
            </w:r>
            <w:r>
              <w:rPr>
                <w:color w:val="FF0000"/>
              </w:rPr>
              <w:t>Uwaga</w:t>
            </w:r>
            <w:r>
              <w:rPr/>
              <w:t xml:space="preserve">: Nieudane wykorzystanie zdolności uaktywnia czar. zawarty w symbolu ,itp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krycie blokady </w:t>
            </w:r>
            <w:r>
              <w:rPr>
                <w:color w:val="FF6600"/>
              </w:rPr>
              <w:t>PM</w:t>
            </w:r>
            <w:r>
              <w:rPr/>
              <w:t xml:space="preserve"> - Stwierdzenie zabezpieczenia przed pobieraniem </w:t>
            </w:r>
            <w:r>
              <w:rPr>
                <w:color w:val="FF6600"/>
              </w:rPr>
              <w:t>PM</w:t>
            </w:r>
            <w:r>
              <w:rPr/>
              <w:t xml:space="preserve"> przez niewłaściwe osoby: %-wy rzut na </w:t>
            </w:r>
            <w:r>
              <w:rPr>
                <w:color w:val="008000"/>
              </w:rPr>
              <w:t>UM</w:t>
            </w:r>
            <w:r>
              <w:rPr/>
              <w:t xml:space="preserve"> (trwa pełną r). Identyfikacja runu - Rozpoznawanie znaków magicznych (runów), odczytywanie czarów zawartych w nich i ew. ich znaczen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; identyfikacja kończy się w momencie całkowitego zbadania czarów figury magicznej lub w momencie pierwszej nieudanej próby. </w:t>
            </w:r>
            <w:r>
              <w:rPr>
                <w:color w:val="FF0000"/>
              </w:rPr>
              <w:t>Uwaga</w:t>
            </w:r>
            <w:r>
              <w:rPr/>
              <w:t xml:space="preserve">: Normalnie czar. zawarty w danym znaku magicznym działa w momencie odsłonięcia go po uprzednim np. zasłonięciu (nadepnięciu itp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krycie oczarowania - Pozwala podczas trzymania głowy danej istoty w rękach zorientować się czy ta istota jest pod wpływem jakiegokolwiek typu sugestii (nie rozróżnia) np. oczarowania, uroku, przejęc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, trwa 1 r., możliwe 1 raz na osobę ew. sytuację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Zniszczenie blokady </w:t>
            </w:r>
            <w:r>
              <w:rPr>
                <w:color w:val="FF6600"/>
              </w:rPr>
              <w:t>PM</w:t>
            </w:r>
            <w:r>
              <w:rPr/>
              <w:t xml:space="preserve"> - Wessanie </w:t>
            </w:r>
            <w:r>
              <w:rPr>
                <w:color w:val="FF6600"/>
              </w:rPr>
              <w:t>PM</w:t>
            </w:r>
            <w:r>
              <w:rPr/>
              <w:t xml:space="preserve"> w blokadę w celu zobojętnienia jej zabezpieczenia przed pobraniem z danego przedmiotu ,itp. jej </w:t>
            </w:r>
            <w:r>
              <w:rPr>
                <w:color w:val="FF6600"/>
              </w:rPr>
              <w:t>PM</w:t>
            </w:r>
            <w:r>
              <w:rPr/>
              <w:t xml:space="preserve">: udane jeśli dało się </w:t>
            </w:r>
            <w:r>
              <w:rPr>
                <w:color w:val="FF6600"/>
              </w:rPr>
              <w:t>PM</w:t>
            </w:r>
            <w:r>
              <w:rPr/>
              <w:t xml:space="preserve"> równy lub większy niż </w:t>
            </w:r>
            <w:r>
              <w:rPr>
                <w:color w:val="FF6600"/>
              </w:rPr>
              <w:t>PM</w:t>
            </w:r>
            <w:r>
              <w:rPr/>
              <w:t xml:space="preserve"> blokady oraz operacja została prawidłowo przeprowadzona - %-wy rzut na </w:t>
            </w:r>
            <w:r>
              <w:rPr>
                <w:color w:val="008000"/>
              </w:rPr>
              <w:t>UM</w:t>
            </w:r>
            <w:r>
              <w:rPr/>
              <w:t xml:space="preserve"> powyżej 100 (</w:t>
            </w:r>
            <w:r>
              <w:rPr>
                <w:color w:val="008000"/>
              </w:rPr>
              <w:t>UM</w:t>
            </w:r>
            <w:r>
              <w:rPr/>
              <w:t xml:space="preserve"> -100), inaczej nie zneutralizowany </w:t>
            </w:r>
            <w:r>
              <w:rPr>
                <w:color w:val="FF6600"/>
              </w:rPr>
              <w:t>PM</w:t>
            </w:r>
            <w:r>
              <w:rPr/>
              <w:t xml:space="preserve"> eksploduje zadając 10 ran na 1 ładunek (ew. połowę po udanym rzucie na energię - odp. nr 5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Umiejętność rzucania czarów Elementalisty - Z pergaminów (jeśli </w:t>
            </w:r>
            <w:r>
              <w:rPr>
                <w:color w:val="008000"/>
              </w:rPr>
              <w:t>UM</w:t>
            </w:r>
            <w:r>
              <w:rPr/>
              <w:t xml:space="preserve"> są większe od 30 %) lub z księgi, z pamięci czy jako autorytatywny (jeśli </w:t>
            </w:r>
            <w:r>
              <w:rPr>
                <w:color w:val="008000"/>
              </w:rPr>
              <w:t>UM</w:t>
            </w:r>
            <w:r>
              <w:rPr/>
              <w:t xml:space="preserve"> są większe od 50 %): udane po %rzucie na </w:t>
            </w:r>
            <w:r>
              <w:rPr>
                <w:color w:val="008000"/>
              </w:rPr>
              <w:t>UM</w:t>
            </w:r>
            <w:r>
              <w:rPr/>
              <w:t xml:space="preserve"> (ew. -10 % na krąg magii czaru w przypadku pergaminów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naliza magii - W oparciu o odpowiednią posiadaną wiedzę i zdobyte odpowiednie dane, komponenty i inne materiały postać może przez okres śr. 1-10 lat + rok na </w:t>
            </w:r>
            <w:r>
              <w:rPr>
                <w:color w:val="0000FF"/>
              </w:rPr>
              <w:t>POZ</w:t>
            </w:r>
            <w:r>
              <w:rPr/>
              <w:t xml:space="preserve"> trudności (zależnie od MG, min. śr. 1-10 godzin dziennie) opracować i skonstruować niezwykle silny w działaniu przedmiot magiczny, którego cechy odpowiadają w przybliżeniu sile artefaktu (działanie artefaktu częściowo oparte jest na równowadze sił np. magicznych, zła i dobra zawartych w nim mocy. Sprawia to, że przedmiot jest bardzo silny, ale i niebezpieczny dla używającego). Szansa wykonania takiego przedmiotu wynosi (suma w %) 2/ 10 </w:t>
            </w:r>
            <w:r>
              <w:rPr>
                <w:color w:val="008000"/>
              </w:rPr>
              <w:t>UM</w:t>
            </w:r>
            <w:r>
              <w:rPr/>
              <w:t xml:space="preserve"> +2/ 100 </w:t>
            </w:r>
            <w:r>
              <w:rPr>
                <w:color w:val="008000"/>
              </w:rPr>
              <w:t>INT</w:t>
            </w:r>
            <w:r>
              <w:rPr/>
              <w:t xml:space="preserve"> i 2/ 100 </w:t>
            </w:r>
            <w:r>
              <w:rPr>
                <w:color w:val="008000"/>
              </w:rPr>
              <w:t>MD</w:t>
            </w:r>
            <w:r>
              <w:rPr/>
              <w:t xml:space="preserve">. Tylko połowa tej szansy pozwala na wykonanie go w prawidłowy sposób (tak jak to sobie życzył postać), inaczej przedmiot zachowuje się inaczej, z trudnymi do przewidzenia konsekwencjami np. eksploduje podczas pierwszego użycia. Przy pomocy tej zdolności postać ma identyczną szansę, ew. modyfikowaną na wykonywanie innych czynności związanych z silną magią (np. przepisywanie Ksiąg Wiedzy, uaktywnianie nieznanych artefaktów, itp.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- Rozpoznawanie cech przedmiotów magicznych. Zidentyfikowanie 1 cechy trwa 1-10 godzin bez przerwy i wymaga 1-10 </w:t>
            </w:r>
            <w:r>
              <w:rPr>
                <w:color w:val="FF6600"/>
              </w:rPr>
              <w:t>PM</w:t>
            </w:r>
            <w:r>
              <w:rPr/>
              <w:t xml:space="preserve"> oraz %rzutu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 (średnio na bonus -20 %). Nieudana próba uniemożliwia dalsze identyfikowanie. Gdy rozpoznaną cechą jest np. zupełnie nieznany dla Maga czar. lub zdolność jest on w sta-nie powiedzieć coś o nim bardzo ogólnie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nie identyfikuje cech artefaktów i podobnych przedmiotów magi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materii - Stwierdza (przez dotyk, przez 2-20 r., %-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UM</w:t>
            </w:r>
            <w:r>
              <w:rPr/>
              <w:t xml:space="preserve">, +ew. bonus 5 % na każde kolejne udane kiedyś badanie danej rasy), jakie dana istota albo substancja ma (o ile w ogóle są) właściwości magiczne (dotyczy to całej rasy itp.); postać może przeprowadzić badanie (1-10 godz., %-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UM</w:t>
            </w:r>
            <w:r>
              <w:rPr/>
              <w:t xml:space="preserve">, +ew. bonus 5 % na każde kolejne udane badanie danej rasy) co jest (np. jaki organ, narząd) odpowiedzialne za cechy magiczne oraz jak można to wykorzystać jako komponent. </w:t>
            </w:r>
            <w:r>
              <w:rPr>
                <w:color w:val="FF0000"/>
              </w:rPr>
              <w:t>Uwaga</w:t>
            </w:r>
            <w:r>
              <w:rPr/>
              <w:t xml:space="preserve">: Właściwości magiczne np. organów spotyka się tylko u niektórych istot posługujących się magią itp. umiejętnościami (nie dotyczy zdolności wyuczonych, przemian Pb itd. - ściśle zależy od rasy i MG), ponadto każda właściwość, trzeba oddzielnie sprawdzać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pentagramu - Rozpoznawanie figur magicznych oraz zawartych ich składowych liniach (tyle linii, ile ma boków figura) czarów i ew. ich znaczenia. Pozwala odczytywać czary zawarte w składowych liniach figury (jeżeli wcześniej nie spotkał się z takim czarem, informuje o przybliżonym jego działaniu np. rani ogniem)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y o bonus min.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. W wypadku każdej następnej linii rzut należy powtórzyć; identyfikacja kończy się w momencie całkowitego zbadania czarów figury magicznej lub w momencie pierwszej nieudanej prób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dporność na strach - Naturalna dodatkowa odporność na strach, pozwalająca na wykonanie każdorazowo dodatkowego rzutu obronnego przed strachem, jeśli poprzedni był nieudan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zielarstwa - Umiejętność zbierania znanego sobie dziko rosnącego zioła ( %-wy rzut na 1/10 </w:t>
            </w:r>
            <w:r>
              <w:rPr>
                <w:color w:val="008000"/>
              </w:rPr>
              <w:t>INT</w:t>
            </w:r>
            <w:r>
              <w:rPr/>
              <w:t xml:space="preserve">, trwa 1-10 dni, modyfiko-wane w zależności od znajomości terenu, pozwala zebrać średnio 1-10 dkg świeżej masy) oraz określania jego cech ( %-wy rzut na 1/10 </w:t>
            </w:r>
            <w:r>
              <w:rPr>
                <w:color w:val="008000"/>
              </w:rPr>
              <w:t>MD</w:t>
            </w:r>
            <w:r>
              <w:rPr/>
              <w:t>, trwa 1-10 godzin). Odpowiednie spreparowanie go może dać wywar. o swoistych właściwościach. Normalnie postać zna 1-5 gatunków ziół.</w:t>
            </w:r>
            <w:r>
              <w:rPr>
                <w:color w:val="FF0000"/>
              </w:rPr>
              <w:t>Uwaga</w:t>
            </w:r>
            <w:r>
              <w:rPr/>
              <w:t xml:space="preserve">: Wysuszenie ziół trwa ok. 1-10 dni i obniża masę uzyskanych ziół średnio o 1-99 % (ustala w zależności od ziela i pogody MG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toryka - dobieranie odpowiednich słów ( %-owy rzut na sumę 1 CH i 1/ 10 PR trwające ok. 1 r), w celu zwiększenia efektu użycia następnej zdolności postaci np. daje dwukrotnie większą antyodporność na sugestię przy wmówieniu, natarczywości czy nietykalności itp. zależnie od MG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podwyższa też o bonus +1 % na </w:t>
            </w:r>
            <w:r>
              <w:rPr>
                <w:color w:val="0000FF"/>
              </w:rPr>
              <w:t>POZ</w:t>
            </w:r>
            <w:r>
              <w:rPr/>
              <w:t xml:space="preserve"> Kupca szansę udania się tej zdolnoś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yssanie </w:t>
            </w:r>
            <w:r>
              <w:rPr>
                <w:color w:val="FF6600"/>
              </w:rPr>
              <w:t>PM</w:t>
            </w:r>
            <w:r>
              <w:rPr/>
              <w:t xml:space="preserve"> z nieożywionej Natury - Raz dziennie umożliwia pobrać </w:t>
            </w:r>
            <w:r>
              <w:rPr>
                <w:color w:val="FF6600"/>
              </w:rPr>
              <w:t>PM</w:t>
            </w:r>
            <w:r>
              <w:rPr/>
              <w:t xml:space="preserve"> z nieożywionego elementu natury, naruszającego (dysharmonizującego) naturalny układ lokalnej natury (np. z fragmentu muru, mostu, ściany ustawionych w puszczy itp.) i przelać go do amuletu (o ile w żadnym nie było blokady </w:t>
            </w:r>
            <w:r>
              <w:rPr>
                <w:color w:val="FF6600"/>
              </w:rPr>
              <w:t>PM</w:t>
            </w:r>
            <w:r>
              <w:rPr/>
              <w:t xml:space="preserve">) i automatycznie (przy tym) ilościowo ocenić </w:t>
            </w:r>
            <w:r>
              <w:rPr>
                <w:color w:val="FF6600"/>
              </w:rPr>
              <w:t>PM</w:t>
            </w:r>
            <w:r>
              <w:rPr/>
              <w:t xml:space="preserve">: %-wy rzut na </w:t>
            </w:r>
            <w:r>
              <w:rPr>
                <w:color w:val="008000"/>
              </w:rPr>
              <w:t>UM</w:t>
            </w:r>
            <w:r>
              <w:rPr/>
              <w:t xml:space="preserve"> powy-żej 100 % (trwa nieprzerwanie 1-10 r). Jednorazowo postać jest w stanie pobrać </w:t>
            </w:r>
            <w:r>
              <w:rPr>
                <w:color w:val="FF6600"/>
              </w:rPr>
              <w:t>PM</w:t>
            </w:r>
            <w:r>
              <w:rPr/>
              <w:t xml:space="preserve"> z masy maks. kg na </w:t>
            </w:r>
            <w:r>
              <w:rPr>
                <w:color w:val="0000FF"/>
              </w:rPr>
              <w:t>POZ</w:t>
            </w:r>
            <w:r>
              <w:rPr/>
              <w:t xml:space="preserve"> postaci uzyskując 1-10 </w:t>
            </w:r>
            <w:r>
              <w:rPr>
                <w:color w:val="FF6600"/>
              </w:rPr>
              <w:t>PM</w:t>
            </w:r>
            <w:r>
              <w:rPr/>
              <w:t xml:space="preserve"> na 100 kg masy danego elementu, sprawiając, że ulega on uszkodzeniu (10 uszkodzeń na 1 </w:t>
            </w:r>
            <w:r>
              <w:rPr>
                <w:color w:val="FF6600"/>
              </w:rPr>
              <w:t>PM</w:t>
            </w:r>
            <w:r>
              <w:rPr/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ykrycie Zachwiania Równowagi - Wyczucie i lokalizacja zachwiania równowagi spowodowane obecnością emanacji ewidentnie złych, dobrych lub neutralnych istot w promieniu 1/10 </w:t>
            </w:r>
            <w:r>
              <w:rPr>
                <w:color w:val="008000"/>
              </w:rPr>
              <w:t>SZ</w:t>
            </w:r>
            <w:r>
              <w:rPr/>
              <w:t xml:space="preserve"> metrów przed sobą. </w:t>
            </w:r>
            <w:r>
              <w:rPr>
                <w:color w:val="FF0000"/>
              </w:rPr>
              <w:t>Uwaga</w:t>
            </w:r>
            <w:r>
              <w:rPr/>
              <w:t xml:space="preserve">: Czynność ta wymaga skupienia przez pełną rund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Ukrycie Witalności - Raz dziennie na okres 5 r. na </w:t>
            </w:r>
            <w:r>
              <w:rPr>
                <w:color w:val="0000FF"/>
              </w:rPr>
              <w:t>POZ</w:t>
            </w:r>
            <w:r>
              <w:rPr/>
              <w:t xml:space="preserve"> postaci umiejętność ukrycia własnych sił życiowych przed wykryciem życia (np. martwiaków), co pozwala na nietykalność z ich strony o ile samemu nie zachowa się agresywnie itp. (zależne od MG): udane po pozytywnym %-owym rzucie na </w:t>
            </w:r>
            <w:r>
              <w:rPr>
                <w:color w:val="008000"/>
              </w:rPr>
              <w:t>MD</w:t>
            </w:r>
            <w:r>
              <w:rPr/>
              <w:t xml:space="preserve">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Rozproszenie magii - Wysyłając kierunkowo (maks. 1 m na 10 % </w:t>
            </w:r>
            <w:r>
              <w:rPr>
                <w:color w:val="008000"/>
              </w:rPr>
              <w:t>UM</w:t>
            </w:r>
            <w:r>
              <w:rPr/>
              <w:t xml:space="preserve">) odpowiednią ilość </w:t>
            </w:r>
            <w:r>
              <w:rPr>
                <w:color w:val="FF6600"/>
              </w:rPr>
              <w:t>PM</w:t>
            </w:r>
            <w:r>
              <w:rPr/>
              <w:t xml:space="preserve"> z amuletu pozwala na stałe zneutra-lizować (odmagicznić) każdą niezabezpieczoną blokadą </w:t>
            </w:r>
            <w:r>
              <w:rPr>
                <w:color w:val="FF6600"/>
              </w:rPr>
              <w:t>PM</w:t>
            </w:r>
            <w:r>
              <w:rPr/>
              <w:t xml:space="preserve"> magię, której (łączna) ilość </w:t>
            </w:r>
            <w:r>
              <w:rPr>
                <w:color w:val="FF6600"/>
              </w:rPr>
              <w:t>PM</w:t>
            </w:r>
            <w:r>
              <w:rPr/>
              <w:t xml:space="preserve"> jest mniejsza od użytej do rozprosze-nia, ponadto jeżeli ilość </w:t>
            </w:r>
            <w:r>
              <w:rPr>
                <w:color w:val="FF6600"/>
              </w:rPr>
              <w:t>PM</w:t>
            </w:r>
            <w:r>
              <w:rPr/>
              <w:t xml:space="preserve"> jest 100 krotnie większa od </w:t>
            </w:r>
            <w:r>
              <w:rPr>
                <w:color w:val="FF6600"/>
              </w:rPr>
              <w:t>PM</w:t>
            </w:r>
            <w:r>
              <w:rPr/>
              <w:t xml:space="preserve"> blokady, to nadwyżka ponad tą ilość użytego do tego </w:t>
            </w:r>
            <w:r>
              <w:rPr>
                <w:color w:val="FF6600"/>
              </w:rPr>
              <w:t>PM</w:t>
            </w:r>
            <w:r>
              <w:rPr/>
              <w:t xml:space="preserve"> jest w sta-nie rozproszyć zabezpieczaną w ten sposób magię. </w:t>
            </w:r>
            <w:r>
              <w:rPr>
                <w:color w:val="FF0000"/>
              </w:rPr>
              <w:t>Uwaga</w:t>
            </w:r>
            <w:r>
              <w:rPr/>
              <w:t xml:space="preserve">: w identyczny sposób 10000 -krotnie większy </w:t>
            </w:r>
            <w:r>
              <w:rPr>
                <w:color w:val="FF6600"/>
              </w:rPr>
              <w:t>PM</w:t>
            </w:r>
            <w:r>
              <w:rPr/>
              <w:t xml:space="preserve"> jest w stanie rozproszyć magię Przemian Boskich i Artefaktów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Spostrzeganie niewidzialnych - Umiejętność, podczas koncentracji uwagi, normalnego widzenia istot niewidzialnych i niektórych niematerialnych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7832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a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ższa klasa średnia (NKS) 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 klasy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bogie mieszczaństwo: roczny dochód 22 szt. złota; potrafi czytać i pisać 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sowanie postaci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i podstawowe :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632"/>
              <w:gridCol w:w="633"/>
              <w:gridCol w:w="632"/>
              <w:gridCol w:w="633"/>
              <w:gridCol w:w="809"/>
              <w:gridCol w:w="632"/>
              <w:gridCol w:w="633"/>
              <w:gridCol w:w="632"/>
              <w:gridCol w:w="633"/>
              <w:gridCol w:w="647"/>
            </w:tblGrid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alista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pt;height:18pt" filled="f" o:ole="">
                        <v:imagedata r:id="rId3" o:title=""/>
                      </v:shape>
                      <o:OLEObject Type="Embed" ProgID="" ShapeID="ole_rId2" DrawAspect="Content" ObjectID="_643675231" r:id="rId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pt;height:18pt" filled="f" o:ole="">
                        <v:imagedata r:id="rId5" o:title=""/>
                      </v:shape>
                      <o:OLEObject Type="Embed" ProgID="" ShapeID="ole_rId4" DrawAspect="Content" ObjectID="_1455740371" r:id="rId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0pt;height:18pt" filled="f" o:ole="">
                        <v:imagedata r:id="rId7" o:title=""/>
                      </v:shape>
                      <o:OLEObject Type="Embed" ProgID="" ShapeID="ole_rId6" DrawAspect="Content" ObjectID="_1338901204" r:id="rId6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0pt;height:18pt" filled="f" o:ole="">
                        <v:imagedata r:id="rId9" o:title=""/>
                      </v:shape>
                      <o:OLEObject Type="Embed" ProgID="" ShapeID="ole_rId8" DrawAspect="Content" ObjectID="_153582483" r:id="rId8"/>
                    </w:objec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0pt;height:18pt" filled="f" o:ole="">
                        <v:imagedata r:id="rId11" o:title=""/>
                      </v:shape>
                      <o:OLEObject Type="Embed" ProgID="" ShapeID="ole_rId10" DrawAspect="Content" ObjectID="_979862470" r:id="rId10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0pt;height:18pt" filled="f" o:ole="">
                        <v:imagedata r:id="rId13" o:title=""/>
                      </v:shape>
                      <o:OLEObject Type="Embed" ProgID="" ShapeID="ole_rId12" DrawAspect="Content" ObjectID="_503830333" r:id="rId1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0pt;height:18pt" filled="f" o:ole="">
                        <v:imagedata r:id="rId15" o:title=""/>
                      </v:shape>
                      <o:OLEObject Type="Embed" ProgID="" ShapeID="ole_rId14" DrawAspect="Content" ObjectID="_705242593" r:id="rId1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0pt;height:18pt" filled="f" o:ole="">
                        <v:imagedata r:id="rId17" o:title=""/>
                      </v:shape>
                      <o:OLEObject Type="Embed" ProgID="" ShapeID="ole_rId16" DrawAspect="Content" ObjectID="_314245671" r:id="rId16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0pt;height:18pt" filled="f" o:ole="">
                        <v:imagedata r:id="rId19" o:title=""/>
                      </v:shape>
                      <o:OLEObject Type="Embed" ProgID="" ShapeID="ole_rId18" DrawAspect="Content" ObjectID="_1496680528" r:id="rId18"/>
                    </w:objec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0pt;height:18pt" filled="f" o:ole="">
                        <v:imagedata r:id="rId21" o:title=""/>
                      </v:shape>
                      <o:OLEObject Type="Embed" ProgID="" ShapeID="ole_rId20" DrawAspect="Content" ObjectID="_1669384740" r:id="rId20"/>
                    </w:objec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 Start.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in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odyf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0pt;height:18pt" filled="f" o:ole="">
                        <v:imagedata r:id="rId23" o:title=""/>
                      </v:shape>
                      <o:OLEObject Type="Embed" ProgID="" ShapeID="ole_rId22" DrawAspect="Content" ObjectID="_245659827" r:id="rId2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0pt;height:18pt" filled="f" o:ole="">
                        <v:imagedata r:id="rId25" o:title=""/>
                      </v:shape>
                      <o:OLEObject Type="Embed" ProgID="" ShapeID="ole_rId24" DrawAspect="Content" ObjectID="_923390837" r:id="rId24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0pt;height:18pt" filled="f" o:ole="">
                        <v:imagedata r:id="rId27" o:title=""/>
                      </v:shape>
                      <o:OLEObject Type="Embed" ProgID="" ShapeID="ole_rId26" DrawAspect="Content" ObjectID="_371362990" r:id="rId26"/>
                    </w:objec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0pt;height:18pt" filled="f" o:ole="">
                        <v:imagedata r:id="rId29" o:title=""/>
                      </v:shape>
                      <o:OLEObject Type="Embed" ProgID="" ShapeID="ole_rId28" DrawAspect="Content" ObjectID="_1805279032" r:id="rId28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współczynników co poziom postaci :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644"/>
              <w:gridCol w:w="644"/>
              <w:gridCol w:w="702"/>
              <w:gridCol w:w="676"/>
              <w:gridCol w:w="632"/>
              <w:gridCol w:w="633"/>
              <w:gridCol w:w="635"/>
              <w:gridCol w:w="645"/>
              <w:gridCol w:w="645"/>
              <w:gridCol w:w="660"/>
            </w:tblGrid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alista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0pt;height:18pt" filled="f" o:ole="">
                        <v:imagedata r:id="rId31" o:title=""/>
                      </v:shape>
                      <o:OLEObject Type="Embed" ProgID="" ShapeID="ole_rId30" DrawAspect="Content" ObjectID="_322178145" r:id="rId30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0pt;height:18pt" filled="f" o:ole="">
                        <v:imagedata r:id="rId33" o:title=""/>
                      </v:shape>
                      <o:OLEObject Type="Embed" ProgID="" ShapeID="ole_rId32" DrawAspect="Content" ObjectID="_1911281210" r:id="rId32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0pt;height:18pt" filled="f" o:ole="">
                        <v:imagedata r:id="rId35" o:title=""/>
                      </v:shape>
                      <o:OLEObject Type="Embed" ProgID="" ShapeID="ole_rId34" DrawAspect="Content" ObjectID="_15349985" r:id="rId34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30pt;height:18pt" filled="f" o:ole="">
                        <v:imagedata r:id="rId37" o:title=""/>
                      </v:shape>
                      <o:OLEObject Type="Embed" ProgID="" ShapeID="ole_rId36" DrawAspect="Content" ObjectID="_1399094425" r:id="rId36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30pt;height:18pt" filled="f" o:ole="">
                        <v:imagedata r:id="rId39" o:title=""/>
                      </v:shape>
                      <o:OLEObject Type="Embed" ProgID="" ShapeID="ole_rId38" DrawAspect="Content" ObjectID="_426690025" r:id="rId38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30pt;height:18pt" filled="f" o:ole="">
                        <v:imagedata r:id="rId41" o:title=""/>
                      </v:shape>
                      <o:OLEObject Type="Embed" ProgID="" ShapeID="ole_rId40" DrawAspect="Content" ObjectID="_1814208297" r:id="rId40"/>
                    </w:objec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0pt;height:18pt" filled="f" o:ole="">
                        <v:imagedata r:id="rId43" o:title=""/>
                      </v:shape>
                      <o:OLEObject Type="Embed" ProgID="" ShapeID="ole_rId42" DrawAspect="Content" ObjectID="_1640494504" r:id="rId42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0pt;height:18pt" filled="f" o:ole="">
                        <v:imagedata r:id="rId45" o:title=""/>
                      </v:shape>
                      <o:OLEObject Type="Embed" ProgID="" ShapeID="ole_rId44" DrawAspect="Content" ObjectID="_527424882" r:id="rId44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0pt;height:18pt" filled="f" o:ole="">
                        <v:imagedata r:id="rId47" o:title=""/>
                      </v:shape>
                      <o:OLEObject Type="Embed" ProgID="" ShapeID="ole_rId46" DrawAspect="Content" ObjectID="_1248010846" r:id="rId46"/>
                    </w:objec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0pt;height:18pt" filled="f" o:ole="">
                        <v:imagedata r:id="rId49" o:title=""/>
                      </v:shape>
                      <o:OLEObject Type="Embed" ProgID="" ShapeID="ole_rId48" DrawAspect="Content" ObjectID="_2130749504" r:id="rId48"/>
                    </w:objec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/POZ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zowe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0pt;height:18pt" filled="f" o:ole="">
                        <v:imagedata r:id="rId51" o:title=""/>
                      </v:shape>
                      <o:OLEObject Type="Embed" ProgID="" ShapeID="ole_rId50" DrawAspect="Content" ObjectID="_1470692929" r:id="rId50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0pt;height:18pt" filled="f" o:ole="">
                        <v:imagedata r:id="rId53" o:title=""/>
                      </v:shape>
                      <o:OLEObject Type="Embed" ProgID="" ShapeID="ole_rId52" DrawAspect="Content" ObjectID="_1036573059" r:id="rId52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0pt;height:18pt" filled="f" o:ole="">
                        <v:imagedata r:id="rId55" o:title=""/>
                      </v:shape>
                      <o:OLEObject Type="Embed" ProgID="" ShapeID="ole_rId54" DrawAspect="Content" ObjectID="_327361835" r:id="rId5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16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porności :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30pt;height:18pt" filled="f" o:ole="">
                        <v:imagedata r:id="rId57" o:title=""/>
                      </v:shape>
                      <o:OLEObject Type="Embed" ProgID="" ShapeID="ole_rId56" DrawAspect="Content" ObjectID="_1151119275" r:id="rId56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0pt;height:18pt" filled="f" o:ole="">
                        <v:imagedata r:id="rId59" o:title=""/>
                      </v:shape>
                      <o:OLEObject Type="Embed" ProgID="" ShapeID="ole_rId58" DrawAspect="Content" ObjectID="_1467654347" r:id="rId58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0pt;height:18pt" filled="f" o:ole="">
                        <v:imagedata r:id="rId61" o:title=""/>
                      </v:shape>
                      <o:OLEObject Type="Embed" ProgID="" ShapeID="ole_rId60" DrawAspect="Content" ObjectID="_1291608851" r:id="rId60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30pt;height:18pt" filled="f" o:ole="">
                        <v:imagedata r:id="rId63" o:title=""/>
                      </v:shape>
                      <o:OLEObject Type="Embed" ProgID="" ShapeID="ole_rId62" DrawAspect="Content" ObjectID="_176077768" r:id="rId62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0pt;height:18pt" filled="f" o:ole="">
                        <v:imagedata r:id="rId65" o:title=""/>
                      </v:shape>
                      <o:OLEObject Type="Embed" ProgID="" ShapeID="ole_rId64" DrawAspect="Content" ObjectID="_554853294" r:id="rId64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30pt;height:18pt" filled="f" o:ole="">
                        <v:imagedata r:id="rId67" o:title=""/>
                      </v:shape>
                      <o:OLEObject Type="Embed" ProgID="" ShapeID="ole_rId66" DrawAspect="Content" ObjectID="_1884719722" r:id="rId66"/>
                    </w:objec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30pt;height:18pt" filled="f" o:ole="">
                        <v:imagedata r:id="rId69" o:title=""/>
                      </v:shape>
                      <o:OLEObject Type="Embed" ProgID="" ShapeID="ole_rId68" DrawAspect="Content" ObjectID="_1166208540" r:id="rId68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30pt;height:18pt" filled="f" o:ole="">
                        <v:imagedata r:id="rId71" o:title=""/>
                      </v:shape>
                      <o:OLEObject Type="Embed" ProgID="" ShapeID="ole_rId70" DrawAspect="Content" ObjectID="_727094872" r:id="rId70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30pt;height:18pt" filled="f" o:ole="">
                        <v:imagedata r:id="rId73" o:title=""/>
                      </v:shape>
                      <o:OLEObject Type="Embed" ProgID="" ShapeID="ole_rId72" DrawAspect="Content" ObjectID="_524140679" r:id="rId72"/>
                    </w:objec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30pt;height:18pt" filled="f" o:ole="">
                        <v:imagedata r:id="rId75" o:title=""/>
                      </v:shape>
                      <o:OLEObject Type="Embed" ProgID="" ShapeID="ole_rId74" DrawAspect="Content" ObjectID="_315600809" r:id="rId74"/>
                    </w:objec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r: ??? Poprawki : </w:t>
            </w:r>
            <w:hyperlink r:id="rId76">
              <w:r>
                <w:rPr>
                  <w:rStyle w:val="InternetLink"/>
                </w:rPr>
                <w:t>[Giraff]</w:t>
              </w:r>
            </w:hyperlink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yperlink" Target="mailto:giraff %5Bat%5D wp.p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0:00Z</dcterms:created>
  <dc:creator>Admin</dc:creator>
  <dc:description/>
  <dc:language>en-US</dc:language>
  <cp:lastModifiedBy>Admin</cp:lastModifiedBy>
  <dcterms:modified xsi:type="dcterms:W3CDTF">2009-05-13T06:11:00Z</dcterms:modified>
  <cp:revision>1</cp:revision>
  <dc:subject/>
  <dc:title>Elementalista </dc:title>
</cp:coreProperties>
</file>