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jc w:val="center"/>
        <w:rPr/>
      </w:pPr>
      <w:r>
        <w:rPr/>
        <w:t>Żywioły</w:t>
      </w:r>
    </w:p>
    <w:p>
      <w:pPr>
        <w:pStyle w:val="NormalnyWeb"/>
        <w:rPr/>
      </w:pPr>
      <w:r>
        <w:rPr>
          <w:b/>
          <w:bCs/>
        </w:rPr>
        <w:t xml:space="preserve">Kryształom Czasu </w:t>
      </w:r>
      <w:r>
        <w:rPr/>
        <w:t xml:space="preserve">odpowiadają przypisane ich strukturze dopowiednie żywioły. Ogień, Woda, Ziemia, Powietrze; dwa następne odpowiadają za moce Ciemności oraz Światła. Natomiast ostatni z nich łączy w sobie potęgę wszystkich poprzednich, ale podobno tylko sprawiedliwy może go wziąć do rąk i jak to jest z nim naprawdę to jeszcze się nikt nie dowiedział ... Czas płynie nieubłaganie, pokolenia następują po sobie ... Nic na razie nie wskazuje na to aby ktokolwiek na Orchii znalazł kiedykolwiek Kryształy Czasu ... </w:t>
      </w:r>
    </w:p>
    <w:p>
      <w:pPr>
        <w:pStyle w:val="Heading3"/>
        <w:rPr/>
      </w:pPr>
      <w:r>
        <w:rPr/>
        <w:t>Powietrze</w:t>
      </w:r>
    </w:p>
    <w:p>
      <w:pPr>
        <w:pStyle w:val="NormalnyWeb"/>
        <w:rPr/>
      </w:pPr>
      <w:r>
        <w:rPr/>
        <w:t>Powietrze to najbardziej zmienny i chaotyczny ze wszystkich żywiołów. Nie ma w nim nic stałego, stąd też przypisywanie powietrzu odpowiedzialności za wszelką ułudę i iluzję (jest to ulubiony żywioł iluzjonistów). Powietrze jest zwiewne jak myśl, dlatego uważane jest za żywioł najbliższy umysłowi.</w:t>
      </w:r>
    </w:p>
    <w:p>
      <w:pPr>
        <w:pStyle w:val="Heading3"/>
        <w:rPr/>
      </w:pPr>
      <w:r>
        <w:rPr/>
        <w:t>Ziemia</w:t>
      </w:r>
    </w:p>
    <w:p>
      <w:pPr>
        <w:pStyle w:val="NormalnyWeb"/>
        <w:rPr/>
      </w:pPr>
      <w:r>
        <w:rPr/>
        <w:t>Ziemia to najbardziej kontrowersyjny żywioł. Z jednej strony odpowiada za życie (i związane z nim czary leczące), z drugiej jednak jest żywiołem nekromantów, odpowiedzialnym za śmierć i nieumarłych. Ziemia jest też żywiołem strachu. Jako potęga przeciwstawna do niebios ziemia odpowiada także za odporność na boskie ingerencje (przekleństwa i klątwy).</w:t>
      </w:r>
    </w:p>
    <w:p>
      <w:pPr>
        <w:pStyle w:val="Heading3"/>
        <w:rPr/>
      </w:pPr>
      <w:r>
        <w:rPr/>
        <w:t>Ogień</w:t>
      </w:r>
    </w:p>
    <w:p>
      <w:pPr>
        <w:pStyle w:val="NormalnyWeb"/>
        <w:rPr/>
      </w:pPr>
      <w:r>
        <w:rPr/>
        <w:t>Ogień to żywioł smoków feniksów i większości innych nadnaturalnych stworzeń. Jest to jeden z najpotężniejszych i najniebezpieczniejszych żywiołów. Wiele czarów magii bojowej opiera się na ogniu. Ogień to doskonałre potwierdzenie tezy, że łatwiej jest niszczyć niż tworzyć. Niestety magia ognia to bardzo wąska specjalizacja.</w:t>
      </w:r>
    </w:p>
    <w:p>
      <w:pPr>
        <w:pStyle w:val="Heading3"/>
        <w:rPr/>
      </w:pPr>
      <w:r>
        <w:rPr/>
        <w:t>Woda</w:t>
      </w:r>
    </w:p>
    <w:p>
      <w:pPr>
        <w:pStyle w:val="NormalnyWeb"/>
        <w:rPr/>
      </w:pPr>
      <w:r>
        <w:rPr/>
        <w:t>Magia wody to magia wszelkich substancji występujacych w przyrodzie. Jest ulubionym żywiołem alchemików. Do magii wody należą trucizny, kwasy i inne tego typu płynne i gazowe substancje chemiczne. Za magią wody przemawia także możliwość kontroli tego żywiołu w przyrodzie (a zasoby wodne Orchii są duże).</w:t>
      </w:r>
    </w:p>
    <w:p>
      <w:pPr>
        <w:pStyle w:val="Heading3"/>
        <w:rPr/>
      </w:pPr>
      <w:r>
        <w:rPr/>
        <w:t>Mróz</w:t>
      </w:r>
    </w:p>
    <w:p>
      <w:pPr>
        <w:pStyle w:val="NormalnyWeb"/>
        <w:rPr/>
      </w:pPr>
      <w:r>
        <w:rPr/>
        <w:t>Mróz to żywioł przeciwstawny życiu i ruchowi. Zimno niszczy życie, więc żywioł mrozu często służy wszelkiego rodzaju czarom bojowym. Mróz jest także powiązany z przemianami (zamrożenie, paraliż i petryfikacja są ze sobą powiązane).</w:t>
      </w:r>
    </w:p>
    <w:p>
      <w:pPr>
        <w:pStyle w:val="Heading3"/>
        <w:rPr/>
      </w:pPr>
      <w:r>
        <w:rPr/>
        <w:t>Elektryczność</w:t>
      </w:r>
    </w:p>
    <w:p>
      <w:pPr>
        <w:pStyle w:val="NormalnyWeb"/>
        <w:rPr/>
      </w:pPr>
      <w:r>
        <w:rPr/>
        <w:t>Elektryczność to niebezpieczny żywioł. Często wykorzystywany jest w czarach bojowych, a jego siła niszczenia nie ma sobie równych. To elektryczność w formie błyskawic jest manifestacją najczęstszego objawu gniewu natury. Odporność na elektryczność jest także odpornością na wszelkie rodzaje szoku.</w:t>
      </w:r>
    </w:p>
    <w:p>
      <w:pPr>
        <w:pStyle w:val="Heading3"/>
        <w:rPr/>
      </w:pPr>
      <w:r>
        <w:rPr/>
        <w:t>Energia</w:t>
      </w:r>
    </w:p>
    <w:p>
      <w:pPr>
        <w:pStyle w:val="NormalnyWeb"/>
        <w:rPr/>
      </w:pPr>
      <w:r>
        <w:rPr/>
        <w:t>Energia to najmniej naturalny żywioł. Pochodzi z gwiazd i jest najbliższy magii. Żywioł ten jest bardzo wszechstronny, może służyć zarówno do pomagania, jak i do niszczenia. To magia tego żywiołu służy do oślepiania. Jest to ulubiony żywioł magów.</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06:00Z</dcterms:created>
  <dc:creator>Admin</dc:creator>
  <dc:description/>
  <dc:language>en-US</dc:language>
  <cp:lastModifiedBy>Admin</cp:lastModifiedBy>
  <dcterms:modified xsi:type="dcterms:W3CDTF">2009-05-13T06:07:00Z</dcterms:modified>
  <cp:revision>1</cp:revision>
  <dc:subject/>
  <dc:title>Żywioły</dc:title>
</cp:coreProperties>
</file>