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0" w:after="280"/>
        <w:rPr/>
      </w:pPr>
      <w:r>
        <w:rPr/>
        <w:t>Barman</w:t>
      </w:r>
    </w:p>
    <w:p>
      <w:pPr>
        <w:pStyle w:val="NormalnyWeb"/>
        <w:rPr/>
      </w:pPr>
      <w:r>
        <w:rPr/>
        <w:t xml:space="preserve">Nad Ostrogarem budził się dzień. W sali jadalnej karczmy "Pod jaszczurką" zaczynali gromadzić się głodni goście. Karczmarz i dwie atrakcyjne kelnerki biegali truchcikiem od stolika do stolika realizując zamówienia. Przy jednym ze stolików siedziały trzy osoby: człowiek, hobbit i reptillion. </w:t>
      </w:r>
    </w:p>
    <w:p>
      <w:pPr>
        <w:pStyle w:val="NormalnyWeb"/>
        <w:rPr/>
      </w:pPr>
      <w:r>
        <w:rPr/>
        <w:t>Człowiek niewątpliwie był rycerzem - na jego ciężkiej, płytowej zbroi wygrawerowany był herb. Rycerz ten był wysoki i szeroki w barach. Długie wąsy i gęsta, czarna broda świadczyły o przebytych przez ich właściciela wędrówkach z dala od cywilizacji. O ławę oparty był ciężki, dwuręczny miecz, a z plecaka wystawały trzonki dwóch toporów. Koło niego, na stole leżała duża, ciężka kusza. Hobbit, natomiast, był bardzo niski - stojąc przy stole miał oczy na wysokości blatu. Wyglądał na słabego i cherlawego, ale przede wszystkim grubego. Co chwilę opróżniał wielki talerz jedzenia uzupełnianego przez karczmarza, który pracował w uniesieniu mając przed oczyma rachunek za te góry pożywienia. Miał on na sobie kaftan nabijany blaszkami, spod którego wystawały żółto-zielone rękawy. Na ławie obok niego leżała wypchana, podróżna torba, kusza i długi miecz. Broń ta wydawała się być trochę za duża dla jej właściciela. Na szyi miał on zawieszony amulet, jakiego zwykli używać czarodzieje.</w:t>
      </w:r>
    </w:p>
    <w:p>
      <w:pPr>
        <w:pStyle w:val="NormalnyWeb"/>
        <w:rPr/>
      </w:pPr>
      <w:r>
        <w:rPr/>
        <w:t>Reptillion przyodziany był w pancerz podobny do zbroi hobbita. Był on brudny i zniszczony - niektóre płytki już dawno odpadły pod ciosami przeciwników jego właściciela. Siedział on na końcu ławy, obok hobbita przełykającego właśnie specjalność zakładu. Obok niego, oparta o brzeg stołu, stała sobie upiorna, osadzona na sztorc kosa z ostrzem skierowanym ku sufitowi. Każdy, łącznie z karczmarzem, kto przechodził obok, starał się zrobić to najszybciej oraz najdelikatniej jak tylko potrafił, by ostrze tego narzędzia nie stało się ostrzem jego przeznaczenia. Przy stoliku toczyła się właśnie rozmowa:</w:t>
      </w:r>
    </w:p>
    <w:p>
      <w:pPr>
        <w:pStyle w:val="NormalnyWeb"/>
        <w:rPr/>
      </w:pPr>
      <w:r>
        <w:rPr/>
        <w:t xml:space="preserve">- Specjaliści, których mi zarekomendowano mają się z nami za chwilę spotkać. - powiedział rycerz do hobbita - Mam nadzieję, że będą mogli wykonać to zadanie. </w:t>
      </w:r>
    </w:p>
    <w:p>
      <w:pPr>
        <w:pStyle w:val="NormalnyWeb"/>
        <w:rPr/>
      </w:pPr>
      <w:r>
        <w:rPr/>
        <w:t>- A ja to co? - szarpnął się hobbit za stołem - Myślisz sobie, Wolterranie, że ja nadaję się tylko do okradania staruszek na targowisku?</w:t>
      </w:r>
    </w:p>
    <w:p>
      <w:pPr>
        <w:pStyle w:val="NormalnyWeb"/>
        <w:rPr/>
      </w:pPr>
      <w:r>
        <w:rPr/>
        <w:t xml:space="preserve">- Ależ nie! Po prostu oni lepiej od ciebie znają teren. </w:t>
      </w:r>
    </w:p>
    <w:p>
      <w:pPr>
        <w:pStyle w:val="NormalnyWeb"/>
        <w:rPr/>
      </w:pPr>
      <w:r>
        <w:rPr/>
        <w:t>- Robisz tak, bo tak doradziła ci ta k. . - hobbit czknął i dokończył - . .apłanka!</w:t>
      </w:r>
    </w:p>
    <w:p>
      <w:pPr>
        <w:pStyle w:val="NormalnyWeb"/>
        <w:rPr/>
      </w:pPr>
      <w:r>
        <w:rPr/>
        <w:t xml:space="preserve">"Ty przerośnięta konserwo drobiowa!" - dodał po cichu w kielich. </w:t>
      </w:r>
    </w:p>
    <w:p>
      <w:pPr>
        <w:pStyle w:val="NormalnyWeb"/>
        <w:rPr/>
      </w:pPr>
      <w:r>
        <w:rPr/>
        <w:t xml:space="preserve">- Myślę, że Wolterran ma rację. - odezwał się reptillion znad talerza. </w:t>
      </w:r>
    </w:p>
    <w:p>
      <w:pPr>
        <w:pStyle w:val="NormalnyWeb"/>
        <w:rPr/>
      </w:pPr>
      <w:r>
        <w:rPr/>
        <w:t xml:space="preserve">- Pij swoje piwo, dobrze? - warknął hobbit. </w:t>
      </w:r>
    </w:p>
    <w:p>
      <w:pPr>
        <w:pStyle w:val="NormalnyWeb"/>
        <w:rPr/>
      </w:pPr>
      <w:r>
        <w:rPr/>
        <w:t xml:space="preserve">W tej chwili przy stoliku pojawił się mężczyzna przyodziany w szary, miejski strój. Przyjrzał się trójce przyjaciół i zwrócił się do rycerza: </w:t>
      </w:r>
    </w:p>
    <w:p>
      <w:pPr>
        <w:pStyle w:val="NormalnyWeb"/>
        <w:rPr/>
      </w:pPr>
      <w:r>
        <w:rPr/>
        <w:t>- Zdaje się, że chcecie panowie skorzystać z moich usług? Kto dowodzi?</w:t>
      </w:r>
    </w:p>
    <w:p>
      <w:pPr>
        <w:pStyle w:val="NormalnyWeb"/>
        <w:rPr/>
      </w:pPr>
      <w:r>
        <w:rPr/>
        <w:t xml:space="preserve">- Ja! Waleczny rycerz Tan Wolterran! - skromnie odpowiedział rycerz. </w:t>
      </w:r>
    </w:p>
    <w:p>
      <w:pPr>
        <w:pStyle w:val="NormalnyWeb"/>
        <w:rPr/>
      </w:pPr>
      <w:r>
        <w:rPr/>
        <w:t xml:space="preserve">Urażony hobbit wstał i udał się w kierunku baru, by zamówić piwo. </w:t>
      </w:r>
    </w:p>
    <w:p>
      <w:pPr>
        <w:pStyle w:val="NormalnyWeb"/>
        <w:rPr/>
      </w:pPr>
      <w:r>
        <w:rPr/>
        <w:t>- To dobrze, będziemy mogli od razu przejść do naszych spraw. - powiedział człowiek siadając na miejscu hobbita. - Co mam zrobić?</w:t>
      </w:r>
    </w:p>
    <w:p>
      <w:pPr>
        <w:pStyle w:val="NormalnyWeb"/>
        <w:rPr/>
      </w:pPr>
      <w:r>
        <w:rPr/>
        <w:t xml:space="preserve">- Musisz pozyskać pewien miecz, specjalny miecz. Nazywa się eee... Jak on się nazywa, Retharze? - zapytał reptilliona. </w:t>
      </w:r>
    </w:p>
    <w:p>
      <w:pPr>
        <w:pStyle w:val="NormalnyWeb"/>
        <w:rPr/>
      </w:pPr>
      <w:r>
        <w:rPr/>
        <w:t xml:space="preserve">- Hm... nie pamiętam. - powiedział wolno zapytany. </w:t>
      </w:r>
    </w:p>
    <w:p>
      <w:pPr>
        <w:pStyle w:val="NormalnyWeb"/>
        <w:rPr/>
      </w:pPr>
      <w:r>
        <w:rPr/>
        <w:t xml:space="preserve">- To zapytaj swego pana. </w:t>
      </w:r>
    </w:p>
    <w:p>
      <w:pPr>
        <w:pStyle w:val="NormalnyWeb"/>
        <w:rPr/>
      </w:pPr>
      <w:r>
        <w:rPr/>
        <w:t xml:space="preserve">Rethar wstał gwałtownie, a jego kosa zatrzęsła się, po czym upadła z hukiem. W karczmie ucichło. Wszyscy patrzyli na miejsce gdzie długie ostrze spadło na podłogę. W tym miejscu leżały resztki rozbitego na kawałki stołka, którego właściciel dopiero co wstał by wyciągnąć pieniądze z kieszeni. Osobnik ten z przerażeniem patrzył się za siebie na podłogę. Idealna cisza trwała do momentu, w którym Rethar podniósł kosę i powiedział "Ups! Przepraszam". Z wielu gardeł wyrwało się westchnienie ulgi, a niedoszła ofiara zwracała śniadanie za stajnią. Rethar podszedł do baru, gdzie hobbit żłopał piwsko. </w:t>
      </w:r>
    </w:p>
    <w:p>
      <w:pPr>
        <w:pStyle w:val="NormalnyWeb"/>
        <w:rPr/>
      </w:pPr>
      <w:r>
        <w:rPr/>
        <w:t xml:space="preserve">- Nie chciałbym przeszkadzać, panie Iluzjusie, ale Tan Wolterran pyta się o nazwę tego miecza. - odezwał się nieśmiało. </w:t>
      </w:r>
    </w:p>
    <w:p>
      <w:pPr>
        <w:pStyle w:val="NormalnyWeb"/>
        <w:rPr/>
      </w:pPr>
      <w:r>
        <w:rPr/>
        <w:t xml:space="preserve">- Nazywa się Swahilli, dur... Retharze. - odburknął hobbit. </w:t>
      </w:r>
    </w:p>
    <w:p>
      <w:pPr>
        <w:pStyle w:val="NormalnyWeb"/>
        <w:rPr/>
      </w:pPr>
      <w:r>
        <w:rPr/>
        <w:t xml:space="preserve">- Że jak? </w:t>
      </w:r>
    </w:p>
    <w:p>
      <w:pPr>
        <w:pStyle w:val="NormalnyWeb"/>
        <w:rPr/>
      </w:pPr>
      <w:r>
        <w:rPr/>
        <w:t xml:space="preserve">Nagle przed Retharem pojawiła się spocona, czerwona gęba karczmarza. </w:t>
      </w:r>
    </w:p>
    <w:p>
      <w:pPr>
        <w:pStyle w:val="NormalnyWeb"/>
        <w:rPr/>
      </w:pPr>
      <w:r>
        <w:rPr/>
        <w:t xml:space="preserve">- Co zrobiłeś z moim stołkiem, wole?! - wrzasnął plując się na wszystkie strony i łupnął w szynkwas tasakiem. </w:t>
      </w:r>
    </w:p>
    <w:p>
      <w:pPr>
        <w:pStyle w:val="NormalnyWeb"/>
        <w:rPr/>
      </w:pPr>
      <w:r>
        <w:rPr/>
        <w:t xml:space="preserve">- O kur..! - wymknęło mu się, kiedy spojrzał na efekt uderzenia. W gładkim, lśniącym jak lustro blacie była obrzydliwa, podłużna dziura. Twarz karczmarza, która jeszcze przed chwilą była wyrazem niemalże zwierzęcej wściekłości, teraz stała się bardzo blada. Z otwartymi szeroko oczyma wpatrywał się w kontuar. </w:t>
      </w:r>
    </w:p>
    <w:p>
      <w:pPr>
        <w:pStyle w:val="NormalnyWeb"/>
        <w:rPr/>
      </w:pPr>
      <w:r>
        <w:rPr/>
        <w:t xml:space="preserve">- Masz tu za piwo i stołek. - Iluzjus rzucił mu złotą monetę i pociągnął swego gwardzistę do stolika. Do sali jadalnej przypłynął z kuchni słodki zapach ziółek na uspokojenie, jakie żona karczmarza parzyła swemu osłupiałemu "prosiaczkowi". </w:t>
      </w:r>
    </w:p>
    <w:p>
      <w:pPr>
        <w:pStyle w:val="NormalnyWeb"/>
        <w:rPr/>
      </w:pPr>
      <w:r>
        <w:rPr/>
        <w:t xml:space="preserve">- Nazywa się Splamilli! - wypalił Rethar przy stoliku. </w:t>
      </w:r>
    </w:p>
    <w:p>
      <w:pPr>
        <w:pStyle w:val="NormalnyWeb"/>
        <w:rPr/>
      </w:pPr>
      <w:r>
        <w:rPr/>
        <w:t xml:space="preserve">- Swahilli!!! Swahilli, rozumiesz? - Iluzjus wrzasnął tak głośno, że Rethar tylko powiedział: </w:t>
      </w:r>
    </w:p>
    <w:p>
      <w:pPr>
        <w:pStyle w:val="NormalnyWeb"/>
        <w:rPr/>
      </w:pPr>
      <w:r>
        <w:rPr/>
        <w:t xml:space="preserve">- Tak, oczywiście. Spl. .Swahilli, rozumiem. </w:t>
      </w:r>
    </w:p>
    <w:p>
      <w:pPr>
        <w:pStyle w:val="NormalnyWeb"/>
        <w:rPr/>
      </w:pPr>
      <w:r>
        <w:rPr/>
        <w:t xml:space="preserve">- Nie słyszałem o tym mieczu. - odezwał się najemnik. </w:t>
      </w:r>
    </w:p>
    <w:p>
      <w:pPr>
        <w:pStyle w:val="NormalnyWeb"/>
        <w:rPr/>
      </w:pPr>
      <w:r>
        <w:rPr/>
        <w:t>- Przynieś wszystkie, jakie znajdziesz!</w:t>
      </w:r>
    </w:p>
    <w:p>
      <w:pPr>
        <w:pStyle w:val="NormalnyWeb"/>
        <w:rPr/>
      </w:pPr>
      <w:r>
        <w:rPr/>
        <w:t xml:space="preserve">"Rethar ma dzisiaj zdecydowanie dobry dzień. Przejawia nawet szczątkowe poczucie humoru" -pomyślał sobie Iluzjus o swym gwardziście, lecz rycerz i najemnik tylko pokiwali z politowaniem głowami. </w:t>
      </w:r>
    </w:p>
    <w:p>
      <w:pPr>
        <w:pStyle w:val="NormalnyWeb"/>
        <w:rPr/>
      </w:pPr>
      <w:r>
        <w:rPr/>
        <w:t xml:space="preserve">- Dowiem się na miejscu. - powiedział złodziej. - Oczywiście, podwyższy to trochę koszta. Moja cena to 60 sztuk złota. </w:t>
      </w:r>
    </w:p>
    <w:p>
      <w:pPr>
        <w:pStyle w:val="NormalnyWeb"/>
        <w:rPr/>
      </w:pPr>
      <w:r>
        <w:rPr/>
        <w:t xml:space="preserve">- Połowa teraz i połowa po wykonaniu zadania. - stwierdził fachowo hobbit. </w:t>
      </w:r>
    </w:p>
    <w:p>
      <w:pPr>
        <w:pStyle w:val="NormalnyWeb"/>
        <w:rPr/>
      </w:pPr>
      <w:r>
        <w:rPr/>
        <w:t xml:space="preserve">- Umowa stoi! Zobaczymy się tu jutro w porze obiadu. - powiedział najemnik odchodząc. </w:t>
      </w:r>
    </w:p>
    <w:p>
      <w:pPr>
        <w:pStyle w:val="NormalnyWeb"/>
        <w:rPr/>
      </w:pPr>
      <w:r>
        <w:rPr/>
        <w:t xml:space="preserve">- No to załatwiliśmy sprawę. - odezwał się Wolterran po chwili. </w:t>
      </w:r>
    </w:p>
    <w:p>
      <w:pPr>
        <w:pStyle w:val="NormalnyWeb"/>
        <w:rPr/>
      </w:pPr>
      <w:r>
        <w:rPr/>
        <w:t xml:space="preserve">- To się okaże jutro. - powiedział, przeciągając się, Iluzjus. - Teraz idę na małe zakupy. </w:t>
      </w:r>
    </w:p>
    <w:p>
      <w:pPr>
        <w:pStyle w:val="NormalnyWeb"/>
        <w:rPr/>
      </w:pPr>
      <w:r>
        <w:rPr/>
        <w:t xml:space="preserve">Wstał i wyszedł z karczmy nie płacąc za posiłek. Hobbit wiedział, że Wolterran i tak zapłaci za wszystkich. </w:t>
      </w:r>
    </w:p>
    <w:p>
      <w:pPr>
        <w:pStyle w:val="NormalnyWeb"/>
        <w:rPr/>
      </w:pPr>
      <w:r>
        <w:rPr/>
        <w:t xml:space="preserve">"Jeżeli wydaje mu się, że okazuje tym swoją wyższość to się grubo myli. Będzie musiał odliczyć masę forsy za to śniadanko". </w:t>
      </w:r>
    </w:p>
    <w:p>
      <w:pPr>
        <w:pStyle w:val="NormalnyWeb"/>
        <w:rPr/>
      </w:pPr>
      <w:r>
        <w:rPr/>
        <w:t>* * *</w:t>
      </w:r>
    </w:p>
    <w:p>
      <w:pPr>
        <w:pStyle w:val="NormalnyWeb"/>
        <w:rPr/>
      </w:pPr>
      <w:r>
        <w:rPr/>
        <w:t xml:space="preserve">Idąc do Czarodzieja Sunlichta, zajmującego się od niepamiętnych czasów handlem formułami zaklęć i wszelkiego rodzaju magicznymi gadżetami, Iluzjus rozmyślał o czekających go niewygodach. On, jego gwardzista Rethar i czarny rycerz Wolterran, tworząc drużynę awanturników, przyjęli zlecenie zlikwidowania niejakiego Barmana (znany był raczej z przezwiska, niż z imienia). Grupy takie, pętające się po całym świecie, a zwane "drużynami poszukiwaczy przygód", tak naprawdę szukały dobrej zabawy, wielkiej sławy (to tylko niektórzy, jak Wolterran), no i pieniędzy. Hobbit specjalizował się w zbieraniu "datków" od niczego nie podejrzewających kupców i przechodniów (nie wspominając już o otwieraniu drzwi inaczej niż kluczem). Właśnie za tego pochodzenia złoto zamierzał rozszerzyć swoją wiedzę o magii i jej wykorzystywaniu. W sklepiku nie było nikogo oprócz mężczyzny w śmiesznej czapce, z siwą brodą - Czarodzieja Sunlichta. </w:t>
      </w:r>
    </w:p>
    <w:p>
      <w:pPr>
        <w:pStyle w:val="NormalnyWeb"/>
        <w:rPr/>
      </w:pPr>
      <w:r>
        <w:rPr/>
        <w:t xml:space="preserve">- Witaj, panie Sunlichcie. - przywitał się od drzwi. </w:t>
      </w:r>
    </w:p>
    <w:p>
      <w:pPr>
        <w:pStyle w:val="NormalnyWeb"/>
        <w:rPr/>
      </w:pPr>
      <w:r>
        <w:rPr/>
        <w:t xml:space="preserve">- Witaj, panie eee... Wybacz, ale nie pamiętam twego imienia. - odrzekł staruszek. </w:t>
      </w:r>
    </w:p>
    <w:p>
      <w:pPr>
        <w:pStyle w:val="NormalnyWeb"/>
        <w:rPr/>
      </w:pPr>
      <w:r>
        <w:rPr/>
        <w:t>- Tan Iluzjus.</w:t>
      </w:r>
    </w:p>
    <w:p>
      <w:pPr>
        <w:pStyle w:val="NormalnyWeb"/>
        <w:rPr/>
      </w:pPr>
      <w:r>
        <w:rPr/>
        <w:t>- Ach, tak. Czym mogę służyć dzisiaj?</w:t>
      </w:r>
    </w:p>
    <w:p>
      <w:pPr>
        <w:pStyle w:val="NormalnyWeb"/>
        <w:rPr/>
      </w:pPr>
      <w:r>
        <w:rPr/>
        <w:t xml:space="preserve">- Czy poznałeś może jakiś nowy czar, panie Sunlichcie? - hobbit zwykle nie był tak uprzejmy, lecz Czarodziej Sunlicht był chyba jedyną osobą na całym Orkusie, jaką znał, dla której warto było się poświęcić. To mogło zaowocować w przyszłości. Staruszek gmerał przez chwilę w stertach swych pergaminów, po czym otworzył księgę z zaklęciami. </w:t>
      </w:r>
    </w:p>
    <w:p>
      <w:pPr>
        <w:pStyle w:val="NormalnyWeb"/>
        <w:rPr/>
      </w:pPr>
      <w:r>
        <w:rPr/>
        <w:t>- Mam. I zdradzę ci jego sekret za jedyne trzy mieszki pełne złota. - czarodziej był również dobrym kupcem.</w:t>
      </w:r>
    </w:p>
    <w:p>
      <w:pPr>
        <w:pStyle w:val="NormalnyWeb"/>
        <w:rPr/>
      </w:pPr>
      <w:r>
        <w:rPr/>
        <w:t xml:space="preserve">Hobbit niechętnie wyjął sakiewkę z platynowymi monetami i odliczył 30 sztuk. Ten srebrny metal przebijał cenę złota blisko dziesięciokrotnie. Hobbit bardzo lubił te monety, gdyż nie musiał dźwigać zbyt dużych ciężarów. </w:t>
      </w:r>
    </w:p>
    <w:p>
      <w:pPr>
        <w:pStyle w:val="NormalnyWeb"/>
        <w:rPr/>
      </w:pPr>
      <w:r>
        <w:rPr/>
        <w:t>Tymczasem Sunlicht spojrzał na pieniądze i uśmiechnął się pod nosem. Widocznie też doceniał zalety platyny.</w:t>
      </w:r>
    </w:p>
    <w:p>
      <w:pPr>
        <w:pStyle w:val="NormalnyWeb"/>
        <w:rPr/>
      </w:pPr>
      <w:r>
        <w:rPr/>
        <w:t>- Aha. - mruknął strzec. - Tak też może być.</w:t>
      </w:r>
    </w:p>
    <w:p>
      <w:pPr>
        <w:pStyle w:val="NormalnyWeb"/>
        <w:rPr/>
      </w:pPr>
      <w:r>
        <w:rPr/>
        <w:t>Iluzjus wręczył mu pieniądze i przepisał formułę czaru do swej księgi. Musiał to zrobić uważnie, żeby potem, nie stracić wielu godzin na naukę formuły z błędem.</w:t>
      </w:r>
    </w:p>
    <w:p>
      <w:pPr>
        <w:pStyle w:val="NormalnyWeb"/>
        <w:rPr/>
      </w:pPr>
      <w:r>
        <w:rPr/>
        <w:t xml:space="preserve">- Może wypróbujemy? - zapytał Sunlichta. - Lubię wiedzieć co kupiłem. </w:t>
      </w:r>
    </w:p>
    <w:p>
      <w:pPr>
        <w:pStyle w:val="NormalnyWeb"/>
        <w:rPr/>
      </w:pPr>
      <w:r>
        <w:rPr/>
        <w:t xml:space="preserve">- Eee, lepiej nie. - odpowiedział mag. - A poza tym niedawno robiłem porządek. Nie chcę znowu mieć tutaj bałaganu. Poprzednio, jak pewien mag wypróbował tu swój nowy czar, to nawet nie było czego zbierać. </w:t>
      </w:r>
    </w:p>
    <w:p>
      <w:pPr>
        <w:pStyle w:val="NormalnyWeb"/>
        <w:rPr/>
      </w:pPr>
      <w:r>
        <w:rPr/>
        <w:t>- Co to było?</w:t>
      </w:r>
    </w:p>
    <w:p>
      <w:pPr>
        <w:pStyle w:val="NormalnyWeb"/>
        <w:rPr/>
      </w:pPr>
      <w:r>
        <w:rPr/>
        <w:t xml:space="preserve">- "Ognista kula". Usłyszałem, jak wypowiada formułę i na szczęście zdążyłem się teleportować, ale ze sklepiku nic nie zostało. - Sunlicht pokazał hobbitowi zwęgloną skrzynię, stojącą w kącie. </w:t>
      </w:r>
    </w:p>
    <w:p>
      <w:pPr>
        <w:pStyle w:val="NormalnyWeb"/>
        <w:rPr/>
      </w:pPr>
      <w:r>
        <w:rPr/>
        <w:t xml:space="preserve">Przez chwilę panowała cisza, bowiem Iluzjus przyglądał się różnym magicznym przedmiotom leżącym na półce. Zawsze trafiającej pacce na insekty, samoczyszczącej się chustce do nosa i innym tego typu drobiazgom. Iluzjus nie decydował się na takie wydatki byle kiedy, jednakże zakupy w stolicy gwarantowały wysoką jakość towaru. "Co tam! Znajdzie się jeszcze nie jeden frajer do uwolnienia od ciężaru sakiewki!" - spojrzał optymistycznie w przyszłość, po czym się pożegnał i wyszedł. </w:t>
      </w:r>
    </w:p>
    <w:p>
      <w:pPr>
        <w:pStyle w:val="NormalnyWeb"/>
        <w:rPr/>
      </w:pPr>
      <w:r>
        <w:rPr/>
        <w:t>* * *</w:t>
      </w:r>
    </w:p>
    <w:p>
      <w:pPr>
        <w:pStyle w:val="NormalnyWeb"/>
        <w:rPr/>
      </w:pPr>
      <w:r>
        <w:rPr/>
        <w:t>Na godzinę przed umówionym terminem wszyscy trzej siedzieli już w karczmie. Iluzjus napychał się gulaszem z opasa, Wolterran siedział z założonymi rękoma, a Rethar bawił się złotą monetą. Rycerz był wyraźnie zniecierpliwiony - patrzył na drzwi, jakby oczekując, że wynajęty złodziej zjawi się przed terminem. W końcu nie wytrzymał:</w:t>
      </w:r>
    </w:p>
    <w:p>
      <w:pPr>
        <w:pStyle w:val="NormalnyWeb"/>
        <w:rPr/>
      </w:pPr>
      <w:r>
        <w:rPr/>
        <w:t xml:space="preserve">- No gdzie on jest?! - rąbnął pięścią w stolik, czym przestraszył Rethara. Moneta wymknęła mu się z dłoni i spadła na podłogę. </w:t>
      </w:r>
    </w:p>
    <w:p>
      <w:pPr>
        <w:pStyle w:val="NormalnyWeb"/>
        <w:rPr/>
      </w:pPr>
      <w:r>
        <w:rPr/>
        <w:t xml:space="preserve">- Spoko! - powiedział hobbit ustami pełnymi gulaszu. - Ma jeszcze trochę czasu. </w:t>
      </w:r>
    </w:p>
    <w:p>
      <w:pPr>
        <w:pStyle w:val="NormalnyWeb"/>
        <w:rPr/>
      </w:pPr>
      <w:r>
        <w:rPr/>
        <w:t xml:space="preserve">Rethar wstał przewracając krzesło i na klęczkach jął szukać monety. </w:t>
      </w:r>
    </w:p>
    <w:p>
      <w:pPr>
        <w:pStyle w:val="NormalnyWeb"/>
        <w:rPr/>
      </w:pPr>
      <w:r>
        <w:rPr/>
        <w:t xml:space="preserve">- Ale przyszedłem wcześniej. - odezwał się głos za nimi. Odwrócili się. Złodziej stał z czymś zawiniętym w szmaty. </w:t>
      </w:r>
    </w:p>
    <w:p>
      <w:pPr>
        <w:pStyle w:val="NormalnyWeb"/>
        <w:rPr/>
      </w:pPr>
      <w:r>
        <w:rPr/>
        <w:t xml:space="preserve">- Oto wasz miecz. Proszę o zapłatę. </w:t>
      </w:r>
    </w:p>
    <w:p>
      <w:pPr>
        <w:pStyle w:val="NormalnyWeb"/>
        <w:rPr/>
      </w:pPr>
      <w:r>
        <w:rPr/>
        <w:t xml:space="preserve">Iluzjus wyciągnął sakiewkę i wysypał jej zwartość na stół. O tej porze w karczmie nie było wielu gości, więc nikt nie rzucił się na nich słysząc dźwięczenie szczerego złota. Złodziej wsypał odliczoną sumę do swego mieszka, gdzie była już złota moneta Rethara. </w:t>
      </w:r>
    </w:p>
    <w:p>
      <w:pPr>
        <w:pStyle w:val="NormalnyWeb"/>
        <w:rPr/>
      </w:pPr>
      <w:r>
        <w:rPr/>
        <w:t xml:space="preserve">- Do widzenia szanownym panom. Polecam się na przyszłość. - powiedział zmierzając w kierunku drzwi. </w:t>
      </w:r>
    </w:p>
    <w:p>
      <w:pPr>
        <w:pStyle w:val="NormalnyWeb"/>
        <w:rPr/>
      </w:pPr>
      <w:r>
        <w:rPr/>
        <w:t xml:space="preserve">- Dajcie popatrzeć! - Rethar oderwał się od podłogi, gdzie miał nadzieję znaleźć swe złoto. </w:t>
      </w:r>
    </w:p>
    <w:p>
      <w:pPr>
        <w:pStyle w:val="NormalnyWeb"/>
        <w:rPr/>
      </w:pPr>
      <w:r>
        <w:rPr/>
        <w:t xml:space="preserve">Wolterran rozwinął szmaty. Ich oczom ukazał się ozdobny, ciężki miecz. Hobbit dotknął go koncentrując się. </w:t>
      </w:r>
    </w:p>
    <w:p>
      <w:pPr>
        <w:pStyle w:val="NormalnyWeb"/>
        <w:rPr/>
      </w:pPr>
      <w:r>
        <w:rPr/>
        <w:t xml:space="preserve">- Magiczny. - stwierdził po kilku sekundach. </w:t>
      </w:r>
    </w:p>
    <w:p>
      <w:pPr>
        <w:pStyle w:val="NormalnyWeb"/>
        <w:rPr/>
      </w:pPr>
      <w:r>
        <w:rPr/>
        <w:t xml:space="preserve">- Dobra nasza. - powiedział Wolterran chowając miecz. - Jutro pójdziemy do świątyni. </w:t>
      </w:r>
    </w:p>
    <w:p>
      <w:pPr>
        <w:pStyle w:val="NormalnyWeb"/>
        <w:rPr/>
      </w:pPr>
      <w:r>
        <w:rPr/>
        <w:t xml:space="preserve">- A teraz na obiad. Wolterran stawia!!! - wykrzyknął Iluzjus. </w:t>
      </w:r>
    </w:p>
    <w:p>
      <w:pPr>
        <w:pStyle w:val="NormalnyWeb"/>
        <w:rPr/>
      </w:pPr>
      <w:r>
        <w:rPr/>
        <w:t xml:space="preserve">- Przecież już jadłeś. - zdziwił się Rethar. </w:t>
      </w:r>
    </w:p>
    <w:p>
      <w:pPr>
        <w:pStyle w:val="NormalnyWeb"/>
        <w:rPr/>
      </w:pPr>
      <w:r>
        <w:rPr/>
        <w:t>- Taaaak? To musiało być dawno, nie pamiętam!</w:t>
      </w:r>
    </w:p>
    <w:p>
      <w:pPr>
        <w:pStyle w:val="NormalnyWeb"/>
        <w:rPr/>
      </w:pPr>
      <w:r>
        <w:rPr/>
        <w:t xml:space="preserve">Po obfitej wyżerce poszli spać. </w:t>
      </w:r>
    </w:p>
    <w:p>
      <w:pPr>
        <w:pStyle w:val="NormalnyWeb"/>
        <w:rPr/>
      </w:pPr>
      <w:r>
        <w:rPr/>
        <w:t>* * *</w:t>
      </w:r>
    </w:p>
    <w:p>
      <w:pPr>
        <w:pStyle w:val="NormalnyWeb"/>
        <w:rPr/>
      </w:pPr>
      <w:r>
        <w:rPr/>
        <w:t xml:space="preserve">Wcześnie rano, kiedy Wolterran z Retharem zeszli na dół, zobaczyli Iluzjusa, który napychał się pożywieniem siedząc przy długim stole w pustej jeszcze o tej porze sali jadalnej. Zjedli śniadanie i poszli. Świątynia Zory znajdowała się blisko miasta, więc marsz nie zajął im wiele czasu. Już w połowie drogi zauważyli dym snujący się z miejsca, gdzie stała. Brama wejściowa była otwarta, mury zadymione. Weszli w świątynne korytarze. Pierwszą kapłankę znaleźli już za pierwszym rogiem. Leżała na podłodze w bezruchu. Nie było to wcale dziwne, skoro z pleców wystawała jej długa strzała. Kapłanki ginęły różną śmiercią od strzały, tak jak pierwsza przez nich znaleziona, od ciosu mieczem bądź innej broni. W przypadku niektórych nie można było ustalić przyczyny śmierci. Leżały zupełnie nienaruszone, jak we śnie. Chodzili od korytarza do korytarza, od drzwi do drzwi. Wszędzie to samo - ciała kapłanek, dym. W końcu dotarli do drzwi, które nie dały się otworzyć. Wolterran napocił się pod zbroją, siłując się z drzwiami, lecz nic nie zdziałał. Patrząc na nieudolne próby rycerza Iluzjus pokręcił głową i westchnął cicho. </w:t>
      </w:r>
    </w:p>
    <w:p>
      <w:pPr>
        <w:pStyle w:val="NormalnyWeb"/>
        <w:rPr/>
      </w:pPr>
      <w:r>
        <w:rPr/>
        <w:t xml:space="preserve">"Niech się jeszcze pomęczy nasz siłacz." - pomyślał i dopiero po kilku minutach wyjął wytrych. Zanim wetknął go do dziurki, dotknął zamka ręką. </w:t>
      </w:r>
    </w:p>
    <w:p>
      <w:pPr>
        <w:pStyle w:val="NormalnyWeb"/>
        <w:rPr/>
      </w:pPr>
      <w:r>
        <w:rPr/>
        <w:t xml:space="preserve">"Magiczny, cholera!", pomyślał hobbit, ale zaryzykował. Zamek szczęknął metalicznie. </w:t>
      </w:r>
    </w:p>
    <w:p>
      <w:pPr>
        <w:pStyle w:val="NormalnyWeb"/>
        <w:rPr/>
      </w:pPr>
      <w:r>
        <w:rPr/>
        <w:t xml:space="preserve">- Gotowe! Możesz wchodzić Wolterranie. - powiedział i cofnął się za Rethara. </w:t>
      </w:r>
    </w:p>
    <w:p>
      <w:pPr>
        <w:pStyle w:val="NormalnyWeb"/>
        <w:rPr/>
      </w:pPr>
      <w:r>
        <w:rPr/>
        <w:t xml:space="preserve">Rycerz pchnął drzwi. W środku panowały egipskie ciemności. Wolterran odważnie zrobił krok do przodu. Nic się nie stało, więc zrobił drugi. Zaraz po jego wejściu w ciemność do uszu Iluzjusa i Rethara stojących na korytarzu doleciał głośny brzęk. </w:t>
      </w:r>
    </w:p>
    <w:p>
      <w:pPr>
        <w:pStyle w:val="NormalnyWeb"/>
        <w:rPr/>
      </w:pPr>
      <w:r>
        <w:rPr/>
        <w:t>"Zupełnie jakby się oberwała półka z garnkami" - skojarzył Rethar.</w:t>
      </w:r>
    </w:p>
    <w:p>
      <w:pPr>
        <w:pStyle w:val="NormalnyWeb"/>
        <w:rPr/>
      </w:pPr>
      <w:r>
        <w:rPr/>
        <w:t xml:space="preserve">W rzeczywistości dźwięk ten wydała zbroja rycerza, który potknął się o kolejną martwą służebnicę świątyni. Iluzjus z Retharem weszli do środka. Po chwili skupienia hobbit zaczął roztaczać wokoło siebie aurę światła. Zobaczyli schody prowadzące na dół, w ciemność. Wolterran wyszperał z plecaka lampę i zapalił ją. Iluzjus pstryknął palcami i przestał świecić. Po chwili zniknął zupełnie. Rycerz i Rethar ruszyli po schodach. Po kilku stopniach Rethar usłyszał szept hobbita: </w:t>
      </w:r>
    </w:p>
    <w:p>
      <w:pPr>
        <w:pStyle w:val="NormalnyWeb"/>
        <w:rPr/>
      </w:pPr>
      <w:r>
        <w:rPr/>
        <w:t xml:space="preserve">- Zostań! </w:t>
      </w:r>
    </w:p>
    <w:p>
      <w:pPr>
        <w:pStyle w:val="NormalnyWeb"/>
        <w:rPr/>
      </w:pPr>
      <w:r>
        <w:rPr/>
        <w:t xml:space="preserve">Iluzjus wypróbował swój nowy czar: Kreację. Udało mu się stworzyć dzban pełen oliwy, który jeszcze przez dobrą godzinę czy dwie będzie realną rzeczą. Dzban nagle pojawił się przed Retharem. </w:t>
      </w:r>
    </w:p>
    <w:p>
      <w:pPr>
        <w:pStyle w:val="NormalnyWeb"/>
        <w:rPr/>
      </w:pPr>
      <w:r>
        <w:rPr/>
        <w:t xml:space="preserve">-Rozlej!- hobbit przewidywał, że zaraz coś wyskoczy z dołu i pogoni rycerza. </w:t>
      </w:r>
    </w:p>
    <w:p>
      <w:pPr>
        <w:pStyle w:val="NormalnyWeb"/>
        <w:rPr/>
      </w:pPr>
      <w:r>
        <w:rPr/>
        <w:t xml:space="preserve">Wolterran, usłyszawszy chlupot oliwy zawahał się i stanął. </w:t>
      </w:r>
    </w:p>
    <w:p>
      <w:pPr>
        <w:pStyle w:val="NormalnyWeb"/>
        <w:rPr/>
      </w:pPr>
      <w:r>
        <w:rPr/>
        <w:t xml:space="preserve">- Co wy tam rozlewacie? - zawołał. </w:t>
      </w:r>
    </w:p>
    <w:p>
      <w:pPr>
        <w:pStyle w:val="NormalnyWeb"/>
        <w:rPr/>
      </w:pPr>
      <w:r>
        <w:rPr/>
        <w:t xml:space="preserve">- Nic, nic. Nie przejmuj się. To tylko Rethar się odlewa. - usłyszał w odpowiedzi, zwielokrotniony echem głos Iluzjusa. Częściowo uspokojony Wolterran znów zaczął schodzić w dół. Nagle kilkanaście metrów przed sobą zobaczył coś, co wyglądało jak oczy. Takich oczu jeszcze nie widział: były duże i emanowały bladym światłem. Zaciekawiony rycerz stanął, po czym znów ruszył do przodu. </w:t>
      </w:r>
    </w:p>
    <w:p>
      <w:pPr>
        <w:pStyle w:val="NormalnyWeb"/>
        <w:rPr/>
      </w:pPr>
      <w:r>
        <w:rPr/>
        <w:t xml:space="preserve">- Jest tu kto. .? - Wolterran wyciągnął miecz, przyświecając sobie drugą ręką. Nagle usłyszeli odgłos przesuwanego bloku kamienia po rozsypanym na podłodze piasku. Odgłos dochodził z przodu, od strony oczu. Wolterran poświecił lampą. Światło nie odbiło się ani nie ukazało niczego przed nim - zupełnie, jakby padało na ścianę z aksamitu. Wolterran cofnął się słysząc przybliżające się zgrzyty. </w:t>
      </w:r>
    </w:p>
    <w:p>
      <w:pPr>
        <w:pStyle w:val="NormalnyWeb"/>
        <w:rPr/>
      </w:pPr>
      <w:r>
        <w:rPr/>
        <w:t xml:space="preserve">- Cofaj się! - Iluzjus przygotował się już do rzucenia czaru. </w:t>
      </w:r>
    </w:p>
    <w:p>
      <w:pPr>
        <w:pStyle w:val="NormalnyWeb"/>
        <w:rPr/>
      </w:pPr>
      <w:r>
        <w:rPr/>
        <w:t xml:space="preserve">Gdy Wolterran wycofał się za plamę oliwy, Rethar skrzesał iskrę i oliwa zapaliła się. Zgrzyty i chrzęsty były coraz bliżej. Ciemność przysłoniła ogień. Oczy na czarnym tle były coraz bliżej. Wolterran podniósł w górę miecz Swahilli, zrobił krok do przodu, po czym ciął z całej siły. </w:t>
      </w:r>
    </w:p>
    <w:p>
      <w:pPr>
        <w:pStyle w:val="NormalnyWeb"/>
        <w:rPr/>
      </w:pPr>
      <w:r>
        <w:rPr/>
        <w:t xml:space="preserve">Iluzjus i Rethar, stojąc za szerokimi plecami rycerza niewiele widzieli. Po potężnym, oburęcznym ciosie Wolterran odwrócił się. </w:t>
      </w:r>
    </w:p>
    <w:p>
      <w:pPr>
        <w:pStyle w:val="NormalnyWeb"/>
        <w:rPr/>
      </w:pPr>
      <w:r>
        <w:rPr/>
        <w:t xml:space="preserve">- On... on... - stał tak z otwartymi ustami i piaskiem wysypującym się z dłoni. </w:t>
      </w:r>
    </w:p>
    <w:p>
      <w:pPr>
        <w:pStyle w:val="NormalnyWeb"/>
        <w:rPr/>
      </w:pPr>
      <w:r>
        <w:rPr/>
        <w:t xml:space="preserve">Oczy były coraz bliżej. </w:t>
      </w:r>
    </w:p>
    <w:p>
      <w:pPr>
        <w:pStyle w:val="NormalnyWeb"/>
        <w:rPr/>
      </w:pPr>
      <w:r>
        <w:rPr/>
        <w:t xml:space="preserve">- Bierz go i chodu! - hobbit odważnie skoczył ku drzwiom wyjściowym i zaczął je otwierać. Rethar ciągnął oszołomionego Wolterrana za Iluzjusem. Potykając się o kapłankę przy drzwiach wyszli na korytarz. Hobbit zatrzasnął drzwi. </w:t>
      </w:r>
    </w:p>
    <w:p>
      <w:pPr>
        <w:pStyle w:val="NormalnyWeb"/>
        <w:rPr/>
      </w:pPr>
      <w:r>
        <w:rPr/>
        <w:t xml:space="preserve">- On zmienił się w piasek! - udało się w końcu powiedzieć Wolterranowi. - Tak po prostu... </w:t>
      </w:r>
    </w:p>
    <w:p>
      <w:pPr>
        <w:pStyle w:val="NormalnyWeb"/>
        <w:rPr/>
      </w:pPr>
      <w:r>
        <w:rPr/>
        <w:t>- Chodź, nie ma czasu na gadanie. Nie chcę się z tym spotkać. Spadamy stąd.</w:t>
      </w:r>
    </w:p>
    <w:p>
      <w:pPr>
        <w:pStyle w:val="NormalnyWeb"/>
        <w:rPr/>
      </w:pPr>
      <w:r>
        <w:rPr/>
        <w:t>* * *</w:t>
      </w:r>
    </w:p>
    <w:p>
      <w:pPr>
        <w:pStyle w:val="NormalnyWeb"/>
        <w:rPr/>
      </w:pPr>
      <w:r>
        <w:rPr/>
        <w:t xml:space="preserve">Następnego dnia mieli pójść na pojedynek dwóch rycerzy. Miał się odbyć około czterech godzin po południu - mieli więc jeszcze trochę czasu od rana. Przez ten czas Wolterran chodził z głupią miną i powtarzał od czasu do czasu: </w:t>
      </w:r>
    </w:p>
    <w:p>
      <w:pPr>
        <w:pStyle w:val="NormalnyWeb"/>
        <w:rPr/>
      </w:pPr>
      <w:r>
        <w:rPr/>
        <w:t xml:space="preserve">"W piasek? To jest bez sensu... Jak to w piasek?", Iluzjus jadł i uczył się czarów, a Rethar siedział w barze i dłubał w nosie, wprawiając we wściekłość barmana. Trochę przed terminem udali się na dziedziniec pałacowy. Przed wejściem zapisali w specjalnej księdze swoje imiona, a Rethar postawił "swój znaczek" (a i tak dopisano obok to, co trzeba, po odebraniu pióra zabrudzonemu inkaustem Retharowi). Cały dziedziniec okrążony był trybunami dla licznie zebranej gawiedzi. Siedzieli tam wszyscy - bogaci panowie, ich żony i latorośle w pierwszych ławkach oraz ci biedni, podskakujący by coś zobaczyć nad głowami parów. Iluzjus siedział w pierwszej ławce, obok Wolterrana i przed podekscytowanym Retharem. Niektórzy chyba zapomnieli, że znaleźli się na poważnym pojedynku i zachowywali się jak na jarmarku. </w:t>
      </w:r>
    </w:p>
    <w:p>
      <w:pPr>
        <w:pStyle w:val="NormalnyWeb"/>
        <w:rPr/>
      </w:pPr>
      <w:r>
        <w:rPr/>
        <w:t xml:space="preserve">- Ach! Zobacz, jaki piękny jedwab kupiłam wczoraj... - siedząca obok Rethara grubsza kobieta wykrzykiwała do swojej sąsiadki różne bzdury. </w:t>
      </w:r>
    </w:p>
    <w:p>
      <w:pPr>
        <w:pStyle w:val="NormalnyWeb"/>
        <w:rPr/>
      </w:pPr>
      <w:r>
        <w:rPr/>
        <w:t xml:space="preserve">- ... I tak go walnąłem...! - rycerz z pierwszego rzędu "tak walnął" w ławkę obok, że ta zachwiała się, grożąc upadkiem siedzących na niej osób. </w:t>
      </w:r>
    </w:p>
    <w:p>
      <w:pPr>
        <w:pStyle w:val="NormalnyWeb"/>
        <w:rPr/>
      </w:pPr>
      <w:r>
        <w:rPr/>
        <w:t xml:space="preserve">- Baranina!!! Kupujcie póki świeże. .. - darł się obnośny sprzedawca "szybkiego jedzenia", niedawny właściciel szynku, obecny bankrut, niejaki el Mak Donald. Akurat gdy wszyscy widzowie już siedzieli na miejscach, a obnośni handlarze zostali �grzecznie� wyproszeni, wybiła szesnasta. Iluzjusa nie interesował pojedynek, toteż postanowił trochę zarobić. Za rzędem ławek stało czterech orków, prawdopodobnie gwardzistów księcia. Hobbit podszedł do nich. </w:t>
      </w:r>
    </w:p>
    <w:p>
      <w:pPr>
        <w:pStyle w:val="NormalnyWeb"/>
        <w:rPr/>
      </w:pPr>
      <w:r>
        <w:rPr/>
        <w:t xml:space="preserve">- Przepraszam panów. Czy mogliby panowie łaskawie wskazać mi drogę do sanitariatów? - Iluzjus musiał pociągnąć jednego z nich za łokieć by zostać zauważonym. </w:t>
      </w:r>
    </w:p>
    <w:p>
      <w:pPr>
        <w:pStyle w:val="NormalnyWeb"/>
        <w:rPr/>
      </w:pPr>
      <w:r>
        <w:rPr/>
        <w:t xml:space="preserve">- Czego chce? - ork chyba nie zrozumiał. </w:t>
      </w:r>
    </w:p>
    <w:p>
      <w:pPr>
        <w:pStyle w:val="NormalnyWeb"/>
        <w:rPr/>
      </w:pPr>
      <w:r>
        <w:rPr/>
        <w:t xml:space="preserve">- Ubikacja... - hobbit postanowił jednak zmienić taktykę. - Kibel! Gdzie jest kibel?! </w:t>
      </w:r>
    </w:p>
    <w:p>
      <w:pPr>
        <w:pStyle w:val="NormalnyWeb"/>
        <w:rPr/>
      </w:pPr>
      <w:r>
        <w:rPr/>
        <w:t xml:space="preserve">- Aaa, tędy - żołnierz wskazał ręką rząd drewnianych budek pod murem. </w:t>
      </w:r>
    </w:p>
    <w:p>
      <w:pPr>
        <w:pStyle w:val="NormalnyWeb"/>
        <w:rPr/>
      </w:pPr>
      <w:r>
        <w:rPr/>
        <w:t xml:space="preserve">Iluzjus udał się tam i zajął jedną z nich. Drzwi z wyciętym serduszkiem nie bardzo chciały się domknąć. Iluzjus, starając się nie oddychać unoszącym się fetorem, chwycił amulet, który miał zawieszony na szyi i wymówił formułę czaru. Potem, jako już niewidzialna osoba wyszedł niepostrzeżenie z kibelka i skierował się w kierunku ławek z publicznością. </w:t>
      </w:r>
    </w:p>
    <w:p>
      <w:pPr>
        <w:pStyle w:val="NormalnyWeb"/>
        <w:rPr/>
      </w:pPr>
      <w:r>
        <w:rPr/>
        <w:t xml:space="preserve">Tymczasem słabszy z dwóch walczących rycerzy uległ swemu przeciwnikowi. Jego zwłoki leżały na piachu areny. Wszyscy czekali w ciszy na ostateczny werdykt księcia, ale ten nie nastąpił. Kapłan siedzący obok niego trącił go delikatnie w łokieć. Książę Sygrun spadł z krzesła i podwyższenia na arenę, ukazując wystający z jego pleców sztylet. Przez chwilę panowała niczym niezmącona cisza. Zakończył ją histeryczny krzyk jakiejś matrony: </w:t>
      </w:r>
    </w:p>
    <w:p>
      <w:pPr>
        <w:pStyle w:val="NormalnyWeb"/>
        <w:rPr/>
      </w:pPr>
      <w:r>
        <w:rPr/>
        <w:t xml:space="preserve">- Ratunku, mordują...! </w:t>
      </w:r>
    </w:p>
    <w:p>
      <w:pPr>
        <w:pStyle w:val="NormalnyWeb"/>
        <w:rPr/>
      </w:pPr>
      <w:r>
        <w:rPr/>
        <w:t xml:space="preserve">Ponad plac podniosły się wrzaski, piski, westchnienia mdlejących dam i chrapliwe okrzyki orkowych wojaków próbujących przywrócić porządek. </w:t>
      </w:r>
    </w:p>
    <w:p>
      <w:pPr>
        <w:pStyle w:val="NormalnyWeb"/>
        <w:rPr/>
      </w:pPr>
      <w:r>
        <w:rPr/>
        <w:t xml:space="preserve">- Co, u diabła...? - wyrwało się niewidzialnemu Iluzjusowi, gdy wielmoża, któremu próbował podwędzić sakiewkę nagle wstał i podobnie jak inni próbował dojrzeć co się stało. Hobbit z obawy przed podeptaniem wycofał się szybko do kibelka. Po zlikwidowaniu niewidzialności wyszedł, zapinając guziki od rozporka i zapytał spieszącego gdzieś żołnierza, co się dzieje. </w:t>
      </w:r>
    </w:p>
    <w:p>
      <w:pPr>
        <w:pStyle w:val="NormalnyWeb"/>
        <w:rPr/>
      </w:pPr>
      <w:r>
        <w:rPr/>
        <w:t xml:space="preserve">- Wracać na miejsce! </w:t>
      </w:r>
    </w:p>
    <w:p>
      <w:pPr>
        <w:pStyle w:val="NormalnyWeb"/>
        <w:rPr/>
      </w:pPr>
      <w:r>
        <w:rPr/>
        <w:t xml:space="preserve">Hobbit posłuchał. </w:t>
      </w:r>
    </w:p>
    <w:p>
      <w:pPr>
        <w:pStyle w:val="NormalnyWeb"/>
        <w:rPr/>
      </w:pPr>
      <w:r>
        <w:rPr/>
        <w:t xml:space="preserve">Kiedy strażnicy opanowali już chaos jaki powstał na dziedzińcu pałacu, zaczęto systematycznie wszystkich przesłuchiwać. </w:t>
      </w:r>
    </w:p>
    <w:p>
      <w:pPr>
        <w:pStyle w:val="NormalnyWeb"/>
        <w:rPr/>
      </w:pPr>
      <w:r>
        <w:rPr/>
        <w:t xml:space="preserve">- Jak się nazywasz? </w:t>
      </w:r>
    </w:p>
    <w:p>
      <w:pPr>
        <w:pStyle w:val="NormalnyWeb"/>
        <w:rPr/>
      </w:pPr>
      <w:r>
        <w:rPr/>
        <w:t xml:space="preserve">- Tan Iluzjus. </w:t>
      </w:r>
    </w:p>
    <w:p>
      <w:pPr>
        <w:pStyle w:val="NormalnyWeb"/>
        <w:rPr/>
      </w:pPr>
      <w:r>
        <w:rPr/>
        <w:t xml:space="preserve">- Co tu robisz? </w:t>
      </w:r>
    </w:p>
    <w:p>
      <w:pPr>
        <w:pStyle w:val="NormalnyWeb"/>
        <w:rPr/>
      </w:pPr>
      <w:r>
        <w:rPr/>
        <w:t xml:space="preserve">- Właśnie oglądałem to spektakularne przedstawienie... </w:t>
      </w:r>
    </w:p>
    <w:p>
      <w:pPr>
        <w:pStyle w:val="NormalnyWeb"/>
        <w:rPr/>
      </w:pPr>
      <w:r>
        <w:rPr/>
        <w:t xml:space="preserve">- Gdzie byłeś, kiedy zamordowano księcia? - przesłuchujący go oficer nie wydawał się być osobą z manierami... </w:t>
      </w:r>
    </w:p>
    <w:p>
      <w:pPr>
        <w:pStyle w:val="NormalnyWeb"/>
        <w:rPr/>
      </w:pPr>
      <w:r>
        <w:rPr/>
        <w:t xml:space="preserve">- Wyszedłem za potrzebą. </w:t>
      </w:r>
    </w:p>
    <w:p>
      <w:pPr>
        <w:pStyle w:val="NormalnyWeb"/>
        <w:rPr/>
      </w:pPr>
      <w:r>
        <w:rPr/>
        <w:t xml:space="preserve">- Co? - ... a jego zachowanie wyraźnie to potwierdzało. </w:t>
      </w:r>
    </w:p>
    <w:p>
      <w:pPr>
        <w:pStyle w:val="NormalnyWeb"/>
        <w:rPr/>
      </w:pPr>
      <w:r>
        <w:rPr/>
        <w:t xml:space="preserve">- W kiblu byłem! - Iluzjus miał już dość. - Czy tu już nie można z nikim normalnie porozmawiać? Co to jest? Zakład poprawczy dla małych trolli? A może tawerna "Oguras" w dzielnicy Chłopskie Krocze? Jestem TAN Iluzjus, jestem uczony w piśmie i naukach, o których nie macie zielonego pojęcia. Żądam trochę ogłady podczas rozmowy ze mną!!! </w:t>
      </w:r>
    </w:p>
    <w:p>
      <w:pPr>
        <w:pStyle w:val="NormalnyWeb"/>
        <w:rPr/>
      </w:pPr>
      <w:r>
        <w:rPr/>
        <w:t xml:space="preserve">- Eee... A więc gdzie mieszkacie, panie? </w:t>
      </w:r>
    </w:p>
    <w:p>
      <w:pPr>
        <w:pStyle w:val="NormalnyWeb"/>
        <w:rPr/>
      </w:pPr>
      <w:r>
        <w:rPr/>
        <w:t xml:space="preserve">- Tu, w Ostrogarze. </w:t>
      </w:r>
    </w:p>
    <w:p>
      <w:pPr>
        <w:pStyle w:val="NormalnyWeb"/>
        <w:rPr/>
      </w:pPr>
      <w:r>
        <w:rPr/>
        <w:t xml:space="preserve">- Odpowiadać szczegółowo! - Iluzjus pomyślał, że chyba zaraz pęknie i pozbawi "uprzejmego pana oficera" problemu. </w:t>
      </w:r>
    </w:p>
    <w:p>
      <w:pPr>
        <w:pStyle w:val="NormalnyWeb"/>
        <w:rPr/>
      </w:pPr>
      <w:r>
        <w:rPr/>
        <w:t xml:space="preserve">- W karczmie "Pod jaszczurką" - hobbit jednak nie pękł. Zaraz po przesłuchaniu poszedł szybkim krokiem do miejsca zamieszkania. </w:t>
      </w:r>
    </w:p>
    <w:p>
      <w:pPr>
        <w:pStyle w:val="NormalnyWeb"/>
        <w:rPr/>
      </w:pPr>
      <w:r>
        <w:rPr/>
        <w:t xml:space="preserve">- Imię! - oficer był wyraźnie wytrącony z równowagi. </w:t>
      </w:r>
    </w:p>
    <w:p>
      <w:pPr>
        <w:pStyle w:val="NormalnyWeb"/>
        <w:rPr/>
      </w:pPr>
      <w:r>
        <w:rPr/>
        <w:t xml:space="preserve">- Wol... Tan Wolterran. </w:t>
      </w:r>
    </w:p>
    <w:p>
      <w:pPr>
        <w:pStyle w:val="NormalnyWeb"/>
        <w:rPr/>
      </w:pPr>
      <w:r>
        <w:rPr/>
        <w:t>- Co robiłeś, gdy zabito księcia?</w:t>
      </w:r>
    </w:p>
    <w:p>
      <w:pPr>
        <w:pStyle w:val="NormalnyWeb"/>
        <w:rPr/>
      </w:pPr>
      <w:r>
        <w:rPr/>
        <w:t xml:space="preserve">- Siedziałem, o, w ten sposób. - Wolterran usiadł sobie na krześle, ku rosnącej wściekłości przesłuchującego. </w:t>
      </w:r>
    </w:p>
    <w:p>
      <w:pPr>
        <w:pStyle w:val="NormalnyWeb"/>
        <w:rPr/>
      </w:pPr>
      <w:r>
        <w:rPr/>
        <w:t xml:space="preserve">- Wstać! Adres! - oficer zrobił się bardzo lakoniczny, prawie wręcz niekomunikatywny. </w:t>
      </w:r>
    </w:p>
    <w:p>
      <w:pPr>
        <w:pStyle w:val="NormalnyWeb"/>
        <w:rPr/>
      </w:pPr>
      <w:r>
        <w:rPr/>
        <w:t>- Czyj adres?</w:t>
      </w:r>
    </w:p>
    <w:p>
      <w:pPr>
        <w:pStyle w:val="NormalnyWeb"/>
        <w:rPr/>
      </w:pPr>
      <w:r>
        <w:rPr/>
        <w:t>- No chyba nie mój!</w:t>
      </w:r>
    </w:p>
    <w:p>
      <w:pPr>
        <w:pStyle w:val="NormalnyWeb"/>
        <w:rPr/>
      </w:pPr>
      <w:r>
        <w:rPr/>
        <w:t xml:space="preserve">- Aaa, no tak bo ja... </w:t>
      </w:r>
    </w:p>
    <w:p>
      <w:pPr>
        <w:pStyle w:val="NormalnyWeb"/>
        <w:rPr/>
      </w:pPr>
      <w:r>
        <w:rPr/>
        <w:t>- Twój, ty obl... obywatelu nieżyciowy!</w:t>
      </w:r>
    </w:p>
    <w:p>
      <w:pPr>
        <w:pStyle w:val="NormalnyWeb"/>
        <w:rPr/>
      </w:pPr>
      <w:r>
        <w:rPr/>
        <w:t xml:space="preserve">- No pewnie, że nierzyciowy. Jak ja bym wyglądał... </w:t>
      </w:r>
    </w:p>
    <w:p>
      <w:pPr>
        <w:pStyle w:val="NormalnyWeb"/>
        <w:rPr/>
      </w:pPr>
      <w:r>
        <w:rPr/>
        <w:t xml:space="preserve">Po zmianie śledczego przesłuchano resztę świadków. Wolterran i Rethar gonili przez pół miasta śpieszącego hobbita. Po chwili wspólnego marszu w milczeniu zobaczyli bijący w niebo czarny dym. </w:t>
      </w:r>
    </w:p>
    <w:p>
      <w:pPr>
        <w:pStyle w:val="NormalnyWeb"/>
        <w:rPr/>
      </w:pPr>
      <w:r>
        <w:rPr/>
        <w:t xml:space="preserve">- Jara się! - stwierdził Rethar zafascynowanym głosem. - Będzie na co popatrzeć... </w:t>
      </w:r>
    </w:p>
    <w:p>
      <w:pPr>
        <w:pStyle w:val="NormalnyWeb"/>
        <w:rPr/>
      </w:pPr>
      <w:r>
        <w:rPr/>
        <w:t xml:space="preserve">- Idiota! To nie jest nic takiego wspaniałe... . - w tym momencie stanęli w miejscu i głupimi minami gapili się w to co pozostało z karczmy "Pod jaszczurką" - parterowej wysokości sterty gruzu, spowitej w kłęby szarego dymu. Karczmarz klęcząc przy zwłokach opłakiwał rodzinę, a tłum gapiów obserwował sąsiadów karczmarza biegających z wiadrami. </w:t>
      </w:r>
    </w:p>
    <w:p>
      <w:pPr>
        <w:pStyle w:val="NormalnyWeb"/>
        <w:rPr/>
      </w:pPr>
      <w:r>
        <w:rPr/>
        <w:t xml:space="preserve">- Moja lina... - wyszeptał Wolterran. </w:t>
      </w:r>
    </w:p>
    <w:p>
      <w:pPr>
        <w:pStyle w:val="NormalnyWeb"/>
        <w:rPr/>
      </w:pPr>
      <w:r>
        <w:rPr/>
        <w:t xml:space="preserve">- Tylko lina? Miałeś szczęście... mój żelazny zapas jedzenia... - westchnął hobbit. - Ocknijcie się! Idziemy odkupić sobie te rzeczy... </w:t>
      </w:r>
    </w:p>
    <w:p>
      <w:pPr>
        <w:pStyle w:val="NormalnyWeb"/>
        <w:rPr/>
      </w:pPr>
      <w:r>
        <w:rPr/>
        <w:t xml:space="preserve">"I zjeść!" </w:t>
      </w:r>
    </w:p>
    <w:p>
      <w:pPr>
        <w:pStyle w:val="NormalnyWeb"/>
        <w:rPr/>
      </w:pPr>
      <w:r>
        <w:rPr/>
        <w:t xml:space="preserve">Iluzjus wykonał zwrot na pięcie i udał się do najbliższej jadłodajni. Wolterran i Rethar podążyli za nim powłócząc nogami. </w:t>
      </w:r>
    </w:p>
    <w:p>
      <w:pPr>
        <w:pStyle w:val="NormalnyWeb"/>
        <w:rPr/>
      </w:pPr>
      <w:r>
        <w:rPr/>
        <w:t>* * *</w:t>
      </w:r>
    </w:p>
    <w:p>
      <w:pPr>
        <w:pStyle w:val="NormalnyWeb"/>
        <w:rPr/>
      </w:pPr>
      <w:r>
        <w:rPr/>
        <w:t xml:space="preserve">Po sutym i mocno zakrapianym alkoholem posiłku stali w mroku nocy po środku ulicy, zastanawiając się co zrobić. </w:t>
      </w:r>
    </w:p>
    <w:p>
      <w:pPr>
        <w:pStyle w:val="NormalnyWeb"/>
        <w:rPr/>
      </w:pPr>
      <w:r>
        <w:rPr/>
        <w:t xml:space="preserve">- I cóż my teraz poczniemy? - zapytał nie wiadomo kogo Wolterran głosem aktora podwórzowego. </w:t>
      </w:r>
    </w:p>
    <w:p>
      <w:pPr>
        <w:pStyle w:val="NormalnyWeb"/>
        <w:rPr/>
      </w:pPr>
      <w:r>
        <w:rPr/>
        <w:t xml:space="preserve">- Najlepiej pocznij jeża, to wytrzeźwiejesz. - odparł nieco zachrypnięty Iluzjus. </w:t>
      </w:r>
    </w:p>
    <w:p>
      <w:pPr>
        <w:pStyle w:val="NormalnyWeb"/>
        <w:rPr/>
      </w:pPr>
      <w:r>
        <w:rPr/>
        <w:t xml:space="preserve">- Nie, nie rozumiesz. Wolterranowi chodziło o... - Rethar nie dokończył swego przemówienia do hobbita, gdyż za ich plecami rozległ się głos damski: </w:t>
      </w:r>
    </w:p>
    <w:p>
      <w:pPr>
        <w:pStyle w:val="NormalnyWeb"/>
        <w:rPr/>
      </w:pPr>
      <w:r>
        <w:rPr/>
        <w:t xml:space="preserve">- To wy? </w:t>
      </w:r>
    </w:p>
    <w:p>
      <w:pPr>
        <w:pStyle w:val="NormalnyWeb"/>
        <w:rPr/>
      </w:pPr>
      <w:r>
        <w:rPr/>
        <w:t xml:space="preserve">Zaskoczeni, podchmieleni bohaterowie nie zastanawiali się długo. Iluzjus zrobił unik i wpadł w cień, gdzie pozostał w bezruchu. Wolterran nawet się nie odwrócił - zerwał się przed siebie i zatrzymał dopiero po przeszło pięćdziesięciu metrach. Rethar, pobudzony trunkiem zareagował agresywnie - błyskawicznie się odwrócił i warcząc skoczył przed siebie. Niestety, nikogo nie trafił i spadł na ziemię i przerywał warkot, aby wypluć piasek. Nad Retharem pochylała się jakaś postać - kobieta, sądząc po ubraniu. </w:t>
      </w:r>
    </w:p>
    <w:p>
      <w:pPr>
        <w:pStyle w:val="NormalnyWeb"/>
        <w:rPr/>
      </w:pPr>
      <w:r>
        <w:rPr/>
        <w:t xml:space="preserve">- Nic sobie nie zrobiłeś, "tygrysie"? - zapytała. </w:t>
      </w:r>
    </w:p>
    <w:p>
      <w:pPr>
        <w:pStyle w:val="NormalnyWeb"/>
        <w:rPr/>
      </w:pPr>
      <w:r>
        <w:rPr/>
        <w:t xml:space="preserve">- "Tygrysowi" nic nie robią upadki na głowę. - stwierdził Iluzjus po wyjściu z kryjówki. - Takie sytuacje znosi normalnie. </w:t>
      </w:r>
    </w:p>
    <w:p>
      <w:pPr>
        <w:pStyle w:val="NormalnyWeb"/>
        <w:rPr/>
      </w:pPr>
      <w:r>
        <w:rPr/>
        <w:t xml:space="preserve">- Właśnie, potknąłem się... </w:t>
      </w:r>
    </w:p>
    <w:p>
      <w:pPr>
        <w:pStyle w:val="NormalnyWeb"/>
        <w:rPr/>
      </w:pPr>
      <w:r>
        <w:rPr/>
        <w:t xml:space="preserve">- O, idzie "lew". - powiedział hobbit na przywitanie "Lwa" Wolterrana, który ominął go i podszedł do kobiety. </w:t>
      </w:r>
    </w:p>
    <w:p>
      <w:pPr>
        <w:pStyle w:val="NormalnyWeb"/>
        <w:rPr/>
      </w:pPr>
      <w:r>
        <w:rPr/>
        <w:t xml:space="preserve">- Łaskawa pani, czy my się znamy? - zapytał. </w:t>
      </w:r>
    </w:p>
    <w:p>
      <w:pPr>
        <w:pStyle w:val="NormalnyWeb"/>
        <w:rPr/>
      </w:pPr>
      <w:r>
        <w:rPr/>
        <w:t xml:space="preserve">- Ja was znam. Widziałam was w świątyni Zorry, kiedy jeszcze tam służyłam. Poza tym kapłanka Altarrun dużo o was opowiadała. Mogę was nawet do niej zaprowadzić, jeśli taka wasza wola, rycerzu. </w:t>
      </w:r>
    </w:p>
    <w:p>
      <w:pPr>
        <w:pStyle w:val="NormalnyWeb"/>
        <w:rPr/>
      </w:pPr>
      <w:r>
        <w:rPr/>
        <w:t xml:space="preserve">- Och! To by było zbyt łaskawe... </w:t>
      </w:r>
    </w:p>
    <w:p>
      <w:pPr>
        <w:pStyle w:val="NormalnyWeb"/>
        <w:rPr/>
      </w:pPr>
      <w:r>
        <w:rPr/>
        <w:t xml:space="preserve">- Przepraszam szanowne damy dworu i walecznych rycerzy - przerwał Wolterranowi Iluzjus, szczególnie akcentując niektóre wyrazy - że się wtrącam, ale czy możemy już ruszyć? </w:t>
      </w:r>
    </w:p>
    <w:p>
      <w:pPr>
        <w:pStyle w:val="NormalnyWeb"/>
        <w:rPr/>
      </w:pPr>
      <w:r>
        <w:rPr/>
        <w:t xml:space="preserve">Obecna siedziba głównej kapłanki była nieco skromniejsza od poprzedniej. Przed północą byli już przed drzwiami niewielkiego, parterowego domu zbudowanego z kamienia i drewna, którym posłużono się, kiedy zapasy kamienia się skończyły. Kobieta - kapłanka wyciągnęła klucz i pogmerała w zamku - drzwi stanęły otworem, odsłaniając ciasny korytarzyk, na końcu którego płonęła pojedyncza świeczka. Weszli do środka. Kobieta weszła za nimi i zamknęła drzwi. Nagle usłyszeli za sobą głuche uderzenie i jęk. W tym samym momencie z drzwi po obu stronach korytarzyka wyskoczyły jakieś postacie o wyraźnie wrogim nastawieniu - światło świeczki odbijało się od ostrzy sztyletów. Hobbit był ostatni, czyli najbliżej drzwi, obok których leżała spotkana przez nich kapłanka. W plecy miała wbity sztylet. Obok niej stała jeden z napastników. </w:t>
      </w:r>
    </w:p>
    <w:p>
      <w:pPr>
        <w:pStyle w:val="NormalnyWeb"/>
        <w:rPr/>
      </w:pPr>
      <w:r>
        <w:rPr/>
        <w:t xml:space="preserve">- Co jest grane? - zapytał Wolterran. Odpowiedzią były powarkiwania i chrapliwy śmiech. Iluzjus już koncentrował się na rzucaniu czaru pobierając moc z amuletu. Wypowiedział formułę mając nadzieję, że właściwą - w końcu od tego zależało jego zdrowie, a raczej bezpieczeństwo dobytku. Na szczęście prawie tydzień wkuwania i ćwiczeń praktycznych na goblinach nie pozwoliły słowom zagubić się w tysiącach innych - "Oślepiający błysk" wypełnił pomieszczenie blaskiem, niczym słońce szklarnię. Atakujący chwycili się za twarze i nic nie widząc powpadali na siebie. Wolterran dobył toporomiecza i zrobił potężny zamach nad głową, chcąc przyrąbać oślepionemu. Niestety, nie dokończył, gdyż broń wbiła się w niski sufit i nie chciała dać się wyrwać. Rethar podejmował w tym czasie wiele inicjatyw, które przerywał wcześniej czy później - wyciągał broń, chował, cofał się i nacierał niezdecydowany. Stojący za Iluzjusem osobnik zamierzył się sztyletem, lecz hobbit zauważył to i zdążył się uchylić, wyciągając broń. Teraz on zaatakował i przejechał ostrzem po żebrach tamtego. Przeciwnik syknął z bólu. Hobbit uwinął się i po chwili poprawił swój błąd, odsyłając wroga do krainy wiecznych łowów. Wolterran i Rethar też już uporali się ze swoimi oślepionymi przeciwnikami. Iluzjus przyniósł świeczkę. </w:t>
      </w:r>
    </w:p>
    <w:p>
      <w:pPr>
        <w:pStyle w:val="NormalnyWeb"/>
        <w:rPr/>
      </w:pPr>
      <w:r>
        <w:rPr/>
        <w:t xml:space="preserve">- Kogo my tu mamy? </w:t>
      </w:r>
    </w:p>
    <w:p>
      <w:pPr>
        <w:pStyle w:val="NormalnyWeb"/>
        <w:rPr/>
      </w:pPr>
      <w:r>
        <w:rPr/>
        <w:t xml:space="preserve">Po dokładnych oględzinach zwłok znaleźli dziwną rzecz. Każdy napastnik miał na stopie coś w rodzaju tatuażu: kółko z odchodzącymi od niego promieniście strzałkami oraz dwie litery, prawdopodobnie inicjały. </w:t>
      </w:r>
    </w:p>
    <w:p>
      <w:pPr>
        <w:pStyle w:val="NormalnyWeb"/>
        <w:rPr/>
      </w:pPr>
      <w:r>
        <w:rPr/>
        <w:t xml:space="preserve">- Wiecie... - powiedział nagle Rethar. - Chyba słyszałem mumię. </w:t>
      </w:r>
    </w:p>
    <w:p>
      <w:pPr>
        <w:pStyle w:val="NormalnyWeb"/>
        <w:rPr/>
      </w:pPr>
      <w:r>
        <w:rPr/>
        <w:t xml:space="preserve">- Chyba mumia nadepnęła ci na mózg. - stwierdził Iluzjus. - Ty nigdy nie spotkałeś mumii. </w:t>
      </w:r>
    </w:p>
    <w:p>
      <w:pPr>
        <w:pStyle w:val="NormalnyWeb"/>
        <w:rPr/>
      </w:pPr>
      <w:r>
        <w:rPr/>
        <w:t xml:space="preserve">- No, osobiście to nie... </w:t>
      </w:r>
    </w:p>
    <w:p>
      <w:pPr>
        <w:pStyle w:val="NormalnyWeb"/>
        <w:rPr/>
      </w:pPr>
      <w:r>
        <w:rPr/>
        <w:t xml:space="preserve">- To bądź cicho i lepiej poszukaj pieniędzy u tych sztywniaków. </w:t>
      </w:r>
    </w:p>
    <w:p>
      <w:pPr>
        <w:pStyle w:val="NormalnyWeb"/>
        <w:rPr/>
      </w:pPr>
      <w:r>
        <w:rPr/>
        <w:t xml:space="preserve">- Ciekawe, gdzie mogą robić takie tatuaże. - powiedział Wolterran. - Chętnie... </w:t>
      </w:r>
    </w:p>
    <w:p>
      <w:pPr>
        <w:pStyle w:val="NormalnyWeb"/>
        <w:rPr/>
      </w:pPr>
      <w:r>
        <w:rPr/>
        <w:t xml:space="preserve">- Cicho! - uciszył go hobbit. </w:t>
      </w:r>
    </w:p>
    <w:p>
      <w:pPr>
        <w:pStyle w:val="NormalnyWeb"/>
        <w:rPr/>
      </w:pPr>
      <w:r>
        <w:rPr/>
        <w:t xml:space="preserve">- Co tak się... </w:t>
      </w:r>
    </w:p>
    <w:p>
      <w:pPr>
        <w:pStyle w:val="NormalnyWeb"/>
        <w:rPr/>
      </w:pPr>
      <w:r>
        <w:rPr/>
        <w:t xml:space="preserve">- Cicho, mówię. Zamknijcie się. </w:t>
      </w:r>
    </w:p>
    <w:p>
      <w:pPr>
        <w:pStyle w:val="NormalnyWeb"/>
        <w:rPr/>
      </w:pPr>
      <w:r>
        <w:rPr/>
        <w:t xml:space="preserve">Po chwili rozległ się jakiś pomruk i coś upadło na podłogę za ścianą. Zerwali się i z wyciągniętą bronią ruszyli do drzwi. </w:t>
      </w:r>
    </w:p>
    <w:p>
      <w:pPr>
        <w:pStyle w:val="NormalnyWeb"/>
        <w:rPr/>
      </w:pPr>
      <w:r>
        <w:rPr/>
        <w:t xml:space="preserve">- Odsuńcie się! - Wolterran stanął naprzeciwko drzwi, trzymając w rękach ciężki topór. Iluzjus i Rethar odsunęli się znacznie. Wolterran wziął rozbieg tak długi, na jaki pozwoliły mu rozmiary korytarzyka. Z biegu "otworzył" drzwi, które runęły do wewnątrz i w kawałkach legły na podłodze. </w:t>
      </w:r>
    </w:p>
    <w:p>
      <w:pPr>
        <w:pStyle w:val="NormalnyWeb"/>
        <w:rPr/>
      </w:pPr>
      <w:r>
        <w:rPr/>
        <w:t>Rycerz był tuż za nimi. Pozostała dwójka przeskoczyła na Wolterranem i podbiegła z kuszami gotowymi do strzału w kierunku leżącego na podłodze worka. W środku coś się ruszało. Rethar ostrożnie rozwiązał węzeł i szybko się odsunął. Ze środka powoli coś wypełzało. Po chwili widać było jasne, długie włosy w burzliwym nieładzie. Za nimi wysunęła się reszta kobiecego ciała odziana w byle jaką suknię i mówiąca przez knebel:</w:t>
      </w:r>
    </w:p>
    <w:p>
      <w:pPr>
        <w:pStyle w:val="NormalnyWeb"/>
        <w:rPr/>
      </w:pPr>
      <w:r>
        <w:rPr/>
        <w:t xml:space="preserve">- Mmmmwww... mie... mmebel... mąze mie... </w:t>
      </w:r>
    </w:p>
    <w:p>
      <w:pPr>
        <w:pStyle w:val="NormalnyWeb"/>
        <w:rPr/>
      </w:pPr>
      <w:r>
        <w:rPr/>
        <w:t xml:space="preserve">- Jaki mebel? O co jej chodzi? - zapytał Rethar Iluzjusa. </w:t>
      </w:r>
    </w:p>
    <w:p>
      <w:pPr>
        <w:pStyle w:val="NormalnyWeb"/>
        <w:rPr/>
      </w:pPr>
      <w:r>
        <w:rPr/>
        <w:t xml:space="preserve">- Rozwiąż ją to się dowiesz. - otrzymał odpowiedź. - Wolterran! Pozbieraj się w końcu z tej podłogi i chodź tutaj. Znaleźliśmy "damę" dla ciebie. </w:t>
      </w:r>
    </w:p>
    <w:p>
      <w:pPr>
        <w:pStyle w:val="NormalnyWeb"/>
        <w:rPr/>
      </w:pPr>
      <w:r>
        <w:rPr/>
        <w:t xml:space="preserve">Rycerz niepewnie i z niejakimi trudnościami wstał i chwiejnie podszedł do kobiety. </w:t>
      </w:r>
    </w:p>
    <w:p>
      <w:pPr>
        <w:pStyle w:val="NormalnyWeb"/>
        <w:rPr/>
      </w:pPr>
      <w:r>
        <w:rPr/>
        <w:t xml:space="preserve">- Jam jest tan Wolterrrr.. a.. ooo... O, pani! Twa uroda olśniewa mnie, twe oczy są jak dwa szafiry, oglądane w letni dzień na tle nieba. Twe usta... </w:t>
      </w:r>
    </w:p>
    <w:p>
      <w:pPr>
        <w:pStyle w:val="NormalnyWeb"/>
        <w:rPr/>
      </w:pPr>
      <w:r>
        <w:rPr/>
        <w:t xml:space="preserve">- Wolterran, co z tobą? - niepokoił się Iluzjus. - Zwariował. Najpewniej zwariował. Obudź się! No ocknij się! </w:t>
      </w:r>
    </w:p>
    <w:p>
      <w:pPr>
        <w:pStyle w:val="NormalnyWeb"/>
        <w:rPr/>
      </w:pPr>
      <w:r>
        <w:rPr/>
        <w:t xml:space="preserve">Iluzjus postanowił działać fortelem. Poszedł w kąt i wrzasnął: </w:t>
      </w:r>
    </w:p>
    <w:p>
      <w:pPr>
        <w:pStyle w:val="NormalnyWeb"/>
        <w:rPr/>
      </w:pPr>
      <w:r>
        <w:rPr/>
        <w:t xml:space="preserve">- Chłopaki! Znalazłem beczkę spirytu!!! </w:t>
      </w:r>
    </w:p>
    <w:p>
      <w:pPr>
        <w:pStyle w:val="NormalnyWeb"/>
        <w:rPr/>
      </w:pPr>
      <w:r>
        <w:rPr/>
        <w:t xml:space="preserve">- Pokaż! - Rethar podbiegł szybko jak tylko potrafił. - Przecież tu nic... </w:t>
      </w:r>
    </w:p>
    <w:p>
      <w:pPr>
        <w:pStyle w:val="NormalnyWeb"/>
        <w:rPr/>
      </w:pPr>
      <w:r>
        <w:rPr/>
        <w:t xml:space="preserve">- Jaaaki pyszny!!! - wrzasnął hobbit dostatecznie głośno, żeby zagłuszyć Rethara. - Mniam! </w:t>
      </w:r>
    </w:p>
    <w:p>
      <w:pPr>
        <w:pStyle w:val="NormalnyWeb"/>
        <w:rPr/>
      </w:pPr>
      <w:r>
        <w:rPr/>
        <w:t xml:space="preserve">- Co? - Wolterran potrząsnął głową. - Gorzała? Zostawcie trochę dla mnie!!! </w:t>
      </w:r>
    </w:p>
    <w:p>
      <w:pPr>
        <w:pStyle w:val="NormalnyWeb"/>
        <w:rPr/>
      </w:pPr>
      <w:r>
        <w:rPr/>
        <w:t xml:space="preserve">- Przecież tu niczego nie ma! - powiedział rozczarowany. - Gdzie ten spirytus? Okłamaliście mnie. </w:t>
      </w:r>
    </w:p>
    <w:p>
      <w:pPr>
        <w:pStyle w:val="NormalnyWeb"/>
        <w:rPr/>
      </w:pPr>
      <w:r>
        <w:rPr/>
        <w:t xml:space="preserve">- Hmm... No, nie da się ukryć. - potwierdził Iluzjus. - A co z damą? </w:t>
      </w:r>
    </w:p>
    <w:p>
      <w:pPr>
        <w:pStyle w:val="NormalnyWeb"/>
        <w:rPr/>
      </w:pPr>
      <w:r>
        <w:rPr/>
        <w:t xml:space="preserve">- Damą? </w:t>
      </w:r>
    </w:p>
    <w:p>
      <w:pPr>
        <w:pStyle w:val="NormalnyWeb"/>
        <w:rPr/>
      </w:pPr>
      <w:r>
        <w:rPr/>
        <w:t xml:space="preserve">- No tą, tam. - hobbit wskazał palcem na istotę ludzką, leżącą na podłodze obok pustego worka i wydającą dziwne odgłosy. - Może zdejmiesz jej knebel, co? </w:t>
      </w:r>
    </w:p>
    <w:p>
      <w:pPr>
        <w:pStyle w:val="NormalnyWeb"/>
        <w:rPr/>
      </w:pPr>
      <w:r>
        <w:rPr/>
        <w:t xml:space="preserve">Rycerz rzucił się by czym prędzej uwolnić z więzów obiekt swego uwielbienia. </w:t>
      </w:r>
    </w:p>
    <w:p>
      <w:pPr>
        <w:pStyle w:val="NormalnyWeb"/>
        <w:rPr/>
      </w:pPr>
      <w:r>
        <w:rPr/>
        <w:t xml:space="preserve">- Wy idioci! - wrzasnęła rozkneblowana, potargana kobieta. - Nie mogliście się trochę pospieszyć? </w:t>
      </w:r>
    </w:p>
    <w:p>
      <w:pPr>
        <w:pStyle w:val="NormalnyWeb"/>
        <w:rPr/>
      </w:pPr>
      <w:r>
        <w:rPr/>
        <w:t xml:space="preserve">- Powinnaś się cieszyć, że cię jednak rozwiązaliśmy. - powiedział Wolterran. </w:t>
      </w:r>
    </w:p>
    <w:p>
      <w:pPr>
        <w:pStyle w:val="NormalnyWeb"/>
        <w:rPr/>
      </w:pPr>
      <w:r>
        <w:rPr/>
        <w:t xml:space="preserve">- A, właśnie! - coś jej się przypomniało. - Czy macie może miecz Swahilli? </w:t>
      </w:r>
    </w:p>
    <w:p>
      <w:pPr>
        <w:pStyle w:val="NormalnyWeb"/>
        <w:rPr/>
      </w:pPr>
      <w:r>
        <w:rPr/>
        <w:t xml:space="preserve">Bohaterowie spojrzeli na siebie, po czym zadziałali. </w:t>
      </w:r>
    </w:p>
    <w:p>
      <w:pPr>
        <w:pStyle w:val="NormalnyWeb"/>
        <w:rPr/>
      </w:pPr>
      <w:r>
        <w:rPr/>
        <w:t xml:space="preserve">- Pomięłaś sobie sukienkę. - zauważył Rethar. </w:t>
      </w:r>
    </w:p>
    <w:p>
      <w:pPr>
        <w:pStyle w:val="NormalnyWeb"/>
        <w:rPr/>
      </w:pPr>
      <w:r>
        <w:rPr/>
        <w:t xml:space="preserve">- Włosy też masz w nieładzie. - dodał Iluzjus. </w:t>
      </w:r>
    </w:p>
    <w:p>
      <w:pPr>
        <w:pStyle w:val="NormalnyWeb"/>
        <w:rPr/>
      </w:pPr>
      <w:r>
        <w:rPr/>
        <w:t xml:space="preserve">- Powinnaś coś z tym zrobić. - zakończył Wolterran. </w:t>
      </w:r>
    </w:p>
    <w:p>
      <w:pPr>
        <w:pStyle w:val="NormalnyWeb"/>
        <w:rPr/>
      </w:pPr>
      <w:r>
        <w:rPr/>
        <w:t xml:space="preserve">- Naprawdę? Och, rzeczywiście powinnam... - kapłanka otrząsnęła się. - Co wy mi tu trujecie? Gdzie jest miecz? </w:t>
      </w:r>
    </w:p>
    <w:p>
      <w:pPr>
        <w:pStyle w:val="NormalnyWeb"/>
        <w:rPr/>
      </w:pPr>
      <w:r>
        <w:rPr/>
        <w:t xml:space="preserve">- Ja pójdę sprawdzić, czy wszystko jest w porządku. - powiedział hobbit. - Ty jej wytłumacz Wolterranie. </w:t>
      </w:r>
    </w:p>
    <w:p>
      <w:pPr>
        <w:pStyle w:val="NormalnyWeb"/>
        <w:rPr/>
      </w:pPr>
      <w:r>
        <w:rPr/>
        <w:t xml:space="preserve">- Będę cię osłaniał. - Powiedział szybko Rethar i pospieszył za Iluzjusem do drzwi wychodzących na korytarzyk. </w:t>
      </w:r>
    </w:p>
    <w:p>
      <w:pPr>
        <w:pStyle w:val="NormalnyWeb"/>
        <w:rPr/>
      </w:pPr>
      <w:r>
        <w:rPr/>
        <w:t xml:space="preserve">Po wyjściu do przedpokoju usłyszeli pukanie do drzwi i wrzaski kapłanki za sobą. </w:t>
      </w:r>
    </w:p>
    <w:p>
      <w:pPr>
        <w:pStyle w:val="NormalnyWeb"/>
        <w:rPr/>
      </w:pPr>
      <w:r>
        <w:rPr/>
        <w:t xml:space="preserve">- Stań za drzwiami! - Iluzjus wydał komendę, po czym przekręcił klucz w zamku i otworzył. </w:t>
      </w:r>
    </w:p>
    <w:p>
      <w:pPr>
        <w:pStyle w:val="NormalnyWeb"/>
        <w:rPr/>
      </w:pPr>
      <w:r>
        <w:rPr/>
        <w:t xml:space="preserve">"A kuku!" chciał właśnie powiedzieć hobbit na widok, jaki ukazał się jego oczom. Po drugiej stronie drzwi stał jegomość w nocnej koszuli, szlafmycy i bamboszach. </w:t>
      </w:r>
    </w:p>
    <w:p>
      <w:pPr>
        <w:pStyle w:val="NormalnyWeb"/>
        <w:rPr/>
      </w:pPr>
      <w:r>
        <w:rPr/>
        <w:t xml:space="preserve">- Chwalcie bogów, panie! - powiedział osobnik. </w:t>
      </w:r>
    </w:p>
    <w:p>
      <w:pPr>
        <w:pStyle w:val="NormalnyWeb"/>
        <w:rPr/>
      </w:pPr>
      <w:r>
        <w:rPr/>
        <w:t xml:space="preserve">- Zależy jakich... Czego tu? - Iluzjus udawał złego. </w:t>
      </w:r>
    </w:p>
    <w:p>
      <w:pPr>
        <w:pStyle w:val="NormalnyWeb"/>
        <w:rPr/>
      </w:pPr>
      <w:r>
        <w:rPr/>
        <w:t xml:space="preserve">- Ja z sąsiedztwa jestem. Usłyszałem krzyki, więc przyszedłem sprawdzić... </w:t>
      </w:r>
    </w:p>
    <w:p>
      <w:pPr>
        <w:pStyle w:val="NormalnyWeb"/>
        <w:rPr/>
      </w:pPr>
      <w:r>
        <w:rPr/>
        <w:t xml:space="preserve">- Nie ma co się martwić. Jesteśmy ze świątyni Piana. Sprawdzamy, czy ten lokal nadaje się na miejsce zgromadzeń wiernych naszemu panu. Może pan wejdzie? </w:t>
      </w:r>
    </w:p>
    <w:p>
      <w:pPr>
        <w:pStyle w:val="NormalnyWeb"/>
        <w:rPr/>
      </w:pPr>
      <w:r>
        <w:rPr/>
        <w:t xml:space="preserve">- Nie, nie. Ja już sobie idę. Nie chcę przeszkadzać. </w:t>
      </w:r>
    </w:p>
    <w:p>
      <w:pPr>
        <w:pStyle w:val="NormalnyWeb"/>
        <w:rPr/>
      </w:pPr>
      <w:r>
        <w:rPr/>
        <w:t xml:space="preserve">- A może wypisać bilecik na cotygodniową orgię w głównej świątyni? </w:t>
      </w:r>
    </w:p>
    <w:p>
      <w:pPr>
        <w:pStyle w:val="NormalnyWeb"/>
        <w:rPr/>
      </w:pPr>
      <w:r>
        <w:rPr/>
        <w:t xml:space="preserve">- To do widzenia... A niech to... - usłyszał Iluzjus od pospiesznie oddalającego się jegomościa. </w:t>
      </w:r>
    </w:p>
    <w:p>
      <w:pPr>
        <w:pStyle w:val="NormalnyWeb"/>
        <w:rPr/>
      </w:pPr>
      <w:r>
        <w:rPr/>
        <w:t xml:space="preserve">Pian był bogiem pijaństwa, seksu i innych cielesnych przyjemności. </w:t>
      </w:r>
    </w:p>
    <w:p>
      <w:pPr>
        <w:pStyle w:val="NormalnyWeb"/>
        <w:rPr/>
      </w:pPr>
      <w:r>
        <w:rPr/>
        <w:t xml:space="preserve">Kiedy już wszystko sobie wyjaśnili, Altarrun, bo to była ona, zdecydowała, że spędzą noc u jej przyjaciółki. </w:t>
      </w:r>
    </w:p>
    <w:p>
      <w:pPr>
        <w:pStyle w:val="NormalnyWeb"/>
        <w:rPr/>
      </w:pPr>
      <w:r>
        <w:rPr/>
        <w:t>Po dwóch godzinach kręcenia się po ulicach Iluzjus nie wytrzymał:</w:t>
      </w:r>
    </w:p>
    <w:p>
      <w:pPr>
        <w:pStyle w:val="NormalnyWeb"/>
        <w:rPr/>
      </w:pPr>
      <w:r>
        <w:rPr/>
        <w:t>- Czy ty na pewno wiesz, dokąd idziemy?</w:t>
      </w:r>
    </w:p>
    <w:p>
      <w:pPr>
        <w:pStyle w:val="NormalnyWeb"/>
        <w:rPr/>
      </w:pPr>
      <w:r>
        <w:rPr/>
        <w:t xml:space="preserve">- Obawiam się, że coś mi się pomieszało... </w:t>
      </w:r>
    </w:p>
    <w:p>
      <w:pPr>
        <w:pStyle w:val="NormalnyWeb"/>
        <w:rPr/>
      </w:pPr>
      <w:r>
        <w:rPr/>
        <w:t>- O tawerna! - krzyknął Wolterran widząc szyld. - Wchodzimy!</w:t>
      </w:r>
    </w:p>
    <w:p>
      <w:pPr>
        <w:pStyle w:val="NormalnyWeb"/>
        <w:rPr/>
      </w:pPr>
      <w:r>
        <w:rPr/>
        <w:t xml:space="preserve">Po otwarciu drzwi uderzył w nich dym, hałas i opary gorzałki. Sala zapełniona była tańczącymi postaciami. W oczy rzucała się duża ilość dziwek, w tańcu i przy barze. Brzękliwa orkiestra wygrywała skoczną melodię. Przy długim stole wspaniale bawiła się czereda brodatych postaci - krasnoludów. Co czwarty wymachiwał jakimś orężem, toporem, bądź młotem. Co trzeci jadł, zatapiając zęby w kawale mięsa, z którego tłuszcz ściekał mu na brodę. Co drugi pił krasnoludzką wódkę nabierając kubkiem prosto z beczki. Natomiast każdy wydawał z siebie jakieś dźwięki: mówił, śpiewał, wył. Trudno było nie zwracać na nich uwagi. Mimo to bohaterowie odwrócili wzrok od krasnoludów, kiedy na tańczącego olbrzymiego drwala wpadł zataczający się pijaczyna i oblał go piwem. Iluzjus szykował się do rzucenia jakiegoś czaru, ale Wolterran go powstrzymał. </w:t>
      </w:r>
    </w:p>
    <w:p>
      <w:pPr>
        <w:pStyle w:val="NormalnyWeb"/>
        <w:rPr/>
      </w:pPr>
      <w:r>
        <w:rPr/>
        <w:t>- Ja to załatwię. Pokażę tym wieśniakom, kto tu jest prawdziwym twardzielem!</w:t>
      </w:r>
    </w:p>
    <w:p>
      <w:pPr>
        <w:pStyle w:val="NormalnyWeb"/>
        <w:rPr/>
      </w:pPr>
      <w:r>
        <w:rPr/>
        <w:t xml:space="preserve">Rycerz zbliżył się do drwala, który zdążył już nawrzeszczeć na pijaka i wymierzał mu właśnie cios w głowę. Wolterran w ostatniej chwili zatrzymał potężny kułak. </w:t>
      </w:r>
    </w:p>
    <w:p>
      <w:pPr>
        <w:pStyle w:val="NormalnyWeb"/>
        <w:rPr/>
      </w:pPr>
      <w:r>
        <w:rPr/>
        <w:t xml:space="preserve">- Panowie, spokojnie... </w:t>
      </w:r>
    </w:p>
    <w:p>
      <w:pPr>
        <w:pStyle w:val="NormalnyWeb"/>
        <w:rPr/>
      </w:pPr>
      <w:r>
        <w:rPr/>
        <w:t xml:space="preserve">Niestety, stymulowany alkoholem umysł drwala działał szybko i logicznie. Jego lewa pięść zatoczyła krótki łuk i wylądowała na twarzy rycerza. Ten przeleciał obok Iluzjusa, wylądował na ścianie, po czym osunął się na podłogę. Tymczasem koleżkowie pijaczka spróbowali otoczyć olbrzyma, lecz ten strząsnął z jednej ławy biesiadników i zaczął nią wymachiwać. Rozpoczęła się burda. </w:t>
      </w:r>
    </w:p>
    <w:p>
      <w:pPr>
        <w:pStyle w:val="NormalnyWeb"/>
        <w:rPr/>
      </w:pPr>
      <w:r>
        <w:rPr/>
        <w:t xml:space="preserve">- Rethar! Osłaniam cię! Bierz "Twardziela" i spadamy. - krzyknął Iluzjus po czym ponownie złożył się do rzucenia zaklęcia. Lecz i tym razem nie skończył, bo od strony wymachującego ławą drwala nadleciał Rethar i wylądował mu pod nogami. </w:t>
      </w:r>
    </w:p>
    <w:p>
      <w:pPr>
        <w:pStyle w:val="NormalnyWeb"/>
        <w:rPr/>
      </w:pPr>
      <w:r>
        <w:rPr/>
        <w:t xml:space="preserve">- Melduję, że twardziel stawiał opór. - powiedział sepleniąc. </w:t>
      </w:r>
    </w:p>
    <w:p>
      <w:pPr>
        <w:pStyle w:val="NormalnyWeb"/>
        <w:rPr/>
      </w:pPr>
      <w:r>
        <w:rPr/>
        <w:t>- Nie tego... Wolterrana masz brać!</w:t>
      </w:r>
    </w:p>
    <w:p>
      <w:pPr>
        <w:pStyle w:val="NormalnyWeb"/>
        <w:rPr/>
      </w:pPr>
      <w:r>
        <w:rPr/>
        <w:t xml:space="preserve">Hobbit miał już dość, szczególnie, że mordobicie rozkręciło się na dobre, a do zabawy przyłączyły się krasnoludy. W końcu odpalił czar. Całą salę przed nim wypełnił świetlisty błysk. Większość gości chwilowo oślepła i zaprzestała wszelkich akcji. Olbrzymi drwal puścił ławę w obrocie, by chwycić się za oczy. Niekontrolowany mebel uderzył z pełną mocą w półki za barem, skutkiem czego kaskada tłuczonego szkła i alkoholu uderzyła w kulącego się za kontuarem barmana. Z rozhuśtanego kandelabru pod sufitem spadł głową w dół jakiś gnom prosto w beczkę krasnoludów. </w:t>
      </w:r>
    </w:p>
    <w:p>
      <w:pPr>
        <w:pStyle w:val="NormalnyWeb"/>
        <w:rPr/>
      </w:pPr>
      <w:r>
        <w:rPr/>
        <w:t xml:space="preserve">Nad placem boju zaległa cisza. </w:t>
      </w:r>
    </w:p>
    <w:p>
      <w:pPr>
        <w:pStyle w:val="NormalnyWeb"/>
        <w:rPr/>
      </w:pPr>
      <w:r>
        <w:rPr/>
        <w:t xml:space="preserve">- No to pa! - powiedział Iluzjus i zamknął za sobą drzwi. </w:t>
      </w:r>
    </w:p>
    <w:p>
      <w:pPr>
        <w:pStyle w:val="NormalnyWeb"/>
        <w:rPr/>
      </w:pPr>
      <w:r>
        <w:rPr/>
        <w:t xml:space="preserve">Pośpiesznie opuścili okolice zdemolowanej tawerny, a już po godzinie pukali do drzwi mieszkania przyjaciółki Altarrun. Otworzyła im nieco starsza kobieta, która wyraźnie ucieszyła się z wizyty. Mieli różne nastroje. Altarrun była przede wszystkim zmęczona. Wolterran wyraźnie poirytowany lekko sepleniąc miotał przekleństwa i kalumnie na osiłka z karczmy. Iluzjusowi humor dopisywał, ale nie okazywał tego zbytnio by nie ściągnąć na siebie furii rycerza. Natomiast Rethar, nawet po porażce czuł się jak zwykle błogo. </w:t>
      </w:r>
    </w:p>
    <w:p>
      <w:pPr>
        <w:pStyle w:val="NormalnyWeb"/>
        <w:rPr/>
      </w:pPr>
      <w:r>
        <w:rPr/>
        <w:t xml:space="preserve">- Czy szlachetni panowie chcieliby się posilić przed spoczynkiem? - zapytała gospodyni, kiedy już się przywitali i usiedli za stołem. </w:t>
      </w:r>
    </w:p>
    <w:p>
      <w:pPr>
        <w:pStyle w:val="NormalnyWeb"/>
        <w:rPr/>
      </w:pPr>
      <w:r>
        <w:rPr/>
        <w:t xml:space="preserve">- Uf! - odsapnął głośno hobbit. - Już się bałem, że pominiemy najważniejsze... Zjadłbym solidną kolację. </w:t>
      </w:r>
    </w:p>
    <w:p>
      <w:pPr>
        <w:pStyle w:val="NormalnyWeb"/>
        <w:rPr/>
      </w:pPr>
      <w:r>
        <w:rPr/>
        <w:t xml:space="preserve">- Kolacja już się grzeje. - oznajmiła Egilsag, bo tak miała na imię. - Będzie ... </w:t>
      </w:r>
    </w:p>
    <w:p>
      <w:pPr>
        <w:pStyle w:val="NormalnyWeb"/>
        <w:rPr/>
      </w:pPr>
      <w:r>
        <w:rPr/>
        <w:t xml:space="preserve">- Agawa? Wiedziałem! - ucieszył się Rethar. </w:t>
      </w:r>
    </w:p>
    <w:p>
      <w:pPr>
        <w:pStyle w:val="NormalnyWeb"/>
        <w:rPr/>
      </w:pPr>
      <w:r>
        <w:rPr/>
        <w:t xml:space="preserve">- ... wołowina. </w:t>
      </w:r>
    </w:p>
    <w:p>
      <w:pPr>
        <w:pStyle w:val="NormalnyWeb"/>
        <w:rPr/>
      </w:pPr>
      <w:r>
        <w:rPr/>
        <w:t>- Uee. A ma pani jakieś słodycze?</w:t>
      </w:r>
    </w:p>
    <w:p>
      <w:pPr>
        <w:pStyle w:val="NormalnyWeb"/>
        <w:rPr/>
      </w:pPr>
      <w:r>
        <w:rPr/>
        <w:t xml:space="preserve">- Przestań błaznować, Rethar. - Iluzjus lekko się zdenerwował. </w:t>
      </w:r>
    </w:p>
    <w:p>
      <w:pPr>
        <w:pStyle w:val="NormalnyWeb"/>
        <w:rPr/>
      </w:pPr>
      <w:r>
        <w:rPr/>
        <w:t xml:space="preserve">- Właśnie. - odezwał się ponuro Wolterran. - Lepiej wypilibyśmy coś. Na przykład wino... </w:t>
      </w:r>
    </w:p>
    <w:p>
      <w:pPr>
        <w:pStyle w:val="NormalnyWeb"/>
        <w:rPr/>
      </w:pPr>
      <w:r>
        <w:rPr/>
        <w:t xml:space="preserve">- Niestety nie mam dużo wina, ale myślę, że to co jest powinno wystarczyć. - na twarzy gospodyni odbiło się zatroskanie, a zaraz potem dezaprobata. - Nie powinniście pić - to niezdrowe. Moja sąsiadka mówiła, że jej niedaleki krewny pił dużo i ... </w:t>
      </w:r>
    </w:p>
    <w:p>
      <w:pPr>
        <w:pStyle w:val="NormalnyWeb"/>
        <w:rPr/>
      </w:pPr>
      <w:r>
        <w:rPr/>
        <w:t xml:space="preserve">Wolterran spojrzał na nią spode łba i zgrzytnął zębami. Dodatkowe wrażenie zrobiła jego pokiereszowana twarz. To wystarczyło. </w:t>
      </w:r>
    </w:p>
    <w:p>
      <w:pPr>
        <w:pStyle w:val="NormalnyWeb"/>
        <w:rPr/>
      </w:pPr>
      <w:r>
        <w:rPr/>
        <w:t xml:space="preserve">- Już niosę. Tylko spokojnie. - Egilsag wycofała się do spiżarni. </w:t>
      </w:r>
    </w:p>
    <w:p>
      <w:pPr>
        <w:pStyle w:val="NormalnyWeb"/>
        <w:rPr/>
      </w:pPr>
      <w:r>
        <w:rPr/>
        <w:t xml:space="preserve">Kiedy Iluzjus wieczerzał, zraniona duma rycerza kazała mu wlać w siebie ogromne ilości wina. Na koniec spał już pijackim snem pod stołem. </w:t>
      </w:r>
    </w:p>
    <w:p>
      <w:pPr>
        <w:pStyle w:val="NormalnyWeb"/>
        <w:rPr/>
      </w:pPr>
      <w:r>
        <w:rPr/>
        <w:t xml:space="preserve">Rano okazało się, że pobudka była dla rycerza jeszcze bardziej bolesna od wydarzeń dnia poprzedniego. Opierając się łokciami na stole jęczał coś o głowie. W końcu poirytowana Altarrun przyrządziła specjalny napar, po którym rycerz pośpiesznie wybiegł na podwórko. Kiedy już doszedł do siebie, poszli na śniadanie do jadłodajni "Złoty dzban". Rethar zamówił agawę, której ochoczo zjadł dwie porcje. Iluzjus, czego można było się spodziewać, zamówił najwięcej i najszybciej skończył. Wolterran jadł wolno pijąc mniej niż zwykle. </w:t>
      </w:r>
    </w:p>
    <w:p>
      <w:pPr>
        <w:pStyle w:val="NormalnyWeb"/>
        <w:rPr/>
      </w:pPr>
      <w:r>
        <w:rPr/>
        <w:t>* * *</w:t>
      </w:r>
    </w:p>
    <w:p>
      <w:pPr>
        <w:pStyle w:val="NormalnyWeb"/>
        <w:rPr/>
      </w:pPr>
      <w:r>
        <w:rPr/>
        <w:t xml:space="preserve">Nieco przed południem wszyscy czaili się w bocznej uliczce, niedaleko domu Barmana. Kiedy uprzednio tam byli, udało im się omyłkowo odebrać większą ilość pieniędzy przy pomocy znalezionego listu. Teraz chcieli schwytać samego czarnoksiężnika. </w:t>
      </w:r>
    </w:p>
    <w:p>
      <w:pPr>
        <w:pStyle w:val="NormalnyWeb"/>
        <w:rPr/>
      </w:pPr>
      <w:r>
        <w:rPr/>
        <w:t>- Na co czekamy? - zapytał Rethar. - Chodźmy!</w:t>
      </w:r>
    </w:p>
    <w:p>
      <w:pPr>
        <w:pStyle w:val="NormalnyWeb"/>
        <w:rPr/>
      </w:pPr>
      <w:r>
        <w:rPr/>
        <w:t xml:space="preserve">- Hm. Lepiej nie... - Iluzjus wiedział, że Rethar nie ma pojęcia o przechwyceniu pieniędzy, ani o ich podziale miedzy niego i Wolterrana, oczywiście w uczciwy sposób - pół na pół. - Myślę, że nie powitałby nas z otwartymi rękoma. Lepiej wyślijmy kogoś, by sprawdził czy on tam w ogóle jest. </w:t>
      </w:r>
    </w:p>
    <w:p>
      <w:pPr>
        <w:pStyle w:val="NormalnyWeb"/>
        <w:rPr/>
      </w:pPr>
      <w:r>
        <w:rPr/>
        <w:t xml:space="preserve">Wolterran obrócił się w stronę bawiącej się obok dzieciarni. </w:t>
      </w:r>
    </w:p>
    <w:p>
      <w:pPr>
        <w:pStyle w:val="NormalnyWeb"/>
        <w:rPr/>
      </w:pPr>
      <w:r>
        <w:rPr/>
        <w:t>- Te, gówniarze! - na widok Wolterrana malcy rozpryśli się na wszystkie strony. - Stać!</w:t>
      </w:r>
    </w:p>
    <w:p>
      <w:pPr>
        <w:pStyle w:val="NormalnyWeb"/>
        <w:rPr/>
      </w:pPr>
      <w:r>
        <w:rPr/>
        <w:t xml:space="preserve">- Dzieci, stójcie. - łagodnym głosem prosił Rethar, ale upuścił kosę, co znacznie popsuło efekt. </w:t>
      </w:r>
    </w:p>
    <w:p>
      <w:pPr>
        <w:pStyle w:val="NormalnyWeb"/>
        <w:rPr/>
      </w:pPr>
      <w:r>
        <w:rPr/>
        <w:t xml:space="preserve">Za to Iluzjusa nie było przez chwilę widać, po czym nagle pojawił się za jednym z dzieciaków i mocno go złapał. </w:t>
      </w:r>
    </w:p>
    <w:p>
      <w:pPr>
        <w:pStyle w:val="NormalnyWeb"/>
        <w:rPr/>
      </w:pPr>
      <w:r>
        <w:rPr/>
        <w:t xml:space="preserve">- Mamaaa...! - wrzasnął maluch. </w:t>
      </w:r>
    </w:p>
    <w:p>
      <w:pPr>
        <w:pStyle w:val="NormalnyWeb"/>
        <w:rPr/>
      </w:pPr>
      <w:r>
        <w:rPr/>
        <w:t>- A zewrzyj gębę gówniarzu. Ja ci tu interes proponuję, a ty mnie ogłuszasz. Chcesz zarobić?</w:t>
      </w:r>
    </w:p>
    <w:p>
      <w:pPr>
        <w:pStyle w:val="NormalnyWeb"/>
        <w:rPr/>
      </w:pPr>
      <w:r>
        <w:rPr/>
        <w:t xml:space="preserve">- Eee ... Tak! ... Nie! ... A ile? - malec jeszcze nie był zdecydowany. </w:t>
      </w:r>
    </w:p>
    <w:p>
      <w:pPr>
        <w:pStyle w:val="NormalnyWeb"/>
        <w:rPr/>
      </w:pPr>
      <w:r>
        <w:rPr/>
        <w:t xml:space="preserve">- Hm... dziewięć sztuk srebra. - Iluzjus próbował zaoszczędzić. </w:t>
      </w:r>
    </w:p>
    <w:p>
      <w:pPr>
        <w:pStyle w:val="NormalnyWeb"/>
        <w:rPr/>
      </w:pPr>
      <w:r>
        <w:rPr/>
        <w:t xml:space="preserve">- Dziesięć. </w:t>
      </w:r>
    </w:p>
    <w:p>
      <w:pPr>
        <w:pStyle w:val="NormalnyWeb"/>
        <w:rPr/>
      </w:pPr>
      <w:r>
        <w:rPr/>
        <w:t>- Dobra, niech ci będzie. Pójdziesz do tamtego domu, zapukasz i dowiesz się czy mieszka tam El Klucher, a jak nie, to kto. Potem wrócisz i dostaniesz resztę pieniędzy. - powiedział hobbit i dał mu pięć srebrnych krążków. Malec szybko, aczkolwiek uważając na przejeżdżające wozy i furmanki, przedostał się na drugą stronę ulicy. Tymczasem Rethar wykazał swoje zainteresowanie:</w:t>
      </w:r>
    </w:p>
    <w:p>
      <w:pPr>
        <w:pStyle w:val="NormalnyWeb"/>
        <w:rPr/>
      </w:pPr>
      <w:r>
        <w:rPr/>
        <w:t xml:space="preserve">- Będziemy patrzeć? - zapytał </w:t>
      </w:r>
    </w:p>
    <w:p>
      <w:pPr>
        <w:pStyle w:val="NormalnyWeb"/>
        <w:rPr/>
      </w:pPr>
      <w:r>
        <w:rPr/>
        <w:t xml:space="preserve">- Nie, wiesz, wcale... - ironizował Iluzjus. </w:t>
      </w:r>
    </w:p>
    <w:p>
      <w:pPr>
        <w:pStyle w:val="NormalnyWeb"/>
        <w:rPr/>
      </w:pPr>
      <w:r>
        <w:rPr/>
        <w:t xml:space="preserve">- No to chociaż ja... </w:t>
      </w:r>
    </w:p>
    <w:p>
      <w:pPr>
        <w:pStyle w:val="NormalnyWeb"/>
        <w:rPr/>
      </w:pPr>
      <w:r>
        <w:rPr/>
        <w:t xml:space="preserve">- Tak, cholera, będziemy patrzeć. Zresztą, nie twoja w tym głowa. </w:t>
      </w:r>
    </w:p>
    <w:p>
      <w:pPr>
        <w:pStyle w:val="NormalnyWeb"/>
        <w:rPr/>
      </w:pPr>
      <w:r>
        <w:rPr/>
        <w:t xml:space="preserve">Z tego, co było widać zza gęstwiny ludzkich ciał, nie zdarzyło się nic godnego uwagi - malec wrócił i zdał raport. </w:t>
      </w:r>
    </w:p>
    <w:p>
      <w:pPr>
        <w:pStyle w:val="NormalnyWeb"/>
        <w:rPr/>
      </w:pPr>
      <w:r>
        <w:rPr/>
        <w:t xml:space="preserve">- Tam nie mieszka El Klucher. </w:t>
      </w:r>
    </w:p>
    <w:p>
      <w:pPr>
        <w:pStyle w:val="NormalnyWeb"/>
        <w:rPr/>
      </w:pPr>
      <w:r>
        <w:rPr/>
        <w:t xml:space="preserve">- A kto? Może Barman... </w:t>
      </w:r>
    </w:p>
    <w:p>
      <w:pPr>
        <w:pStyle w:val="NormalnyWeb"/>
        <w:rPr/>
      </w:pPr>
      <w:r>
        <w:rPr/>
        <w:t xml:space="preserve">- Nie, jakiś inny... </w:t>
      </w:r>
    </w:p>
    <w:p>
      <w:pPr>
        <w:pStyle w:val="NormalnyWeb"/>
        <w:rPr/>
      </w:pPr>
      <w:r>
        <w:rPr/>
        <w:t>- A co z poprzednim właścicielem?</w:t>
      </w:r>
    </w:p>
    <w:p>
      <w:pPr>
        <w:pStyle w:val="NormalnyWeb"/>
        <w:rPr/>
      </w:pPr>
      <w:r>
        <w:rPr/>
        <w:t xml:space="preserve">- Nie ma. Wyszedł, wyjechał, diabli go ponieśli. - zakończył malec. </w:t>
      </w:r>
    </w:p>
    <w:p>
      <w:pPr>
        <w:pStyle w:val="NormalnyWeb"/>
        <w:rPr/>
      </w:pPr>
      <w:r>
        <w:rPr/>
        <w:t>- Jak ty się wyrażasz? - wybałuszył oczy Rethar. - Gdzie dzieci słyszą podobne wyrazy...?</w:t>
      </w:r>
    </w:p>
    <w:p>
      <w:pPr>
        <w:pStyle w:val="NormalnyWeb"/>
        <w:rPr/>
      </w:pPr>
      <w:r>
        <w:rPr/>
        <w:t>- Do ciężkiej cholery! Przestań filozofować. Nikt ci za te brednie i żale nie płaci, więc zewrzyj gębę, z łaski swojej. - odezwał się w odpowiedzi Wolterran.</w:t>
      </w:r>
    </w:p>
    <w:p>
      <w:pPr>
        <w:pStyle w:val="NormalnyWeb"/>
        <w:rPr/>
      </w:pPr>
      <w:r>
        <w:rPr/>
        <w:t xml:space="preserve">- Mniejsza z tym. - powiedział Iluzjus. - Idziemy stąd. Masz tu swoje srebro. </w:t>
      </w:r>
    </w:p>
    <w:p>
      <w:pPr>
        <w:pStyle w:val="NormalnyWeb"/>
        <w:rPr/>
      </w:pPr>
      <w:r>
        <w:rPr/>
        <w:t xml:space="preserve">Iluzjus nasypał chłopcu monet i poszli, zostawiając go, jak sprawdzał, czy aby nie fałszywe. </w:t>
      </w:r>
    </w:p>
    <w:p>
      <w:pPr>
        <w:pStyle w:val="NormalnyWeb"/>
        <w:rPr/>
      </w:pPr>
      <w:r>
        <w:rPr/>
        <w:t>Zanim odeszli na dobre Iluzjus polecił Retharowi sprawdzić sąsiadów, czy aby nie widzieli lub słyszeli czegoś na temat wyjazdu Barmana.</w:t>
      </w:r>
    </w:p>
    <w:p>
      <w:pPr>
        <w:pStyle w:val="NormalnyWeb"/>
        <w:rPr/>
      </w:pPr>
      <w:r>
        <w:rPr/>
        <w:t>- I co? - zapytał hobbit Rethara, kiedy ten wrócił. - Co powiedzieli?</w:t>
      </w:r>
    </w:p>
    <w:p>
      <w:pPr>
        <w:pStyle w:val="NormalnyWeb"/>
        <w:rPr/>
      </w:pPr>
      <w:r>
        <w:rPr/>
        <w:t>- Najpierw przeklinali, a potem powiedzieli, żebym się od...</w:t>
      </w:r>
    </w:p>
    <w:p>
      <w:pPr>
        <w:pStyle w:val="NormalnyWeb"/>
        <w:rPr/>
      </w:pPr>
      <w:r>
        <w:rPr/>
        <w:t>- No tak, oczywiście. A czy powiedzieli coś konkretnego? - przerwał mu rycerz.</w:t>
      </w:r>
    </w:p>
    <w:p>
      <w:pPr>
        <w:pStyle w:val="NormalnyWeb"/>
        <w:rPr/>
      </w:pPr>
      <w:r>
        <w:rPr/>
        <w:t>- Coś o szarej... nic więcej.</w:t>
      </w:r>
    </w:p>
    <w:p>
      <w:pPr>
        <w:pStyle w:val="NormalnyWeb"/>
        <w:rPr/>
      </w:pPr>
      <w:r>
        <w:rPr/>
        <w:t>- O "szarej", powiadasz? Dobra idziemy.</w:t>
      </w:r>
    </w:p>
    <w:p>
      <w:pPr>
        <w:pStyle w:val="NormalnyWeb"/>
        <w:rPr/>
      </w:pPr>
      <w:r>
        <w:rPr/>
        <w:t xml:space="preserve">I poszli... do karczmy, oczywiście. </w:t>
      </w:r>
    </w:p>
    <w:p>
      <w:pPr>
        <w:pStyle w:val="NormalnyWeb"/>
        <w:rPr/>
      </w:pPr>
      <w:r>
        <w:rPr/>
        <w:t>* * *</w:t>
      </w:r>
    </w:p>
    <w:p>
      <w:pPr>
        <w:pStyle w:val="NormalnyWeb"/>
        <w:rPr/>
      </w:pPr>
      <w:r>
        <w:rPr/>
        <w:t xml:space="preserve">Była to jedna z mnóstwa najzwyklejszych karczm. Tak jak i gdzie indziej, po sypnięciu złotem karczmarz dostał skrzydeł i giął się w ukłonach. Iluzjus, jak zwykle ucieszył gospodarza ilością jak i jakością zamówień. </w:t>
      </w:r>
    </w:p>
    <w:p>
      <w:pPr>
        <w:pStyle w:val="NormalnyWeb"/>
        <w:rPr/>
      </w:pPr>
      <w:r>
        <w:rPr/>
        <w:t>Biesiadowali sobie w najlepsze, gdy nagle za nimi rozległ się głos:</w:t>
      </w:r>
    </w:p>
    <w:p>
      <w:pPr>
        <w:pStyle w:val="NormalnyWeb"/>
        <w:rPr/>
      </w:pPr>
      <w:r>
        <w:rPr/>
        <w:t>- Czy mogę się przysiąść, panowie... o, przepraszam, ...państwo?</w:t>
      </w:r>
    </w:p>
    <w:p>
      <w:pPr>
        <w:pStyle w:val="NormalnyWeb"/>
        <w:rPr/>
      </w:pPr>
      <w:r>
        <w:rPr/>
        <w:t>Należał on do mężczyzny w dosyć bogatym stroju. Osobnik ukłonił się ładnie w kierunku Altarrun i nie czekając na odpowiedź zbliżył się do ławy po drugiej stronie stołu.</w:t>
      </w:r>
    </w:p>
    <w:p>
      <w:pPr>
        <w:pStyle w:val="NormalnyWeb"/>
        <w:rPr/>
      </w:pPr>
      <w:r>
        <w:rPr/>
        <w:t xml:space="preserve">- No. - uprzejmie zgodził się Iluzjus przerywając żucie strawy. </w:t>
      </w:r>
    </w:p>
    <w:p>
      <w:pPr>
        <w:pStyle w:val="NormalnyWeb"/>
        <w:rPr/>
      </w:pPr>
      <w:r>
        <w:rPr/>
        <w:t>A kiedy nieznajomy położył ręce na stole, hobbit zauważył bogato zdobiony sygnet tkwiący na jego palcu, więc od razu się rozchmurzył.</w:t>
      </w:r>
    </w:p>
    <w:p>
      <w:pPr>
        <w:pStyle w:val="NormalnyWeb"/>
        <w:rPr/>
      </w:pPr>
      <w:r>
        <w:rPr/>
        <w:t>- A klapnij pan sobie! - dodał głośniej i pacnął dłonią w ławkę obok siebie.</w:t>
      </w:r>
    </w:p>
    <w:p>
      <w:pPr>
        <w:pStyle w:val="NormalnyWeb"/>
        <w:rPr/>
      </w:pPr>
      <w:r>
        <w:rPr/>
        <w:t>Nieznajomy, jednak, usiadł tam, gdzie zamierzał.</w:t>
      </w:r>
    </w:p>
    <w:p>
      <w:pPr>
        <w:pStyle w:val="NormalnyWeb"/>
        <w:rPr/>
      </w:pPr>
      <w:r>
        <w:rPr/>
        <w:t>- W czym możemy panu pomóc? - zapytał Rethar.</w:t>
      </w:r>
    </w:p>
    <w:p>
      <w:pPr>
        <w:pStyle w:val="NormalnyWeb"/>
        <w:rPr/>
      </w:pPr>
      <w:r>
        <w:rPr/>
        <w:t>Wolterran i Iluzjus spojrzeli na niego spode łba. Odezwał się hobbit, a głos jego miły był i łagodny:</w:t>
      </w:r>
    </w:p>
    <w:p>
      <w:pPr>
        <w:pStyle w:val="NormalnyWeb"/>
        <w:rPr/>
      </w:pPr>
      <w:r>
        <w:rPr/>
        <w:t>- Smakuje ci jedzenie, mój drogi Retharze?</w:t>
      </w:r>
    </w:p>
    <w:p>
      <w:pPr>
        <w:pStyle w:val="NormalnyWeb"/>
        <w:rPr/>
      </w:pPr>
      <w:r>
        <w:rPr/>
        <w:t>- Ta... tak.-gwardziście łatwiej było mówić, gdy przełknął jedzenie.</w:t>
      </w:r>
    </w:p>
    <w:p>
      <w:pPr>
        <w:pStyle w:val="NormalnyWeb"/>
        <w:rPr/>
      </w:pPr>
      <w:r>
        <w:rPr/>
        <w:t>- To lepiej jedz, bo ci wystygnie. - powiedział Iluzjus, po czym odwrócił się i machnął ręką do karczmarza i krzyknął. - Podaj jeszcze tego zielonego gó... hem hem twojej wspaniałej agawy mojemu dzielnemu słudze.</w:t>
      </w:r>
    </w:p>
    <w:p>
      <w:pPr>
        <w:pStyle w:val="NormalnyWeb"/>
        <w:rPr/>
      </w:pPr>
      <w:r>
        <w:rPr/>
        <w:t>Karczmarz, wykazując się małpią zręcznością złapał rzucone monety, zanim zdążyli to zrobić stali bywalcy jego lokalu, wykonał kolejny ukłon, który najwyraźniej uważał za dworski i szybko zniknął w kuchni.</w:t>
      </w:r>
    </w:p>
    <w:p>
      <w:pPr>
        <w:pStyle w:val="NormalnyWeb"/>
        <w:rPr/>
      </w:pPr>
      <w:r>
        <w:rPr/>
        <w:t>- Widzę, panie, że dbacie o swoją służbę. - powiedział nieznajomy.</w:t>
      </w:r>
    </w:p>
    <w:p>
      <w:pPr>
        <w:pStyle w:val="NormalnyWeb"/>
        <w:rPr/>
      </w:pPr>
      <w:r>
        <w:rPr/>
        <w:t>- Nie inaczej. - odburknął hobbit, łypiąc okiem na Rethara, który z zadowoloną mina kończył porcję parującej, zielonej strawy.</w:t>
      </w:r>
    </w:p>
    <w:p>
      <w:pPr>
        <w:pStyle w:val="NormalnyWeb"/>
        <w:rPr/>
      </w:pPr>
      <w:r>
        <w:rPr/>
        <w:t>- Do rzeczy. - rozległ się głos rycerza. - O co chodzi?</w:t>
      </w:r>
    </w:p>
    <w:p>
      <w:pPr>
        <w:pStyle w:val="NormalnyWeb"/>
        <w:rPr/>
      </w:pPr>
      <w:r>
        <w:rPr/>
        <w:t>- Czy mielibyście ochotę udać się do Tagary?</w:t>
      </w:r>
    </w:p>
    <w:p>
      <w:pPr>
        <w:pStyle w:val="NormalnyWeb"/>
        <w:rPr/>
      </w:pPr>
      <w:r>
        <w:rPr/>
        <w:t>- A w jakim charakterze?</w:t>
      </w:r>
    </w:p>
    <w:p>
      <w:pPr>
        <w:pStyle w:val="NormalnyWeb"/>
        <w:rPr/>
      </w:pPr>
      <w:r>
        <w:rPr/>
        <w:t xml:space="preserve">- W charakterze zbrojnej eskorty dla wozu, na którym pojedzie coś bardzo dla mnie cennego. </w:t>
      </w:r>
    </w:p>
    <w:p>
      <w:pPr>
        <w:pStyle w:val="NormalnyWeb"/>
        <w:rPr/>
      </w:pPr>
      <w:r>
        <w:rPr/>
        <w:t>- A czemu my? - nabrał podejrzeń Iluzjus. - W końcu nie jesteśmy tu sami.</w:t>
      </w:r>
    </w:p>
    <w:p>
      <w:pPr>
        <w:pStyle w:val="NormalnyWeb"/>
        <w:rPr/>
      </w:pPr>
      <w:r>
        <w:rPr/>
        <w:t>- Ale przy was jest najwięcej broni. Poza tym ten wygląd herosów... - uniósł się nieznajomy, patrząc kolejno na członków drużyny z zadowoloną miną. Wzrok zatrzymał dopiero na hobbicie i mina mu zrzedła.</w:t>
      </w:r>
    </w:p>
    <w:p>
      <w:pPr>
        <w:pStyle w:val="NormalnyWeb"/>
        <w:rPr/>
      </w:pPr>
      <w:r>
        <w:rPr/>
        <w:t>- Niech pan tu nie kadzi, tylko przyjdzie do kwestii zapłaty. - Iluzjusowi nie spodobała się reakcja mężczyzny na jego wygląd.- Ile?</w:t>
      </w:r>
    </w:p>
    <w:p>
      <w:pPr>
        <w:pStyle w:val="NormalnyWeb"/>
        <w:rPr/>
      </w:pPr>
      <w:r>
        <w:rPr/>
        <w:t>- Po dwadzieścia sztuk złota na głowę teraz i drugie tyle po wykonaniu zadania.</w:t>
      </w:r>
    </w:p>
    <w:p>
      <w:pPr>
        <w:pStyle w:val="NormalnyWeb"/>
        <w:rPr/>
      </w:pPr>
      <w:r>
        <w:rPr/>
        <w:t>- Phi. Za dwadzieścia, to ja się nie najem. - machnął ręką hobbit.</w:t>
      </w:r>
    </w:p>
    <w:p>
      <w:pPr>
        <w:pStyle w:val="NormalnyWeb"/>
        <w:rPr/>
      </w:pPr>
      <w:r>
        <w:rPr/>
        <w:t>- Chciałeś powiedzieć: to się mnie nie najmie. - odezwał się Rethar z pełnymi ustami.</w:t>
      </w:r>
    </w:p>
    <w:p>
      <w:pPr>
        <w:pStyle w:val="NormalnyWeb"/>
        <w:rPr/>
      </w:pPr>
      <w:r>
        <w:rPr/>
        <w:t>- Nie przeszkadzaj sobie. Wiem co chciałem powiedzieć. Musisz, panie, podwoić stawkę.</w:t>
      </w:r>
    </w:p>
    <w:p>
      <w:pPr>
        <w:pStyle w:val="NormalnyWeb"/>
        <w:rPr/>
      </w:pPr>
      <w:r>
        <w:rPr/>
        <w:t>- Obawiam się, że to niemożliwe.</w:t>
      </w:r>
    </w:p>
    <w:p>
      <w:pPr>
        <w:pStyle w:val="NormalnyWeb"/>
        <w:rPr/>
      </w:pPr>
      <w:r>
        <w:rPr/>
        <w:t>Iluzjus chciał zacząć się targować, ale Wolterran nachylił się w jego kierunku.</w:t>
      </w:r>
    </w:p>
    <w:p>
      <w:pPr>
        <w:pStyle w:val="NormalnyWeb"/>
        <w:rPr/>
      </w:pPr>
      <w:r>
        <w:rPr/>
        <w:t>- I tak pojechali byśmy do Tagary Szarej, a one wszystkie są koło siebie. Nie kłóć się z nim. - szepnął.</w:t>
      </w:r>
    </w:p>
    <w:p>
      <w:pPr>
        <w:pStyle w:val="NormalnyWeb"/>
        <w:rPr/>
      </w:pPr>
      <w:r>
        <w:rPr/>
        <w:t>- A właśnie. Powiedz, do której Tagary, jeśli łaska. - Iluzjus skierował swe słowa do nieznajomego.</w:t>
      </w:r>
    </w:p>
    <w:p>
      <w:pPr>
        <w:pStyle w:val="NormalnyWeb"/>
        <w:rPr/>
      </w:pPr>
      <w:r>
        <w:rPr/>
        <w:t>- Szarej.</w:t>
      </w:r>
    </w:p>
    <w:p>
      <w:pPr>
        <w:pStyle w:val="NormalnyWeb"/>
        <w:rPr/>
      </w:pPr>
      <w:r>
        <w:rPr/>
        <w:t>- Widzisz? - uśmiechnął się Wolterran. - Do Szarej.</w:t>
      </w:r>
    </w:p>
    <w:p>
      <w:pPr>
        <w:pStyle w:val="NormalnyWeb"/>
        <w:rPr/>
      </w:pPr>
      <w:r>
        <w:rPr/>
        <w:t xml:space="preserve">- No nie wiem. - teraz już tylko Iluzjus się nie uśmiechał. </w:t>
      </w:r>
    </w:p>
    <w:p>
      <w:pPr>
        <w:pStyle w:val="NormalnyWeb"/>
        <w:rPr/>
      </w:pPr>
      <w:r>
        <w:rPr/>
        <w:t>- Prosimy o zaliczkę. - rycerz wziął interesy w swoje ręce. - Gdzie spotkamy wóz?</w:t>
      </w:r>
    </w:p>
    <w:p>
      <w:pPr>
        <w:pStyle w:val="NormalnyWeb"/>
        <w:rPr/>
      </w:pPr>
      <w:r>
        <w:rPr/>
        <w:t>- Będzie czekał jutro pod wieczór, przy południowej bramie. - mężczyzna rzucił wypchany mieszek na stół. Zadźwięczało złoto.</w:t>
      </w:r>
    </w:p>
    <w:p>
      <w:pPr>
        <w:pStyle w:val="NormalnyWeb"/>
        <w:rPr/>
      </w:pPr>
      <w:r>
        <w:rPr/>
        <w:t>- A kto pokryje koszty przeprawy? - hobbit nadal coś podejrzewał. - Komu ten wóz przekazać w Tagarze?</w:t>
      </w:r>
    </w:p>
    <w:p>
      <w:pPr>
        <w:pStyle w:val="NormalnyWeb"/>
        <w:rPr/>
      </w:pPr>
      <w:r>
        <w:rPr/>
        <w:t>- O to się nie martwcie. Z wozem będzie woźnica. On wie komu. Zapłaci również za prom. - powiedział wychodząc.</w:t>
      </w:r>
    </w:p>
    <w:p>
      <w:pPr>
        <w:pStyle w:val="NormalnyWeb"/>
        <w:rPr/>
      </w:pPr>
      <w:r>
        <w:rPr/>
        <w:t>Przez chwilę panowało milczenie, przerywane tylko siorbaniem Rethara. W końcu Iluzjus sprawnie podzielił zawartość sakiewki na cztery części.</w:t>
      </w:r>
    </w:p>
    <w:p>
      <w:pPr>
        <w:pStyle w:val="NormalnyWeb"/>
        <w:rPr/>
      </w:pPr>
      <w:r>
        <w:rPr/>
        <w:t>- Muszę się porządnie zaopatrzyć w jedzenie. - wstał i rozejrzał się wokół. - Karczmarzu...</w:t>
      </w:r>
    </w:p>
    <w:p>
      <w:pPr>
        <w:pStyle w:val="NormalnyWeb"/>
        <w:rPr/>
      </w:pPr>
      <w:r>
        <w:rPr/>
        <w:t>* * *</w:t>
      </w:r>
    </w:p>
    <w:p>
      <w:pPr>
        <w:pStyle w:val="NormalnyWeb"/>
        <w:rPr/>
      </w:pPr>
      <w:r>
        <w:rPr/>
        <w:t>Rybak Brodacz wiózł, jak co dzień, ryby na targ wykorzystując w tym celu stary, dwukołowy wózek. Ryby tworząc malowniczy, acz chwiejny stos przyciągały uwagę przechodniów, a w największym stopniu licznych w okolicy bezdomnych. Dzielnica ta nie należała do najbogatszych, a poza zakątkiem z przystanią była wręcz biedna. Na szczęście bogate damy podróżujące w lektykach były chronione przez oddziały zbrojnej straży. Nie zmieniało to jednak faktu, iż pojawienie się takiej osoby budziło tu niemałą sensację. Z tego właśnie powodu Brodacz zagapił się i jego wehikuł uderzył w niski murek. Cały ładunek znalazł się w jednej chwili na ulicy. Pechowy rybak wiedział, że jeśli pozbiera ryby z ulicy, a ktoś to zobaczy, nie uda mu się więcej sprzedać kupcom żadnych produktów, nie tylko ryb. Toteż wycofał wózek, zawrócił i udał się w kierunku przystani, aby wykonać kolejny połów.</w:t>
      </w:r>
    </w:p>
    <w:p>
      <w:pPr>
        <w:pStyle w:val="NormalnyWeb"/>
        <w:rPr/>
      </w:pPr>
      <w:r>
        <w:rPr/>
        <w:t>* * *</w:t>
      </w:r>
    </w:p>
    <w:p>
      <w:pPr>
        <w:pStyle w:val="NormalnyWeb"/>
        <w:rPr/>
      </w:pPr>
      <w:r>
        <w:rPr/>
        <w:t>- Na bogów! Co tu tak potwornie jedzie? - zapytał Wolterran węsząc z wysokości konia z jeźdźcem. - Akurat tu, przy bramie jakiś kretyn musiał wywalić swoje rybie świństwa.</w:t>
      </w:r>
    </w:p>
    <w:p>
      <w:pPr>
        <w:pStyle w:val="NormalnyWeb"/>
        <w:rPr/>
      </w:pPr>
      <w:r>
        <w:rPr/>
        <w:t>- A jużci. - przytaknął hobbit. - Na dodatek zrobił to jeszcze rano, sądząc po hm... bukiecie.</w:t>
      </w:r>
    </w:p>
    <w:p>
      <w:pPr>
        <w:pStyle w:val="NormalnyWeb"/>
        <w:rPr/>
      </w:pPr>
      <w:r>
        <w:rPr/>
        <w:t xml:space="preserve">Kuc Iluzjusa wiercił się niespokojnie. Widocznie jemu też się nie podobał ten zapach. Tymczasem jeździec spojrzał w górę, ponad dachy domostw, gdzie, pośród cienkich smużek dymu, pochodzących z domowych palenisk, szybowały wszelakie morskie ptaki. </w:t>
      </w:r>
    </w:p>
    <w:p>
      <w:pPr>
        <w:pStyle w:val="NormalnyWeb"/>
        <w:rPr/>
      </w:pPr>
      <w:r>
        <w:rPr/>
        <w:t>"Walczą pewnie na przystani o każdy rybi ogon, jaki spadnie rybakom, a tu tego świństwa jest pod dostatkiem." - rozmyślał hobbit.</w:t>
      </w:r>
    </w:p>
    <w:p>
      <w:pPr>
        <w:pStyle w:val="NormalnyWeb"/>
        <w:rPr/>
      </w:pPr>
      <w:r>
        <w:rPr/>
        <w:t>- Ostrogar. - rozpoczął mowę, niby zawodowy mówca. Dobrał odpowiedni ton i patrząc wysoko, wyszukiwał odpowiednich słów. - Kolebka światowej kultury. Soczewka wynalazczości, myśli twórczej. Bogate świątynie, piękne pałace. Taki pałac Katana, na przykład. Więzienie też piękne. A karczmy? O bogowie, taki ich wybór, że nie spamiętasz. Lepsze, gorsze i te średnie. Ale miłe. A tu taka kupa...</w:t>
      </w:r>
    </w:p>
    <w:p>
      <w:pPr>
        <w:pStyle w:val="NormalnyWeb"/>
        <w:rPr/>
      </w:pPr>
      <w:r>
        <w:rPr/>
        <w:t>Wypowiadając ostatnie słowa Iluzjus skrzywił się i splunął.</w:t>
      </w:r>
    </w:p>
    <w:p>
      <w:pPr>
        <w:pStyle w:val="NormalnyWeb"/>
        <w:rPr/>
      </w:pPr>
      <w:r>
        <w:rPr/>
        <w:t xml:space="preserve">- Przynajmniej kotki się w nocy najedzą. - pocieszył go Rethar, niezastąpiony w takich chwilach dzielny gwardzista i oddany przyjaciel jednocześnie. </w:t>
      </w:r>
    </w:p>
    <w:p>
      <w:pPr>
        <w:pStyle w:val="NormalnyWeb"/>
        <w:rPr/>
      </w:pPr>
      <w:r>
        <w:rPr/>
        <w:t>Iluzjus, w przeciwieństwie do Wolterrana, nie zaszczycił go niechętnym spojrzeniem.</w:t>
      </w:r>
    </w:p>
    <w:p>
      <w:pPr>
        <w:pStyle w:val="NormalnyWeb"/>
        <w:rPr/>
      </w:pPr>
      <w:r>
        <w:rPr/>
        <w:t>- Raczej gromady żebraków. - splunął ponownie. - Są szybsi i bardziej głodni.</w:t>
      </w:r>
    </w:p>
    <w:p>
      <w:pPr>
        <w:pStyle w:val="NormalnyWeb"/>
        <w:rPr/>
      </w:pPr>
      <w:r>
        <w:rPr/>
        <w:t xml:space="preserve">Minęła jeszcze chwila i zza nich wyjechała para koni, za którymi zaturkotał na brukowcach wóz. </w:t>
      </w:r>
    </w:p>
    <w:p>
      <w:pPr>
        <w:pStyle w:val="NormalnyWeb"/>
        <w:rPr/>
      </w:pPr>
      <w:r>
        <w:rPr/>
        <w:t>- Czy to wy jesteście...? - rozległ się głos.</w:t>
      </w:r>
    </w:p>
    <w:p>
      <w:pPr>
        <w:pStyle w:val="NormalnyWeb"/>
        <w:rPr/>
      </w:pPr>
      <w:r>
        <w:rPr/>
        <w:t>- Tak, tak... - zgodnym chórem odpowiedzieli znudzonymi głosami Wolterran i Rethar.</w:t>
      </w:r>
    </w:p>
    <w:p>
      <w:pPr>
        <w:pStyle w:val="NormalnyWeb"/>
        <w:rPr/>
      </w:pPr>
      <w:r>
        <w:rPr/>
        <w:t>- Patrzcie! Gadający koń. - zarechotał Iluzjus, ponieważ właśnie, gdy rozległ się głos, mijały go pociągowe konie.</w:t>
      </w:r>
    </w:p>
    <w:p>
      <w:pPr>
        <w:pStyle w:val="NormalnyWeb"/>
        <w:rPr/>
      </w:pPr>
      <w:r>
        <w:rPr/>
        <w:t xml:space="preserve">- Nie koń, ino ja, woźnica. - obrócili się wszyscy i spojrzeli na nieogolonego osobnika na wozie. Ubrany był raczej skromnie, w gruby kubrak, któremu być może ktoś, kiedyś nadał zabarwienie, ale aktualnie był bury, jeśli nie liczyć brudu. </w:t>
      </w:r>
    </w:p>
    <w:p>
      <w:pPr>
        <w:pStyle w:val="NormalnyWeb"/>
        <w:rPr/>
      </w:pPr>
      <w:r>
        <w:rPr/>
        <w:t>- Możemy już jechać? - zapytał Rethar, wachlując dłonią przed twarzą. - Śmierdzi tu.</w:t>
      </w:r>
    </w:p>
    <w:p>
      <w:pPr>
        <w:pStyle w:val="NormalnyWeb"/>
        <w:rPr/>
      </w:pPr>
      <w:r>
        <w:rPr/>
        <w:t>- Ruszajmy, aby szparko. - powiedział woźnica. - Przed zmrokiem mus nam być na drugim brzegu.</w:t>
      </w:r>
    </w:p>
    <w:p>
      <w:pPr>
        <w:pStyle w:val="NormalnyWeb"/>
        <w:rPr/>
      </w:pPr>
      <w:r>
        <w:rPr/>
        <w:t>Ruszyli. Nie jechali zbyt szybko, widocznie przykryty szczelnie płachtą ładunek na wozie nie pozwalał na przyspieszenie. Takie zabezpieczanie zawartości wozu irytowało Iluzjusa.</w:t>
      </w:r>
    </w:p>
    <w:p>
      <w:pPr>
        <w:pStyle w:val="NormalnyWeb"/>
        <w:rPr/>
      </w:pPr>
      <w:r>
        <w:rPr/>
        <w:t>- A cóż macie na wozie, hę? - zapytał woźnicę.</w:t>
      </w:r>
    </w:p>
    <w:p>
      <w:pPr>
        <w:pStyle w:val="NormalnyWeb"/>
        <w:rPr/>
      </w:pPr>
      <w:r>
        <w:rPr/>
        <w:t>- Nie wiem. - usłyszał w odpowiedzi. - I dobrze mi z tym. Oto idzie w tym fachu, co by nie wiedzieć, jaki ładunek się wiezie. Wtedy i z pryncypałem nie ma się żadnych kłopotów.</w:t>
      </w:r>
    </w:p>
    <w:p>
      <w:pPr>
        <w:pStyle w:val="NormalnyWeb"/>
        <w:rPr/>
      </w:pPr>
      <w:r>
        <w:rPr/>
        <w:t>- Aha. - odpowiedź nie uszczęśliwiła Iluzjusa. Postanowił i tak się dowiedzieć, tylko że w nocy.</w:t>
      </w:r>
    </w:p>
    <w:p>
      <w:pPr>
        <w:pStyle w:val="NormalnyWeb"/>
        <w:rPr/>
      </w:pPr>
      <w:r>
        <w:rPr/>
        <w:t>Tymczasem dojechali już do przeprawy, gdzie dziesiątki przewoźników oferowało swoje usługi, ale większość dysponowała łódkami lub niemalże czółnami, a dużych promów było tylko kilka. Miejsce ich cumowania znaczyły ogromne kolejki wozów, a wynajęci strażnicy odpędzali biedniejszych klientów, którymi najczęściej byli piesi. Musieliby oni zapłacić znacznie mniej, niż bogaci kupcy z wyładowanymi ponad burty i wszelką miarę furgonami. Widząc ten cały kolorowy bałagan, Iluzjus martwił się, czy nie trzeba będzie dać łapówki strażnikom, aby powiększyli oni nieco kolejkę w okolicach samej przystani o jeszcze jeden wóz. Niemałe było jego zdziwienie, gdy okazało się, że woźnica jest z nimi w doskonałych układach, bo bez wielu słów został wpuszczony. I to na dodatek na sam początek. Toteż, kiedy tylko przypłynął prom i wytoczyły się z niego wozy przetransportowane z drugiego brzegu, jako pierwsi wjechali na pokład. Godzinę później jechali szybko bitą drogą w kierunku widocznych z daleka gór, które otaczały trzy Tagary.</w:t>
      </w:r>
    </w:p>
    <w:p>
      <w:pPr>
        <w:pStyle w:val="NormalnyWeb"/>
        <w:rPr/>
      </w:pPr>
      <w:r>
        <w:rPr/>
        <w:t>* * *</w:t>
      </w:r>
    </w:p>
    <w:p>
      <w:pPr>
        <w:pStyle w:val="NormalnyWeb"/>
        <w:rPr/>
      </w:pPr>
      <w:r>
        <w:rPr/>
        <w:t>Kiedy złota kula słońca znikała za horyzontem, woźnica zaczął się rozglądać za odpowiednim miejscem na postój. Jako że znał tą trasę dosyć dobrze, nie zajęło mu to dużo czasu. Szybko też rozpalił ognisko, zjadł coś szarego i położył się przy ogniu podkładając pod głowę zrolowany koc.</w:t>
      </w:r>
    </w:p>
    <w:p>
      <w:pPr>
        <w:pStyle w:val="NormalnyWeb"/>
        <w:rPr/>
      </w:pPr>
      <w:r>
        <w:rPr/>
        <w:t>- Podzielcie się wartami. - powiedział przed zaśnięciem.</w:t>
      </w:r>
    </w:p>
    <w:p>
      <w:pPr>
        <w:pStyle w:val="NormalnyWeb"/>
        <w:rPr/>
      </w:pPr>
      <w:r>
        <w:rPr/>
        <w:t>Tymczasem cała drużyna siedziała naokoło ogniska i radziła, kto, kiedy stróżuje.</w:t>
      </w:r>
    </w:p>
    <w:p>
      <w:pPr>
        <w:pStyle w:val="NormalnyWeb"/>
        <w:rPr/>
      </w:pPr>
      <w:r>
        <w:rPr/>
        <w:t>- Ja jestem drugi. - powiedział Iluzjus zdecydowanym głosem.</w:t>
      </w:r>
    </w:p>
    <w:p>
      <w:pPr>
        <w:pStyle w:val="NormalnyWeb"/>
        <w:rPr/>
      </w:pPr>
      <w:r>
        <w:rPr/>
        <w:t>- Ja po tobie. - odezwał się zaraz Wolterran</w:t>
      </w:r>
    </w:p>
    <w:p>
      <w:pPr>
        <w:pStyle w:val="NormalnyWeb"/>
        <w:rPr/>
      </w:pPr>
      <w:r>
        <w:rPr/>
        <w:t>- To ja... - Rethar nie mógł się zdecydować. - To ja... czwarty.</w:t>
      </w:r>
    </w:p>
    <w:p>
      <w:pPr>
        <w:pStyle w:val="NormalnyWeb"/>
        <w:rPr/>
      </w:pPr>
      <w:r>
        <w:rPr/>
        <w:t>- A zmęczonej kobiecie pozostawiacie pierwszą? - odezwała się w końcu kapłanka Altarrun. - Ładnie to tak?</w:t>
      </w:r>
    </w:p>
    <w:p>
      <w:pPr>
        <w:pStyle w:val="NormalnyWeb"/>
        <w:rPr/>
      </w:pPr>
      <w:r>
        <w:rPr/>
        <w:t>- Pewnie. - uśmiechnął się Iluzjus. - Pierwsza najlepsza, nie Wolterran?</w:t>
      </w:r>
    </w:p>
    <w:p>
      <w:pPr>
        <w:pStyle w:val="NormalnyWeb"/>
        <w:rPr/>
      </w:pPr>
      <w:r>
        <w:rPr/>
        <w:t>- Eee.. tak, tak. Jasne. - zgodzić się szturchnięty łokciem rycerz.</w:t>
      </w:r>
    </w:p>
    <w:p>
      <w:pPr>
        <w:pStyle w:val="NormalnyWeb"/>
        <w:rPr/>
      </w:pPr>
      <w:r>
        <w:rPr/>
        <w:t>Przez kolejne piętnaście minut gapili się wszyscy w ogień. Od czasu do czasu ktoś dorzucił chrustu podsycając płomienie. Zastanawiali się, ile to monstrów ściągnie na ich głowy ten, widoczny z daleka płomień.</w:t>
      </w:r>
    </w:p>
    <w:p>
      <w:pPr>
        <w:pStyle w:val="NormalnyWeb"/>
        <w:rPr/>
      </w:pPr>
      <w:r>
        <w:rPr/>
        <w:t>- To kładźcie się. - Altarrun w końcu przerwała ciszę. - Przecież teraz ja trzymam wartę.</w:t>
      </w:r>
    </w:p>
    <w:p>
      <w:pPr>
        <w:pStyle w:val="NormalnyWeb"/>
        <w:rPr/>
      </w:pPr>
      <w:r>
        <w:rPr/>
        <w:t>Pozbierali swoje tobołki i ułożyli się na nich wygodnie. Zaśnięcie też nie stanowiło większego problemu - po dniu pełnym atrakcji wprost kleiły im się oczy. Jedynie Iluzjus odczuwał potrzebę pożywienia się, lecz postanowił zrobić to podczas swojej warty. Kiedy, po dwóch godzinach, przyszła jego kolej, hobbit usiadł sobie wygodnie, opierając się na siodle, wyciągnął nogi w kierunku ogniska, po czym wyjął z sakwy porcję jedzenia i zaczął jeść.</w:t>
      </w:r>
    </w:p>
    <w:p>
      <w:pPr>
        <w:pStyle w:val="NormalnyWeb"/>
        <w:rPr/>
      </w:pPr>
      <w:r>
        <w:rPr/>
        <w:t>"Cóż za nogi!" - pomyślał sobie, patrząc na własne kończyny wyciągnięte w stronę przyjemnego ciepła, bijącego od płonących szczap. Nogi hobbitów były bardzo wytrzymałe, pokryte gęstym owłosieniem. Jego stopy posiadały grubą skórę, która w zupełności eliminowała hobbickie zapotrzebowanie na produkty branży obuwniczej, przyprawiając tym samym rzemieślników o właściwą im pasję. - "Z takimi nogami mogę chodzić i chodzić... Ale gdzie powaga? Szanowany czarodziej, to nie zwykły szewc - nie chodzi boso."</w:t>
      </w:r>
    </w:p>
    <w:p>
      <w:pPr>
        <w:pStyle w:val="NormalnyWeb"/>
        <w:rPr/>
      </w:pPr>
      <w:r>
        <w:rPr/>
        <w:t>Kiedy kończył posiłek, żując jeszcze wstał i rozejrzał się wokół. Jeśli nie liczyć chrapania Wolterrana, panowała niczym niezmącona cisza.</w:t>
      </w:r>
    </w:p>
    <w:p>
      <w:pPr>
        <w:pStyle w:val="NormalnyWeb"/>
        <w:rPr/>
      </w:pPr>
      <w:r>
        <w:rPr/>
        <w:t>"Kupić, czy nie kupić. Oto jest pytanie..." - nurtowało go ciągle. - "Nie kupić, zdobyć. Zorganizować, wytrzasnąć, zwinąć, świsnąć, rąbnąć. To jest wyjście. A jak nie będzie odpowiadało, to się po prostu wywali lub sprzeda, zależnie od okoliczności. Ha."</w:t>
      </w:r>
    </w:p>
    <w:p>
      <w:pPr>
        <w:pStyle w:val="NormalnyWeb"/>
        <w:rPr/>
      </w:pPr>
      <w:r>
        <w:rPr/>
        <w:t>Zadowolony z siebie, przełykając ostatni kęs ruszył w kierunku wozu.</w:t>
      </w:r>
    </w:p>
    <w:p>
      <w:pPr>
        <w:pStyle w:val="NormalnyWeb"/>
        <w:rPr/>
      </w:pPr>
      <w:r>
        <w:rPr/>
        <w:t>"To żarcie też nie jest wspaniałe. Jest okropne. Nie cierpię tych &lt;porcji podróżnych&gt;, jak oni to nazywają. Ledwie kilogram jedzenia, a na dodatek jest to suszone mięso, które je się równie łatwo, co stare sandały. Na szczęście można jedzenie popić. A że nie ma wody źródlanej, to będzie wino z bukłaka, którego zapach też przypomina te sandały. Podobno wino poprawia trawienie, lecz niestety, nigdy nie to które kupimy... Uch. Byle do miasta, do karczmy. W takie miejsce, gdzie kwitnie kultura i gastronomia. A zresztą, pal diabli kulturę... "</w:t>
      </w:r>
    </w:p>
    <w:p>
      <w:pPr>
        <w:pStyle w:val="NormalnyWeb"/>
        <w:rPr/>
      </w:pPr>
      <w:r>
        <w:rPr/>
        <w:t>Woźnica spał tuż przy swoim wozie, ale hobbici poruszają się cicho w każdym terenie, nawet gdy im na tym nie zależy. Iluzjus mógł rzucić na siebie czar i stać się niewidzialnym, lecz byłaby to tylko strata energii. Bezszelestnie wdrapał się na wóz i zajrzał pod płachtę.</w:t>
      </w:r>
    </w:p>
    <w:p>
      <w:pPr>
        <w:pStyle w:val="NormalnyWeb"/>
        <w:rPr/>
      </w:pPr>
      <w:r>
        <w:rPr/>
        <w:t>- Aj. - wymknęło mu się na widok podłużnej drewnianej skrzyni.</w:t>
      </w:r>
    </w:p>
    <w:p>
      <w:pPr>
        <w:pStyle w:val="NormalnyWeb"/>
        <w:rPr/>
      </w:pPr>
      <w:r>
        <w:rPr/>
        <w:t>"Czyżby sztywniak?" - zastanawiało go. - "Może sprawdzić? E, lepiej nie. Nie jestem hieną cmentarną. Co mnie to..."</w:t>
      </w:r>
    </w:p>
    <w:p>
      <w:pPr>
        <w:pStyle w:val="NormalnyWeb"/>
        <w:rPr/>
      </w:pPr>
      <w:r>
        <w:rPr/>
        <w:t>Pośpiesznie zszedł z wozu, tym bardziej, że woźnica zaczął się wiercić. Wrócił na swoje miejsce przy ognisku i siedział, aż przyszła kolej na Wolterrana. Nie było łatwo go obudzić, ale w końcu się udało. Rycerz usiadł przy ogniu, po czym wyjął kawałek drewna i kozik. Już po chwili pod jego nogami była spora kupka trocin, a kołek zaczął przybierać kształty śpiącej kapłanki. Rzeźbienie było ulubionym zajęciem Wolterrana, poza walką, oczywiście. Iluzjus, jednak, nie mógł zrozumieć jego dziwnych upodobań. Kręcąc głową i mrucząc coś pod nosem, ułożył się z dala od wbitej w ziemię, godzącej ostrzem w czarne niebo kosy Rethara, po czym usnął.</w:t>
      </w:r>
    </w:p>
    <w:p>
      <w:pPr>
        <w:pStyle w:val="NormalnyWeb"/>
        <w:ind w:left="6480" w:hanging="0"/>
        <w:rPr/>
      </w:pPr>
      <w:r>
        <w:rPr/>
        <w:t>* * *</w:t>
      </w:r>
    </w:p>
    <w:p>
      <w:pPr>
        <w:pStyle w:val="NormalnyWeb"/>
        <w:rPr/>
      </w:pPr>
      <w:r>
        <w:rPr/>
        <w:t>Kolejny dzień był piękny i słoneczny. Białe obłoki wolno przesuwały się po błękitnym niebie, przyciągając swym czarem uwagę leżących na plecach bohaterów. Patrzyli oni zaciekawieni, a każda płynąca po lazurowym morzu wyspa nasuwała im na myśl inną rzecz.</w:t>
      </w:r>
    </w:p>
    <w:p>
      <w:pPr>
        <w:pStyle w:val="NormalnyWeb"/>
        <w:rPr/>
      </w:pPr>
      <w:r>
        <w:rPr/>
        <w:t>- O, spójrzcie w lewo! - zawołał Rethar. - Tam jakby księżniczka wystawia głowę z lektyki...</w:t>
      </w:r>
    </w:p>
    <w:p>
      <w:pPr>
        <w:pStyle w:val="NormalnyWeb"/>
        <w:rPr/>
      </w:pPr>
      <w:r>
        <w:rPr/>
        <w:t>- Tak, tak. Ma biały welon i błękitne oczy. - dodał rozmarzony Wolterran.</w:t>
      </w:r>
    </w:p>
    <w:p>
      <w:pPr>
        <w:pStyle w:val="NormalnyWeb"/>
        <w:rPr/>
      </w:pPr>
      <w:r>
        <w:rPr/>
        <w:t>- Tak, tak. Spójrzcie w górę. - odezwał się Iluzjus. - A otwórzcie najpierw oczy. Tam, na głównej ulicy Gasty, koło Placu Więziennego zderzyły się dwie lektyki. Pierwsza była wyprodukowana u mistrza Abradota w Gett-warr-garze dwa lata temu. Posiadała napęd z czterech niewolników i kierowcę z batem. W środku jechała najpiękniejsza kobieta Orkusa, o której niemało jest opowieści. Druga...</w:t>
      </w:r>
    </w:p>
    <w:p>
      <w:pPr>
        <w:pStyle w:val="NormalnyWeb"/>
        <w:rPr/>
      </w:pPr>
      <w:r>
        <w:rPr/>
        <w:t>- Skąd wiesz? - zaciekawił się Rethar. - Ja tego nie widzę...</w:t>
      </w:r>
    </w:p>
    <w:p>
      <w:pPr>
        <w:pStyle w:val="NormalnyWeb"/>
        <w:rPr/>
      </w:pPr>
      <w:r>
        <w:rPr/>
        <w:t>- A ja nie widzę twojej księżniczki.</w:t>
      </w:r>
    </w:p>
    <w:p>
      <w:pPr>
        <w:pStyle w:val="NormalnyWeb"/>
        <w:rPr/>
      </w:pPr>
      <w:r>
        <w:rPr/>
        <w:t>- A ja widzę. - powiedział Wolterran celując palcem w niebo. - Tam jest!</w:t>
      </w:r>
    </w:p>
    <w:p>
      <w:pPr>
        <w:pStyle w:val="NormalnyWeb"/>
        <w:rPr/>
      </w:pPr>
      <w:r>
        <w:rPr/>
        <w:t>- To owca, a nie księżniczka. - zarechotał hobbit. - Ile już takich uratowałeś, bohaterze?</w:t>
      </w:r>
    </w:p>
    <w:p>
      <w:pPr>
        <w:pStyle w:val="NormalnyWeb"/>
        <w:rPr/>
      </w:pPr>
      <w:r>
        <w:rPr/>
        <w:t>Z krótkim warknięciem rycerz rzucił się na Iluzjusa, lecz chybił, gdyż hobbit był zbyt szybki.</w:t>
      </w:r>
    </w:p>
    <w:p>
      <w:pPr>
        <w:pStyle w:val="NormalnyWeb"/>
        <w:rPr/>
      </w:pPr>
      <w:r>
        <w:rPr/>
        <w:t>- Beee, beee. Uratuj mnie rycerzu... - śmiał się Iluzjus ciągle umykając rycerzowi. - Uratuj i ostrzyż...</w:t>
      </w:r>
    </w:p>
    <w:p>
      <w:pPr>
        <w:pStyle w:val="NormalnyWeb"/>
        <w:rPr/>
      </w:pPr>
      <w:r>
        <w:rPr/>
        <w:t>- Jak ja cię zaraz dorwę...</w:t>
      </w:r>
    </w:p>
    <w:p>
      <w:pPr>
        <w:pStyle w:val="NormalnyWeb"/>
        <w:rPr/>
      </w:pPr>
      <w:r>
        <w:rPr/>
        <w:t>- Nie kończ, bo i tak nie dorwiesz...</w:t>
      </w:r>
    </w:p>
    <w:p>
      <w:pPr>
        <w:pStyle w:val="NormalnyWeb"/>
        <w:rPr/>
      </w:pPr>
      <w:r>
        <w:rPr/>
        <w:t>- Chmury chmurami się jeno ostaną, a tu już śniadanie gotowe. - zabrzmiał z okolic ogniska głos woźnicy. - Chodźta jeść, póki gorące.</w:t>
      </w:r>
    </w:p>
    <w:p>
      <w:pPr>
        <w:pStyle w:val="NormalnyWeb"/>
        <w:rPr/>
      </w:pPr>
      <w:r>
        <w:rPr/>
        <w:t>To od razu uspokoiło bohaterów. Nie czekając dłużej podeszli do woźnicy nadstawiając miski, do których zaraz miało trafić pożywienie. Okazało się, że było to najpopularniejsze danie tego świata, parująca, zielona papka - agawa. Na ten widok Iluzjus lekko się skrzywił, po czym schował miskę.</w:t>
      </w:r>
    </w:p>
    <w:p>
      <w:pPr>
        <w:pStyle w:val="NormalnyWeb"/>
        <w:rPr/>
      </w:pPr>
      <w:r>
        <w:rPr/>
        <w:t>- Co, nie chcecie? - zdziwił się woźnica. - Przecież dobre...</w:t>
      </w:r>
    </w:p>
    <w:p>
      <w:pPr>
        <w:pStyle w:val="NormalnyWeb"/>
        <w:rPr/>
      </w:pPr>
      <w:r>
        <w:rPr/>
        <w:t>- Ja nie mogę, lekarz mi zabronił. - bezczelnie wytłumaczył się hobbit.</w:t>
      </w:r>
    </w:p>
    <w:p>
      <w:pPr>
        <w:pStyle w:val="NormalnyWeb"/>
        <w:rPr/>
      </w:pPr>
      <w:r>
        <w:rPr/>
        <w:t>Wolterran natomiast nie wymyślił żadnej wymówki i danie trafiło do jego miski. W tym czasie Rethar prosił już o dokładkę, którą zaraz pochłonął i znów nadstawił miskę. Iluzjus posilał się twardymi jak podeszwa, podróżnymi porcjami jedzenia, które nabył w karczmie.</w:t>
      </w:r>
    </w:p>
    <w:p>
      <w:pPr>
        <w:pStyle w:val="NormalnyWeb"/>
        <w:rPr/>
      </w:pPr>
      <w:r>
        <w:rPr/>
        <w:t>Po śniadaniu zaczęli przygotowywać się do drogi. Wolterran dokończył wdziewać zbroję, co zawsze zajmowało mu mnóstwo czasu. Iluzjus począł czarować i na koniec zupełnie zniknął razem z kucykiem, na którym siedział. Rethar wylizał jeszcze kocioł po agawie, po czym pozbierał swoje rzeczy.</w:t>
      </w:r>
    </w:p>
    <w:p>
      <w:pPr>
        <w:pStyle w:val="NormalnyWeb"/>
        <w:rPr/>
      </w:pPr>
      <w:r>
        <w:rPr/>
        <w:t>Ruszyli. Najpierw Wolterran na swoim bojowym rumaku, później Iluzjus, którego nikt nie widział, a potem wóz, na którym jechali sobie wygodnie Rethar i Altarrun. Ich konie szły sobie za wozem, szarpiąc od czasu do czasu powrozy, na których były przywiązane do wehikułu.</w:t>
      </w:r>
    </w:p>
    <w:p>
      <w:pPr>
        <w:pStyle w:val="NormalnyWeb"/>
        <w:ind w:left="7200" w:hanging="0"/>
        <w:rPr/>
      </w:pPr>
      <w:r>
        <w:rPr/>
        <w:t>* * *</w:t>
      </w:r>
    </w:p>
    <w:p>
      <w:pPr>
        <w:pStyle w:val="NormalnyWeb"/>
        <w:rPr/>
      </w:pPr>
      <w:r>
        <w:rPr/>
        <w:t>Droga była zupełnie pusta, najwyraźniej wszystkie karawany i wozy kupieckie stały jeszcze na poboczach, a ich właściciele smacznie spali. Po godzinie jazdy zobaczyli wreszcie pierwszych podróżnych. Wynurzając się zza horyzontu wyglądali jak małe kropeczki. Tych kropeczek hobbit zdołał naliczyć około dziesięciu, co po chwili potwierdziło się. Mając bystry wzrok stwierdził, że napotkani jeźdźcy to niskie, niezbyt chude gnomy na kucykach. W ręku każdy z nich dzierżył kuszę, jak się okazało, napiętą. Widząc to wszystko, hobbit podjechał szybciej kawałek i zajął najlepszą pozycję w przydrożnych zaroślach. Tam przygotował do strzału swoją czarodziejską kuszę i czekał. Gdyby nic się nie wydarzyło i obie grupy minęły by się bez słowa, byłby bardzo zdziwiony.</w:t>
      </w:r>
    </w:p>
    <w:p>
      <w:pPr>
        <w:pStyle w:val="NormalnyWeb"/>
        <w:rPr/>
      </w:pPr>
      <w:r>
        <w:rPr/>
        <w:t>Tymczasem i Wolterran rozpoznał jeźdźców, toteż załadował swoją i to samo polecił zrobić Retharowi.</w:t>
      </w:r>
    </w:p>
    <w:p>
      <w:pPr>
        <w:pStyle w:val="NormalnyWeb"/>
        <w:rPr/>
      </w:pPr>
      <w:r>
        <w:rPr/>
        <w:t xml:space="preserve">Grupa gnomów zbliżyła się wreszcie do Wolterrana, który zatrzymawszy się koło wozu czekał na rozwój wydarzeń. Gnomy też się zatrzymały i każdy z nich wycelował z kuszy do rycerza, który nawet nie drgnął, trzymając kuszę opuszczoną. </w:t>
      </w:r>
    </w:p>
    <w:p>
      <w:pPr>
        <w:pStyle w:val="NormalnyWeb"/>
        <w:rPr/>
      </w:pPr>
      <w:r>
        <w:rPr/>
        <w:t>- Wyskakuj ze zbroi. - odezwał się najroślejszy gnom, kątem oka widząc chowającego się pod wozem woźnicę.</w:t>
      </w:r>
    </w:p>
    <w:p>
      <w:pPr>
        <w:pStyle w:val="NormalnyWeb"/>
        <w:rPr/>
      </w:pPr>
      <w:r>
        <w:rPr/>
        <w:t>- Wal się. - szczęknęły naraz wszystkie napięte dotąd cięciwy w okolicy, kiedy Wolterran uniósł swoją i wystrzelił w kierunku gnomiego przywódcy. Napastnikom wydawało się, że po takim obstrzale rycerz powinien</w:t>
      </w:r>
    </w:p>
    <w:p>
      <w:pPr>
        <w:pStyle w:val="NormalnyWeb"/>
        <w:rPr/>
      </w:pPr>
      <w:r>
        <w:rPr/>
        <w:t>legnąć nieżywy, ale pociski, które trafiły w jego adamantytową zbroję zrobiły w niej tylko małe wgniecenia. Tymczasem po strzałach oddanych przez Wolterrana, Iluzjusa, a po chwili też Rethara trzech napastników z jękiem zwaliło się z wierzchowców. Ich lekkie kolczugi nie zdołały zatrzymać wystrzelonych bełtów. Jeden z gnomów zauważył, że jego towarzysz otrzymał zdradziecki postrzał w plecy, więc pośpiesznie odwrócił kuca, załadował kuszę i oddał strzał w kierunku zarośli. Niewidoczny hobbit widząc to nawet nie próbował się uchylić. Sam jednak starannie wycelował i zmiótł przeciwnika z siodła jednym strzałem. Tymczasem rycerz odrzucił kuszę i dobył dwuręcznego miecza. Krótki okrzyk bojowy zadudnił wewnątrz jego hełmu, kiedy nacierał na najbliższego gnoma. Ten, nie zdążywszy uciec z zasięgu długiej klingi, zasłonił się bezużyteczną kuszą, która już po pierwszym ciosie poszła w drzazgi. Rycerz uderzył jeszcze raz i już szukał nowego przeciwnika wymachując półtorametrowym kawałem stali roniącym deszcz czerwonych kropel.</w:t>
      </w:r>
    </w:p>
    <w:p>
      <w:pPr>
        <w:pStyle w:val="NormalnyWeb"/>
        <w:rPr/>
      </w:pPr>
      <w:r>
        <w:rPr/>
        <w:t>Niestety, gnomy szybko straciły wiarę w swoje możliwości i rzuciły się do ucieczki. Kapłanka Altarrun zdołała wreszcie wyciągnąć swój łuk z tobołków upchanych na wozie i wycelowała, lecz po chwili opuściła łuk, ponieważ gnom, który stanowił jej cel spadł z galopującego kucyka po salwie Rethara i niewidocznego w krzewach Iluzjusa. W tym czasie Wolterran schował miecz i sięgnął po leżącą na wozie kopię. Szybko ją ustawił, po czym ruszył do szarży. Jego bojowy rumak nie miał problemów z dogonieniem biegnących ostatkiem sił kucyków. Dalsze sceny przed wzrokiem patrzących zakrył wzbity kopytami tuman kurzu, ale co się tam działo, łatwo było się domyślić po dochodzącym stamtąd rumorze i wrzaskach.</w:t>
      </w:r>
    </w:p>
    <w:p>
      <w:pPr>
        <w:pStyle w:val="NormalnyWeb"/>
        <w:rPr/>
      </w:pPr>
      <w:r>
        <w:rPr/>
        <w:t>Rethar właśnie pomagał woźnicy wydostać się z kryjówki pod wozem, kiedy Altarrun krzyknęła ostrzegawczo, wskazując palcem kierunek, z którego przyjechali. Dwóch barczystych mężów w błyszczących, drogich zbrojach o niebo ładniejszych niż Wolterranowa pochyliło kopie w galopie czarnych, bojowych rumaków. Najwyraźniej zamierzali pomóc �biednym� gnomom, zaatakowanym przez bandytów. Zbliżali się z dużą prędkością i wydawało się, że nic ich nie zatrzyma. Zaniepokojony Iluzjus starannie wymierzył z kuszy do prawego rycerza. Wiedział, że tylko jego broń mogła przebić ich zbroje, w końcu sam ją ukradł, nie mogła być byle jaka. Delikatnie ruszył palcem i bełt z zawrotną prędkością pomknął na spotkanie pochylonej sylwetki jeźdźca.</w:t>
      </w:r>
    </w:p>
    <w:p>
      <w:pPr>
        <w:pStyle w:val="NormalnyWeb"/>
        <w:rPr/>
      </w:pPr>
      <w:r>
        <w:rPr/>
        <w:t>Wolterran zwabiony niewieścim krzykiem pośpiesznie zawrócił konia, pozostawiając kilka gnomich niedobitków własnemu losowi. Pochylił kopię i pognał konia do szybszego biegu, zastanawiając się cóż tam mogło się wydarzyć. Oczywiście, nie było to aż takie ważne - wszystko da się zniszczyć. Trzeba tylko większego młotka. Wciąż przyspieszając wypadł z chmury kurzu i nie zastanawiając się długo skręcił lekko w kierunku jednego z rycerzy. Tamten zauważył wreszcie godnego siebie przeciwnika. Dwa ciężkie, bojowe rumaki pędziły na siebie wzbijając tumany kurzawy, a promienie słońca odbijały się od stalowych postaci.</w:t>
      </w:r>
    </w:p>
    <w:p>
      <w:pPr>
        <w:pStyle w:val="NormalnyWeb"/>
        <w:rPr/>
      </w:pPr>
      <w:r>
        <w:rPr/>
        <w:t>Tymczasem drugi rycerz, trafiony bełtem Iluzjusa zgiął się w pół i przestał kontrolować swojego konia, choć ten wciąż gnał przed siebie. Na jego drodze znalazła się przerażona Altarrun. W ostatniej chwili Rethar skoczył i odepchnął ją na bok, samemu otrzymując uderzenie w bok. Nie było ono w pełni skuteczne, gdyż rycerz słabł z każdą chwilą i kopia prawie wypadała mu z dłoni. Po trafieniu w reptilliona wylądowała mu ona pod nogami, a on sam wpadł na wóz i osunął się na ziemię. Wierzchowiec napastnika przebiegł jeszcze kilkanaście metrów, po czym stanął i pochylił łeb ku zielonej trawie porastającej pobocze. Przez ten czas jeździec wyraźnie chwiał się, a na koniec zwalił się z siodła.</w:t>
      </w:r>
    </w:p>
    <w:p>
      <w:pPr>
        <w:pStyle w:val="NormalnyWeb"/>
        <w:rPr/>
      </w:pPr>
      <w:r>
        <w:rPr/>
        <w:t>Chwilę wcześniej jego towarzysz wymienił z Wolterranem ciosy kopii, po czym ich rumaki pognały dalej bez jeźdźców. Wolterran miał więcej szczęścia - żył. Przynajmniej na razie, bo rana była okropna - broń przeciwnika ześlizgnęła się po tarczy i trafiła w główną płytę zbroi. Ta, co prawda, zatrzymała impet, ale sama uległa przebiciu i koniec kopii zagłębił się w trzewiach rycerza. Mogłoby się wydawać, iż urodził się pod szczęśliwą gwiazdą, bo cios nie uszkodził żadnych ważnych narządów, choć krew obficie spływała na drogę.</w:t>
      </w:r>
    </w:p>
    <w:p>
      <w:pPr>
        <w:pStyle w:val="NormalnyWeb"/>
        <w:rPr/>
      </w:pPr>
      <w:r>
        <w:rPr/>
        <w:t>Iluzjus po oddaniu ostatniego strzału rzucił się w kierunku wozu, w pobliżu którego leżała jego ofiara. Dobył sztyletu i powoli zbliżył się do stalowej postaci. Ta nie wydawała się być w jakikolwiek sposób zaniepokojona. Potężna kusza hobbita kolejny raz udowodniła swoją celność i skuteczność. Iluzjus nie tracił już dłużej czasu - zabrał się do przeszukiwania ciała. Niestety, prócz broni i zbroi rycerz nie miał przy sobie niczego wartościowego. Obszukanie jego towarzysza dało podobne rezultaty. W sumie i tak nie musiał się spieszyć, bo nikt inny nie interesował się dobytkiem rycerzy - Wolterran i Rethar leżeli przy drodze, a Altarrun biegała od jednego do drugiego starając się zatamować krwotok. Woźnica znów siedział pod wozem. Widać nie był zbyt zainteresowany najbliższym otoczeniem - patrzył tylko między kołami na drogę, czy nie jadą jacyś nowi napastnicy.</w:t>
      </w:r>
    </w:p>
    <w:p>
      <w:pPr>
        <w:pStyle w:val="NormalnyWeb"/>
        <w:rPr/>
      </w:pPr>
      <w:r>
        <w:rPr/>
        <w:t>Iluzjus podszedł do konia zastrzelonego przez siebie rycerza i zaczął odpinać sakwy.</w:t>
      </w:r>
    </w:p>
    <w:p>
      <w:pPr>
        <w:pStyle w:val="NormalnyWeb"/>
        <w:rPr/>
      </w:pPr>
      <w:r>
        <w:rPr/>
        <w:t>- Po równo... - wycharczał ledwie przytomny Wolterran, który widocznie dobrze wiedział, gdzie rycerze trzymają swoje skarby.</w:t>
      </w:r>
    </w:p>
    <w:p>
      <w:pPr>
        <w:pStyle w:val="NormalnyWeb"/>
        <w:rPr/>
      </w:pPr>
      <w:r>
        <w:rPr/>
        <w:t>- Właśnie! - Rethar również miał coś do powiedzenia, pomimo, że Altarrun przemywała jego ranę. - Ostatnim razem nic nie... Au, boli!</w:t>
      </w:r>
    </w:p>
    <w:p>
      <w:pPr>
        <w:pStyle w:val="NormalnyWeb"/>
        <w:rPr/>
      </w:pPr>
      <w:r>
        <w:rPr/>
        <w:t>- To się nie wierć i siedź cicho. - kapłanka miała pewne problemy z Retharem, który koniecznie chciał zobaczyć co Iluzjus wyciąga z sakw.</w:t>
      </w:r>
    </w:p>
    <w:p>
      <w:pPr>
        <w:pStyle w:val="NormalnyWeb"/>
        <w:rPr/>
      </w:pPr>
      <w:r>
        <w:rPr/>
        <w:t>- Przestań tyle gadać, bo znów dostaniesz krwotoku i więcej będę musiał wydać na dobrego medyka dla ciebie. - powiedział hobbit znad pakunków, czym nie zyskał sobie sympatii Altarrun. - A poza tym jesteście obaj poważnie ranni i nie moglibyście tych pie... hem hem tych dóbr ani bronić, ani rozsądnie spożytkować, więc ja będę je wiózł.</w:t>
      </w:r>
    </w:p>
    <w:p>
      <w:pPr>
        <w:pStyle w:val="NormalnyWeb"/>
        <w:rPr/>
      </w:pPr>
      <w:r>
        <w:rPr/>
        <w:t>* * *</w:t>
      </w:r>
    </w:p>
    <w:p>
      <w:pPr>
        <w:pStyle w:val="NormalnyWeb"/>
        <w:rPr/>
      </w:pPr>
      <w:r>
        <w:rPr/>
        <w:t>Z cenniejszych rzeczy wybranych przez Iluzjusa z dobytku rycerzy, oprócz �ostrzałki� do noży, było piętnaście sakiewek z pieniędzmi: jedna ze srebrem, cztery ze złotem, a reszta, ku wielkiej radości hobbita, zawierała monety platynowe. Całość musiała stanowić dosyć pokaźną, aczkolwiek nieustaloną jeszcze dokładnie sumę. Pieniądze te stanowiły przedmiot sporu między członkami drużyny. O podział majątku najbardziej walczył Wolterran, chociaż spory słowne wychodziły mu gorzej niż fizyczne. Nie mógł znaleźć dostatecznie dobrych argumentów, a o zadziałaniu siłą wobec słabszego Iluzjusa nie mogło być mowy, gdyż rany, jakie odniósł w walce skutecznie zatrzymywały go na wozie. Kolejne kilka dni jazdy w kierunku czerniących się na horyzoncie gór minęły im bez żadnych większych atrakcji.</w:t>
      </w:r>
    </w:p>
    <w:p>
      <w:pPr>
        <w:pStyle w:val="NormalnyWeb"/>
        <w:rPr/>
      </w:pPr>
      <w:r>
        <w:rPr/>
        <w:t>* * *</w:t>
      </w:r>
    </w:p>
    <w:p>
      <w:pPr>
        <w:pStyle w:val="NormalnyWeb"/>
        <w:rPr/>
      </w:pPr>
      <w:r>
        <w:rPr/>
        <w:t>- Hm - Wolterran przerwał rozmowę na chwilę namysłu i zmarszczył czoło. - Ja mam mocniejsze sakiewki.</w:t>
      </w:r>
    </w:p>
    <w:p>
      <w:pPr>
        <w:pStyle w:val="NormalnyWeb"/>
        <w:rPr/>
      </w:pPr>
      <w:r>
        <w:rPr/>
        <w:t>- Nic z tego. - znudzonym głosem odpowiedział hobbit.</w:t>
      </w:r>
    </w:p>
    <w:p>
      <w:pPr>
        <w:pStyle w:val="NormalnyWeb"/>
        <w:rPr/>
      </w:pPr>
      <w:r>
        <w:rPr/>
        <w:t>- No to...</w:t>
      </w:r>
    </w:p>
    <w:p>
      <w:pPr>
        <w:pStyle w:val="NormalnyWeb"/>
        <w:rPr/>
      </w:pPr>
      <w:r>
        <w:rPr/>
        <w:t>- Nie! - taka rozmowa zaczynała go już denerwować. - Nie i już.</w:t>
      </w:r>
    </w:p>
    <w:p>
      <w:pPr>
        <w:pStyle w:val="NormalnyWeb"/>
        <w:rPr/>
      </w:pPr>
      <w:r>
        <w:rPr/>
        <w:t>- Ale przecież musimy się podzielić. - rycerz nie zamierzał rezygnować zbyt szybko.</w:t>
      </w:r>
    </w:p>
    <w:p>
      <w:pPr>
        <w:pStyle w:val="NormalnyWeb"/>
        <w:rPr/>
      </w:pPr>
      <w:r>
        <w:rPr/>
        <w:t>- Jesteście ranni. A poza tym ja bardziej nadaję się do trzymania kasy.</w:t>
      </w:r>
    </w:p>
    <w:p>
      <w:pPr>
        <w:pStyle w:val="NormalnyWeb"/>
        <w:rPr/>
      </w:pPr>
      <w:r>
        <w:rPr/>
        <w:t>- No tak ale...</w:t>
      </w:r>
    </w:p>
    <w:p>
      <w:pPr>
        <w:pStyle w:val="NormalnyWeb"/>
        <w:rPr/>
      </w:pPr>
      <w:r>
        <w:rPr/>
        <w:t>- Już widać Tagarę. - przerwał im woźnica. - Może pojedziemy mniej zatłoczoną drogą?</w:t>
      </w:r>
    </w:p>
    <w:p>
      <w:pPr>
        <w:pStyle w:val="NormalnyWeb"/>
        <w:rPr/>
      </w:pPr>
      <w:r>
        <w:rPr/>
        <w:t>- Tak? - zainteresował się podejrzliwy zwykle Iluzjus - A dlaczego jest mniej zatłoczona? Nikt o niej nie wie?</w:t>
      </w:r>
    </w:p>
    <w:p>
      <w:pPr>
        <w:pStyle w:val="NormalnyWeb"/>
        <w:rPr/>
      </w:pPr>
      <w:r>
        <w:rPr/>
        <w:t>- Nie, po prostu jest dłuższa.</w:t>
      </w:r>
    </w:p>
    <w:p>
      <w:pPr>
        <w:pStyle w:val="NormalnyWeb"/>
        <w:rPr/>
      </w:pPr>
      <w:r>
        <w:rPr/>
        <w:t>- Aha. - Iluzjus odwrócił się do Rethara. - Ty się chyba urodziłeś w tej okolicy, co? Jest dłuższa i mniej zatłoczona?</w:t>
      </w:r>
    </w:p>
    <w:p>
      <w:pPr>
        <w:pStyle w:val="NormalnyWeb"/>
        <w:rPr/>
      </w:pPr>
      <w:r>
        <w:rPr/>
        <w:t>- No. - Rethar spojrzał w niebiosa. - Jest dłuższa.</w:t>
      </w:r>
    </w:p>
    <w:p>
      <w:pPr>
        <w:pStyle w:val="NormalnyWeb"/>
        <w:rPr/>
      </w:pPr>
      <w:r>
        <w:rPr/>
        <w:t>- Ale zatłoczona? - z triumfującą miną indagował hobbit.</w:t>
      </w:r>
    </w:p>
    <w:p>
      <w:pPr>
        <w:pStyle w:val="NormalnyWeb"/>
        <w:rPr/>
      </w:pPr>
      <w:r>
        <w:rPr/>
        <w:t>- Nie, skąd.</w:t>
      </w:r>
    </w:p>
    <w:p>
      <w:pPr>
        <w:pStyle w:val="NormalnyWeb"/>
        <w:rPr/>
      </w:pPr>
      <w:r>
        <w:rPr/>
        <w:t>- To jedźcie, gdzie tylko chcecie. - machnął ręką. - O mnie nie musicie się troszczyć.</w:t>
      </w:r>
    </w:p>
    <w:p>
      <w:pPr>
        <w:pStyle w:val="NormalnyWeb"/>
        <w:rPr/>
      </w:pPr>
      <w:r>
        <w:rPr/>
        <w:t>Dotknął amuletu, powiedział coś w dziwnym języku i jak to zwykle bywało zniknął, a wraz z nim jego kuc.</w:t>
      </w:r>
    </w:p>
    <w:p>
      <w:pPr>
        <w:pStyle w:val="NormalnyWeb"/>
        <w:rPr/>
      </w:pPr>
      <w:r>
        <w:rPr/>
        <w:t>- O kasę też nie musicie się martwić... - usłyszeli jeszcze słowa znikąd.</w:t>
      </w:r>
    </w:p>
    <w:p>
      <w:pPr>
        <w:pStyle w:val="NormalnyWeb"/>
        <w:rPr/>
      </w:pPr>
      <w:r>
        <w:rPr/>
        <w:t>Wolterran chciał coś powiedzieć, lecz nie wiedział w którą stronę ma mówić, więc tylko założył ręce i zachował milczenie.</w:t>
      </w:r>
    </w:p>
    <w:p>
      <w:pPr>
        <w:pStyle w:val="NormalnyWeb"/>
        <w:rPr/>
      </w:pPr>
      <w:r>
        <w:rPr/>
        <w:t xml:space="preserve">Zadowolony z przebiegu dyskusji woźnica zakręcił wozem w boczną drogę po prawej stronie. </w:t>
      </w:r>
    </w:p>
    <w:p>
      <w:pPr>
        <w:pStyle w:val="NormalnyWeb"/>
        <w:rPr/>
      </w:pPr>
      <w:r>
        <w:rPr/>
        <w:t>Drużyna jechała w milczeniu dobre pół godziny, gdy zza zbliżającego się wzgórza wynurzył się kryty płachtą pojazd, dużo większy od tego, na którym jechali. Choć zobaczyli tylko dwie sylwetki na koźle, złapali za broń. Iluzjus, tak jak poprzednim razem podjechał w kierunku zbliżającego się potencjalnego zagrożenia, lecz zamiast chowania się w krzakach miał zamiar zajrzeć do wnętrza pojazdu. Gdy znalazł się już blisko, ze szczytu wzgórza zobaczył dalsze pięć wozów. Kiedy stanął w zamyśleniu, zdążyły go minąć trzy z nich. W końcu zdecydował się zajrzeć pod płachtę ostatniego. Podjechał kucykiem do wehikułu i delikatnie rozluźnił wiązanie płótna. Gdy zobaczył, co jest wewnątrz natychmiast zatrzymał wierzchowca i z przerażeniem spojrzał na jadących w dole przyjaciół.</w:t>
      </w:r>
    </w:p>
    <w:p>
      <w:pPr>
        <w:pStyle w:val="NormalnyWeb"/>
        <w:rPr/>
      </w:pPr>
      <w:r>
        <w:rPr/>
        <w:t>Tymczasem kiedy trzeci z kolei wóz minął Wolterrana, ten obrócił się niespokojnie. Jego obawy okazały się uzasadnione - wozy zawróciły i zrównały się ze sobą zajmując całą szerokość drogi. Te przed nimi również zmieniły szyk i jechały teraz obok siebie. Wpadli w pułapkę.</w:t>
      </w:r>
    </w:p>
    <w:p>
      <w:pPr>
        <w:pStyle w:val="NormalnyWeb"/>
        <w:rPr/>
      </w:pPr>
      <w:r>
        <w:rPr/>
        <w:t>* * *</w:t>
      </w:r>
    </w:p>
    <w:p>
      <w:pPr>
        <w:pStyle w:val="NormalnyWeb"/>
        <w:rPr/>
      </w:pPr>
      <w:r>
        <w:rPr/>
        <w:t>- Rzućcie broń!</w:t>
      </w:r>
    </w:p>
    <w:p>
      <w:pPr>
        <w:pStyle w:val="NormalnyWeb"/>
        <w:rPr/>
      </w:pPr>
      <w:r>
        <w:rPr/>
        <w:t>- Panowie! - zaczął Wolterran, gdy z każdego wozu wysiadło po dziesięciu uzbrojonych po zęby drabów. - Rodzina oczekuje na te zwłoki...</w:t>
      </w:r>
    </w:p>
    <w:p>
      <w:pPr>
        <w:pStyle w:val="NormalnyWeb"/>
        <w:rPr/>
      </w:pPr>
      <w:r>
        <w:rPr/>
        <w:t>Na potwierdzenie swojej przewagi napastnicy zmierzwili mu włosy kilkoma bełtami, które mięły jego głowę w odległości kilku palców.</w:t>
      </w:r>
    </w:p>
    <w:p>
      <w:pPr>
        <w:pStyle w:val="NormalnyWeb"/>
        <w:rPr/>
      </w:pPr>
      <w:r>
        <w:rPr/>
        <w:t>�</w:t>
      </w:r>
      <w:r>
        <w:rPr/>
        <w:t>Może dostanie więcej zwłok, niż oczekuje.� - pomyślał Iluzjus gmerając w sakwach.</w:t>
      </w:r>
    </w:p>
    <w:p>
      <w:pPr>
        <w:pStyle w:val="NormalnyWeb"/>
        <w:rPr/>
      </w:pPr>
      <w:r>
        <w:rPr/>
        <w:t>- Rzućcie broń, to nic się nikomu nie stanie! - ponowił swoje żądanie najwyższy i najbardziej łysy.</w:t>
      </w:r>
    </w:p>
    <w:p>
      <w:pPr>
        <w:pStyle w:val="NormalnyWeb"/>
        <w:rPr/>
      </w:pPr>
      <w:r>
        <w:rPr/>
        <w:t>Spojrzawszy na siebie ponad wymierzonymi w ich szyje ostrzami Wolterran i Rethar bezgłośnie zgodzili się poddać. Po chwili z odrzuconej przez nich z brzękiem broni i amunicji powstał cieszący oko stos.</w:t>
      </w:r>
    </w:p>
    <w:p>
      <w:pPr>
        <w:pStyle w:val="NormalnyWeb"/>
        <w:rPr/>
      </w:pPr>
      <w:r>
        <w:rPr/>
        <w:t>- Zbroje też. - łysy osobnik w uśmiechu pokazał, że oprócz włosów nie miał również wielu zębów. - Jazda!</w:t>
        <w:br/>
        <w:t>Podczas gdy reszta drużyny pozbywała się swoich pancerzy, hobbit znalazł wreszcie to, czego szukał przez ostatnie kilka minut - zbiorniczka do lampy. Oliwa chlupotała w nim przy każdym potrząśnięciu, co niezmiernie cieszyło jej niewysokiego właściciela. Dzięki kucowi Iluzjus nie musiał się wdrapywać na wóz, aby pochlapać płótno oliwą. Dodatkowo zrobił pośpiesznie kilka bełtów zapalających - z nasączonym kawałkiem szmatki. Kiedy polał wszystkie wozy, ustawił się przy jednej trójce i poszukał krzesiwa. Tymczasem Rethar nie mógł się powstrzymać:</w:t>
      </w:r>
    </w:p>
    <w:p>
      <w:pPr>
        <w:pStyle w:val="NormalnyWeb"/>
        <w:rPr/>
      </w:pPr>
      <w:r>
        <w:rPr/>
        <w:t>- Śmiesznie wyglądasz w tych kalesonach w herby. - zachichotał, a wraz z nim otaczające ich zbiry.</w:t>
      </w:r>
    </w:p>
    <w:p>
      <w:pPr>
        <w:pStyle w:val="NormalnyWeb"/>
        <w:rPr/>
      </w:pPr>
      <w:r>
        <w:rPr/>
        <w:t xml:space="preserve">- Rethar, jak cię kiedyś dorwę... - pąsowy na twarzy Wolterran szarpnął się w więzach. - To ci... </w:t>
      </w:r>
    </w:p>
    <w:p>
      <w:pPr>
        <w:pStyle w:val="NormalnyWeb"/>
        <w:rPr/>
      </w:pPr>
      <w:r>
        <w:rPr/>
        <w:t xml:space="preserve">- Swoje plany radziłbym ograniczać do dzisiejszego wieczora, kiedy to w romantycznym nastroju zachodu słońca oddacie żywoty na pastwę bezmyślnego okrucieństwa. Przez krąg wrogów przecisnął się niezbyt wysoki jegomość w czarnym, lekko zniszczonym ubraniu. Zapięty płaszcz nieco utrudniał rozpoznanie profesji, ale za to uwydatniał zaokrąglony brzuch. Oczy przybysza uważnie wpatrywały się w pojmanych bohaterów. </w:t>
      </w:r>
    </w:p>
    <w:p>
      <w:pPr>
        <w:pStyle w:val="NormalnyWeb"/>
        <w:rPr/>
      </w:pPr>
      <w:r>
        <w:rPr/>
        <w:t xml:space="preserve">- Pani Altarrun, panowie Wolterran i Rethar. A ja jestem pan Barman. Witamy w naszym skromnym kręgu. � obszedł ich dookoła.- Mieli kasę? - zapytał swoich. </w:t>
      </w:r>
    </w:p>
    <w:p>
      <w:pPr>
        <w:pStyle w:val="NormalnyWeb"/>
        <w:rPr/>
      </w:pPr>
      <w:r>
        <w:rPr/>
        <w:t xml:space="preserve">- Prawie nic. </w:t>
      </w:r>
    </w:p>
    <w:p>
      <w:pPr>
        <w:pStyle w:val="NormalnyWeb"/>
        <w:rPr/>
      </w:pPr>
      <w:r>
        <w:rPr/>
        <w:t xml:space="preserve">W tym momencie nad ich głowami, od strony zajmujących się właśnie ogniem trójki wozów nadleciały płonące bełty trafiając pozostałe trzy wozy. Pomimo szczerych chęci zbirom nie udało się stłumić płomieni. </w:t>
      </w:r>
    </w:p>
    <w:p>
      <w:pPr>
        <w:pStyle w:val="NormalnyWeb"/>
        <w:rPr/>
      </w:pPr>
      <w:r>
        <w:rPr/>
        <w:t>- W takim razie forsę ma ten pokurcz, pan Iluzjus. - zazgrzytał zębami, lecz po chwili jego twarz wypogodziła się. Ruszył w kierunku miejsca, z którego nadleciały pociski. - To nic. Jego też złapiemy. Między nami, czarodziejami nie ma tajemnic. - rozpiął płaszcz, ukazują zawieszoną na szyi pokaźną kolekcję amuletów.</w:t>
        <w:br/>
        <w:t>- Ajajaj, niedobrze! - hobbit postanowił uratować swoją skórę i najciszej jak potrafił zagłębił się w gęste krzewy.</w:t>
        <w:br/>
        <w:t>Barman rzucił kilka zaklęć, pokręcił się trochę na granicy gąszczu i znudzony zlecił swoim ludziom przeszukanie okolicy. Ci jednak nie wpadli na niewidzialnego hobbita.</w:t>
      </w:r>
    </w:p>
    <w:p>
      <w:pPr>
        <w:pStyle w:val="NormalnyWeb"/>
        <w:rPr/>
      </w:pPr>
      <w:r>
        <w:rPr/>
        <w:t>Potem przez jakieś pół godziny uciekinier krążył po krzewach szukając dogodnej pozycji do obserwacji. Na koniec upatrzył lekko zakrzewione wzniesienie, z którego widziałby całą okolicę. Kiedy był już blisko ujrzał spoczywającą na ziemi sylwetkę. Zainteresowany podkradł się najciszej jak potrafił. U leżącego na pagórku osobnika najbardziej wyróżniającymi cechami były łuk i ogon. Po tym ostatnim Iluzjus zorientował się, iż napotkany był, podobnie jak Rethar, reptillionem. Postać spoczywała prawie w bezruchu, nie licząc ciągłej obserwacji wydarzeń w dole. Osobnik nie wydawał się być sojusznikiem Barmana i jego bandy, a co za tym idzie automatycznie stawał po stronie hobbita. Ten, ciągle będąc niewidzialnym, wyciągnął się na trawie obok nieznajomego. Osobnik poruszył się niespokojnie, gdy usłyszał szelest tuż obok siebie. Iluzjus postanowił nie czekać, aż tamten znajdzie sztylet:</w:t>
      </w:r>
    </w:p>
    <w:p>
      <w:pPr>
        <w:pStyle w:val="NormalnyWeb"/>
        <w:rPr/>
      </w:pPr>
      <w:r>
        <w:rPr/>
        <w:t>- Cicho. Jestem hm... przyjacielem.</w:t>
      </w:r>
    </w:p>
    <w:p>
      <w:pPr>
        <w:pStyle w:val="NormalnyWeb"/>
        <w:rPr/>
      </w:pPr>
      <w:r>
        <w:rPr/>
        <w:t>- Hobbit? - nieznajomy wydawał się być jasnowidzem.</w:t>
      </w:r>
    </w:p>
    <w:p>
      <w:pPr>
        <w:pStyle w:val="NormalnyWeb"/>
        <w:rPr/>
      </w:pPr>
      <w:r>
        <w:rPr/>
        <w:t>- Może... A co jadłem dziś na śniadanie? - należało to sprawdzić.</w:t>
      </w:r>
    </w:p>
    <w:p>
      <w:pPr>
        <w:pStyle w:val="NormalnyWeb"/>
        <w:rPr/>
      </w:pPr>
      <w:r>
        <w:rPr/>
        <w:t>- Racje podróżne popite cienkim winem.</w:t>
      </w:r>
    </w:p>
    <w:p>
      <w:pPr>
        <w:pStyle w:val="NormalnyWeb"/>
        <w:rPr/>
      </w:pPr>
      <w:r>
        <w:rPr/>
        <w:t>- Aż tak jest źle? - hobbit chuchnął sobie w dłonie. - Nie, wcale nie czuć. A może jeszcze przewidujesz przyszłość? Będę bogaty?</w:t>
      </w:r>
    </w:p>
    <w:p>
      <w:pPr>
        <w:pStyle w:val="NormalnyWeb"/>
        <w:rPr/>
      </w:pPr>
      <w:r>
        <w:rPr/>
        <w:t>- Nie, nie. Tego nie potrafię.</w:t>
      </w:r>
    </w:p>
    <w:p>
      <w:pPr>
        <w:pStyle w:val="NormalnyWeb"/>
        <w:rPr/>
      </w:pPr>
      <w:r>
        <w:rPr/>
        <w:t>- To kim ty właściwie jesteś? - zniecierpliwił się Iluzjus.</w:t>
      </w:r>
    </w:p>
    <w:p>
      <w:pPr>
        <w:pStyle w:val="NormalnyWeb"/>
        <w:rPr/>
      </w:pPr>
      <w:r>
        <w:rPr/>
        <w:t>- Nazywam się Kleodyn. Śledzę was z polecenia bratanka księcia Sygruna już od Ostrogaru, jako że byliście głównymi podejrzanymi o dokonanie zabójstwa. Teraz już wiem, że to nie wy, a ten tu wywrotowiec, Barman.</w:t>
        <w:br/>
        <w:t xml:space="preserve">- Uff. To dobrze, że to nie my, bo jesteś nawet sympatyczny. </w:t>
      </w:r>
    </w:p>
    <w:p>
      <w:pPr>
        <w:pStyle w:val="NormalnyWeb"/>
        <w:rPr/>
      </w:pPr>
      <w:r>
        <w:rPr/>
        <w:t>- I ja się cieszę.</w:t>
      </w:r>
    </w:p>
    <w:p>
      <w:pPr>
        <w:pStyle w:val="NormalnyWeb"/>
        <w:rPr/>
      </w:pPr>
      <w:r>
        <w:rPr/>
        <w:t>- Wiem, co zaraz powiesz: Idź tam i uwolnij swoich przyjaciół, pokonaj całą tą czeredę, a Barmana przyprowadź mi żywego.</w:t>
      </w:r>
    </w:p>
    <w:p>
      <w:pPr>
        <w:pStyle w:val="NormalnyWeb"/>
        <w:rPr/>
      </w:pPr>
      <w:r>
        <w:rPr/>
        <w:t>- Prawie dobrze. Z tym, że byłbym skłonny ci pomóc. Po mojej wspaniałej mamusi odziedziczyłem pewną zdolność, która powinna być przydatna. Potrafię zahipnotyzować słowami.</w:t>
      </w:r>
    </w:p>
    <w:p>
      <w:pPr>
        <w:pStyle w:val="NormalnyWeb"/>
        <w:rPr/>
      </w:pPr>
      <w:r>
        <w:rPr/>
        <w:t xml:space="preserve">- To nieźle. Z góry uprzedzam, że na mnie to nie działa. </w:t>
      </w:r>
    </w:p>
    <w:p>
      <w:pPr>
        <w:pStyle w:val="NormalnyWeb"/>
        <w:rPr/>
      </w:pPr>
      <w:r>
        <w:rPr/>
        <w:t>- Domyślam się. W końcu jesteś iluzjonistą. - Kleodyn uśmiechnął się, gdy hobbit zmarszczył czoło. - Tak, wiem o was prawie wszystko.</w:t>
      </w:r>
    </w:p>
    <w:p>
      <w:pPr>
        <w:pStyle w:val="NormalnyWeb"/>
        <w:rPr/>
      </w:pPr>
      <w:r>
        <w:rPr/>
        <w:t>- Skoro tak, to nie musimy dużo gadać. Wymyślimy jakiś plan.</w:t>
      </w:r>
    </w:p>
    <w:p>
      <w:pPr>
        <w:pStyle w:val="NormalnyWeb"/>
        <w:rPr/>
      </w:pPr>
      <w:r>
        <w:rPr/>
        <w:t>- Proszę bardzo.</w:t>
      </w:r>
    </w:p>
    <w:p>
      <w:pPr>
        <w:pStyle w:val="NormalnyWeb"/>
        <w:rPr/>
      </w:pPr>
      <w:r>
        <w:rPr/>
        <w:t>- Ja użyję kilku czarów i odciągnę Barmana, a ty uśpisz jego ludzi i uwolnisz moich. Potem razem spróbujemy pokonać grubasa.</w:t>
      </w:r>
    </w:p>
    <w:p>
      <w:pPr>
        <w:pStyle w:val="NormalnyWeb"/>
        <w:rPr/>
      </w:pPr>
      <w:r>
        <w:rPr/>
        <w:t>- Dobra. Kiedy mam zacząć?</w:t>
      </w:r>
    </w:p>
    <w:p>
      <w:pPr>
        <w:pStyle w:val="NormalnyWeb"/>
        <w:rPr/>
      </w:pPr>
      <w:r>
        <w:rPr/>
        <w:t>- Z tym nie będzie problemów. - Iluzjus ujął amulet. - Sam zobaczysz. A teraz uczynię nas niewidzialnymi.</w:t>
        <w:br/>
        <w:t>Dwa razy wypowiedział zaklęcie i najpierw on, a później reptillion zniknęli.</w:t>
      </w:r>
    </w:p>
    <w:p>
      <w:pPr>
        <w:pStyle w:val="NormalnyWeb"/>
        <w:rPr/>
      </w:pPr>
      <w:r>
        <w:rPr/>
        <w:t>- I co? Naprawdę jestem teraz niewidzialny? - niedowierzał Kleodyn.</w:t>
      </w:r>
    </w:p>
    <w:p>
      <w:pPr>
        <w:pStyle w:val="NormalnyWeb"/>
        <w:rPr/>
      </w:pPr>
      <w:r>
        <w:rPr/>
        <w:t xml:space="preserve">- Tak, naprawdę. To na razie. - zabrzmiały słowa oddalającego się bezszelestnie hobbita. </w:t>
      </w:r>
    </w:p>
    <w:p>
      <w:pPr>
        <w:pStyle w:val="NormalnyWeb"/>
        <w:rPr/>
      </w:pPr>
      <w:r>
        <w:rPr/>
        <w:t>* * *</w:t>
      </w:r>
    </w:p>
    <w:p>
      <w:pPr>
        <w:pStyle w:val="NormalnyWeb"/>
        <w:rPr/>
      </w:pPr>
      <w:r>
        <w:rPr/>
        <w:t>Banda Barmana właśnie przystępowała do posiłku, który uwięzionych członków drużyny miał oczywiście ominąć, gdy nagle po środku obozu pojawił się bardzo z siebie zadowolony Tan Iluzjus. Rozejrzał się wokoło, po czym ustawił się frontem do Barmana i łysego przywódcy zbirów. Oniemieli członkowie bandy trwali w bezruchu, a hobbit powoli wyciągnął prawą rękę do przodu, na spód łokcia położył lewą dłoń, po czym zgiął prawe ramie wyrażając tym swój oczywisty stosunek do stojących przed nim mężczyzn.</w:t>
        <w:br/>
        <w:t>- Łapać go! - wrzasnął nagle czerwony z wściekłości Barman. - Załatwić raz na zawsze!</w:t>
      </w:r>
    </w:p>
    <w:p>
      <w:pPr>
        <w:pStyle w:val="NormalnyWeb"/>
        <w:rPr/>
      </w:pPr>
      <w:r>
        <w:rPr/>
        <w:t>- Ruszać się, matoły! - zawtórował mu niemniej rozeźlony łysy.</w:t>
      </w:r>
    </w:p>
    <w:p>
      <w:pPr>
        <w:pStyle w:val="NormalnyWeb"/>
        <w:rPr/>
      </w:pPr>
      <w:r>
        <w:rPr/>
        <w:t>Sześćdziesięciu chłopa ruszyło na Iluzjusa dobywając broni, a ten jakby nigdy nic uniósł się w powietrze i pokazując niedwuznacznie, gdzie mają go pocałować, przeleciał na drogę za obozem. Gdy cała ścigająca go grupa zmieniła nagle kierunek pogoni, ludzie powpadali jedni na drugich.</w:t>
      </w:r>
    </w:p>
    <w:p>
      <w:pPr>
        <w:pStyle w:val="NormalnyWeb"/>
        <w:rPr/>
      </w:pPr>
      <w:r>
        <w:rPr/>
        <w:t>- Ciemniaki. - Barman machnął na nich ręką. - Sam się nim zajmę. Wy pilnujcie tych związanych.</w:t>
        <w:br/>
        <w:t>I ruszył w kierunku hobbita klepiącego się w wypięty w jego stronę zadek. Nie wydawał się on być zbyt przestraszony - wyprostował się i we wdzięcznych podskokach ruszył w kierunku zarośli otaczających podnóże góry. Barman właśnie miał rzucić na niego jakiś czar, kiedy Iluzjus zniknął w gąszczu roślin.</w:t>
        <w:br/>
        <w:t>- Do licha. - mruknął pod nosem Barman i zmienił przygotowywane zaklęcie. - I tak cię zaraz wykurzę.</w:t>
        <w:br/>
        <w:t>Wyciągnął rękę i rozpoczął inkantację, aż nagle poczuł, że traci równowagę - podłoże było niewyobrażalnie śliskie. Musiał puścić amulet i balansować ramionami aby nie upaść. Przez chwilę zastanawiał się co zrobić, aż w końcu usiadł i zdjął buty. Potem wziął jeden do ręki, popatrzył na podeszwę, a następnie powąchał.</w:t>
        <w:br/>
        <w:t>- Nie, Barmanie, to nie był przypadek. W nic nie wdepnąłeś. - niedaleko rozległ się głos.</w:t>
      </w:r>
    </w:p>
    <w:p>
      <w:pPr>
        <w:pStyle w:val="NormalnyWeb"/>
        <w:rPr/>
      </w:pPr>
      <w:r>
        <w:rPr/>
        <w:t>- To ty! - odgadł słusznie czarnoksiężnik. - Cholerny pokurcz.</w:t>
      </w:r>
    </w:p>
    <w:p>
      <w:pPr>
        <w:pStyle w:val="NormalnyWeb"/>
        <w:rPr/>
      </w:pPr>
      <w:r>
        <w:rPr/>
        <w:t>Siedząc wyciągnął rękę, drugą chwycił amuletu i rozpoczął inkantację. Iluzjus tymczasem rzucił w jego pobliże trzymetrowy odcinek liny i również rzucił czar. W momencie, gdy Barman, dzięki użytej magii ujrzał hobbita, lina poczęła, niczym wąż, wić się i skręcać. Pełzła w kierunku siedzącego mężczyzny. Ten zerwał się na równe nogi i odskoczył w tył. Choć lina ciągle poruszała się w jego stronę, Barman rzucił w kierunku hobbita jakiś czar. Gdy skończył dobył krótkiego miecza i począł rąbać oplatające mu nogi zwoje.</w:t>
        <w:br/>
        <w:t>Kiedy wszyscy członkowie bandy leżeli uśpieni, Kleodyn zszedł z pagórka i obudził powiązanych bohaterów, po czym szybko ich rozwiązał i opisał sytuację.</w:t>
      </w:r>
    </w:p>
    <w:p>
      <w:pPr>
        <w:pStyle w:val="NormalnyWeb"/>
        <w:rPr/>
      </w:pPr>
      <w:r>
        <w:rPr/>
        <w:t>- A teraz trzeba zająć się tymi łobuzami. - zakończył.</w:t>
      </w:r>
    </w:p>
    <w:p>
      <w:pPr>
        <w:pStyle w:val="NormalnyWeb"/>
        <w:rPr/>
      </w:pPr>
      <w:r>
        <w:rPr/>
        <w:t xml:space="preserve">- Jasne! - zgodził się entuzjastycznie Wolterran. - Gdzie jest mój miecz? </w:t>
      </w:r>
    </w:p>
    <w:p>
      <w:pPr>
        <w:pStyle w:val="NormalnyWeb"/>
        <w:rPr/>
      </w:pPr>
      <w:r>
        <w:rPr/>
        <w:t>- Miałem na myśli wiązanie, nie zabijanie. - wybawca ukrócił zapał rycerza. - Oni muszą zginąć przykładną śmiercią z ręki kata.</w:t>
      </w:r>
    </w:p>
    <w:p>
      <w:pPr>
        <w:pStyle w:val="NormalnyWeb"/>
        <w:rPr/>
      </w:pPr>
      <w:r>
        <w:rPr/>
        <w:t>- W takim razie wy ich powiążcie, a ja poszukam Iluzjusa. - rozejrzał się za swoim orężem. - Może trzeba mu pomóc.</w:t>
        <w:br/>
        <w:t>- Uważaj na siebie. - zawołała za nim Altarrun. - Jesteś ranny...</w:t>
      </w:r>
    </w:p>
    <w:p>
      <w:pPr>
        <w:pStyle w:val="NormalnyWeb"/>
        <w:rPr/>
      </w:pPr>
      <w:r>
        <w:rPr/>
        <w:t>Tymczasem po zaklęciu rzuconym przez Barmana powietrze wokół hobbita zafalowało, zgęstniało i pociemniało, a on sam poczuł wysoce nieprzyjemny zapach rozkładu. Jego uszy wypełniły złowrogie westchnienia, jęki i dźwięki, których nie mógł zidentyfikować, jednakże brzmiały mało sympatycznie. Iluzjus bał się, iż zaraz będzie po nim. Nagle wszystko powróciło do normy, powietrze, zapach, dźwięki. Barman nadal usiłował zniszczyć jego ruchomą linę. Hobbit dobrze się bawił obserwując ofiarę jego czarodziejskich splotów, aczkolwiek coś go niepokoiło. Co za zaklęcie rzucił czarnoksiężnik? Odpowiedź pojawiła się sama. Nagle, jak spod ziemi wyrosła za nim postać, która rzucała cień dwa razy dłuższy od niego. Gdy na ziemi zobaczył, że to coś podnosi łapy z długimi palcami, nie czekał dłużej - uskoczył w lewo i dobył ostrza. Jego miecz nie był zbyt długi, ale za to dobrze umagiczniony. Obrócił się i zrozumiał powagę sytuacji - jego przeciwnikiem był ożywiony trup, i to nie powolny zombie, jakich już wielokrotnie widywał, lecz coś innego. Miało paskudny wygląd - było jakby zasuszonymi zwłokami, smród przyprawiał o mdłości, a pazury nadawały się na krótkie widły. Potwór zaatakował z furią obiema łapami. Przed jedną hobbit uskoczył, drugą sparował mieczem. Wiedział, że długo tak nie wytrzyma. Kolejny atak, znów pazury blisko jego szyi. A miecz ciążył w dłoniach o wiele bardziej, niż gdy goniło się uciekające bezładnie gobliny. Ta gra była o najwyższą stawkę - jego życie. Wiedział, że jeszcze trochę i nie zdoła się obronić przed pazurami martwiaka. Postanowił włożyć wszystkie siły w następne uderzenie. Cudem ominął obie łapy i uderzył napastnika w korpus robiąc w nim dziurę. W środku było pusto. Makabryczny stwór cofnął się o krok, lecz wola czarnoksiężnika ciągle wyznaczała mu cel. Hobbit nie czekał, zaraz po ataku zaczął się cofać w kierunku obozu uważnie obserwując ruszające za nim monstrum. Nagle usłyszał za sobą głos Wolterrana:</w:t>
        <w:br/>
        <w:t>- Z drogi!</w:t>
      </w:r>
    </w:p>
    <w:p>
      <w:pPr>
        <w:pStyle w:val="NormalnyWeb"/>
        <w:rPr/>
      </w:pPr>
      <w:r>
        <w:rPr/>
        <w:t>Nie zastanawiając się długo rzucił się w bok, na trawę. Przebiegający obok niego rycerz był niezwykłym widokiem, gdyż oprócz hełmu, miecza, brody i bielizny nie miał na sobie nic więcej. Kiedy dobiegł do martwiaka ostrze miecza opadło i rozległ się chrobot miażdżonych kości - potwór przeszedł do historii. Barmanowi udało się wreszcie zniszczyć linę, a gdy zobaczył, że liczba przeciwników jeszcze wzrosła, rzucił się do ucieczki. Widząc to Iluzjus nieśpiesznie załadował kuszę, którą zdjął z pleców. Wycelował i strzelił.</w:t>
        <w:br/>
        <w:t>- To za pokurcza! - powiedział do siebie, gdy czarnoksiężnik padł z nogą przestrzeloną tuż nad kolanem.</w:t>
      </w:r>
    </w:p>
    <w:p>
      <w:pPr>
        <w:pStyle w:val="NormalnyWeb"/>
        <w:rPr/>
      </w:pPr>
      <w:r>
        <w:rPr/>
        <w:t>* * *</w:t>
      </w:r>
    </w:p>
    <w:p>
      <w:pPr>
        <w:pStyle w:val="NormalnyWeb"/>
        <w:rPr/>
      </w:pPr>
      <w:r>
        <w:rPr/>
        <w:t>Po odnalezieniu woźnicy i powiązaniu razem wszystkich bandytów bohaterowie wraz z Kleodynem ruszyli do Tagary na jedynym ocalałym wozie. Barman również im towarzyszył - z opatrzoną pobieżnie nogą leżał związany obok trumny. Rethar dzierżąc w dłoni gruby kij gotów był �uspokoić� czarnoksiężnika, gdyby ten próbował jakiś sztuczek. Altarrun wraz z Wolterranem siedziała na koźle obok woźnicy, a ich konie szły za wozem. Natomiast obok niego jechał Iluzjus na kucu i oglądał amulety Barmana, a rycerz zabawiał go rozmową:</w:t>
        <w:br/>
        <w:t>- W końcu uratowałem ci życie, nie?</w:t>
      </w:r>
    </w:p>
    <w:p>
      <w:pPr>
        <w:pStyle w:val="NormalnyWeb"/>
        <w:rPr/>
      </w:pPr>
      <w:r>
        <w:rPr/>
        <w:t>- Phi. I tak bym uciekł. Ty za to walczyłbyś i z potworem i z Barmanem. A poza tym sami widzicie u kogo kasa jest najbezpieczniejsza.</w:t>
      </w:r>
    </w:p>
    <w:p>
      <w:pPr>
        <w:pStyle w:val="NormalnyWeb"/>
        <w:rPr/>
      </w:pPr>
      <w:r>
        <w:rPr/>
        <w:t>- Następnym razem może być inaczej.</w:t>
      </w:r>
    </w:p>
    <w:p>
      <w:pPr>
        <w:pStyle w:val="NormalnyWeb"/>
        <w:rPr/>
      </w:pPr>
      <w:r>
        <w:rPr/>
        <w:t>- Może. Z tą różnicą, że ja nie będę na golasa rzucał się do ataku. Mnie to nie przystoi. - w tym momencie Altarrun uśmiechnęła się i opuściła głowę.</w:t>
      </w:r>
    </w:p>
    <w:p>
      <w:pPr>
        <w:pStyle w:val="NormalnyWeb"/>
        <w:rPr/>
      </w:pPr>
      <w:r>
        <w:rPr/>
        <w:t>- Wcale nie na golasa. - oburzył się Wolterran. - Byłem ubrany.</w:t>
      </w:r>
    </w:p>
    <w:p>
      <w:pPr>
        <w:pStyle w:val="NormalnyWeb"/>
        <w:rPr/>
      </w:pPr>
      <w:r>
        <w:rPr/>
        <w:t>- Tak. - odezwał się Rethar z tyłu wozu. - W kalesony w herby.</w:t>
      </w:r>
    </w:p>
    <w:p>
      <w:pPr>
        <w:pStyle w:val="NormalnyWeb"/>
        <w:rPr/>
      </w:pPr>
      <w:r>
        <w:rPr/>
        <w:t>- Uważaj sobie! - rycerz obrócił się z zaciśniętą w pięść prawicą.</w:t>
      </w:r>
    </w:p>
    <w:p>
      <w:pPr>
        <w:pStyle w:val="NormalnyWeb"/>
        <w:rPr/>
      </w:pPr>
      <w:r>
        <w:rPr/>
        <w:t>- No, no, no. - uspokoił go Rethar, pokazując trzymany w dłoni ciężki kołek. - Tylko się nie denerwuj!</w:t>
      </w:r>
    </w:p>
    <w:p>
      <w:pPr>
        <w:pStyle w:val="NormalnyWeb"/>
        <w:rPr/>
      </w:pPr>
      <w:r>
        <w:rPr/>
        <w:t>- Jeszcze cię kiedyś dorwę.</w:t>
      </w:r>
    </w:p>
    <w:p>
      <w:pPr>
        <w:pStyle w:val="NormalnyWeb"/>
        <w:rPr/>
      </w:pPr>
      <w:r>
        <w:rPr/>
        <w:t>Tak sobie gawędząc drużyna zbliżała się do widocznej już z daleka Tagary Szarej. Na Barmana czekał tam kat, a na bohaterów nagroda, a później karczmy, kobiety i piwo</w:t>
      </w:r>
    </w:p>
    <w:p>
      <w:pPr>
        <w:pStyle w:val="Normal"/>
        <w:rPr/>
      </w:pPr>
      <w:r>
        <w:rPr/>
        <w:t>Autor : Grzegorz Rutkiewicz "ANTA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l">
    <w:name w:val="tytul"/>
    <w:basedOn w:val="Normal"/>
    <w:qFormat/>
    <w:pPr>
      <w:spacing w:before="280" w:after="280"/>
    </w:pPr>
    <w:rPr/>
  </w:style>
  <w:style w:type="paragraph" w:styleId="NormalnyWeb">
    <w:name w:val="Normalny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6:22:00Z</dcterms:created>
  <dc:creator>Admin</dc:creator>
  <dc:description/>
  <dc:language>en-US</dc:language>
  <cp:lastModifiedBy>Admin</cp:lastModifiedBy>
  <dcterms:modified xsi:type="dcterms:W3CDTF">2009-05-13T06:22:00Z</dcterms:modified>
  <cp:revision>1</cp:revision>
  <dc:subject/>
  <dc:title>Barman</dc:title>
</cp:coreProperties>
</file>