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4"/>
      </w:tblGrid>
      <w:tr>
        <w:trPr/>
        <w:tc>
          <w:tcPr>
            <w:tcW w:w="9884" w:type="dxa"/>
            <w:tcBorders/>
          </w:tcPr>
          <w:p>
            <w:pPr>
              <w:pStyle w:val="Tytul"/>
              <w:spacing w:before="0" w:after="280"/>
              <w:jc w:val="center"/>
              <w:rPr/>
            </w:pPr>
            <w:r>
              <w:rPr/>
              <w:t>Chmury, chmurki</w:t>
            </w:r>
          </w:p>
          <w:p>
            <w:pPr>
              <w:pStyle w:val="NormalnyWeb"/>
              <w:rPr/>
            </w:pPr>
            <w: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posOffset>-899795</wp:posOffset>
                  </wp:positionH>
                  <wp:positionV relativeFrom="line">
                    <wp:posOffset>1271905</wp:posOffset>
                  </wp:positionV>
                  <wp:extent cx="571500" cy="5715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hmury są to zawiesiny mikroskopijnych cząstek cieczy (głównie wody) lub ciał stałych (lodu) w atmosferze. Powstają w wyniku kondensacji pary wodnej czyli przejściu znajdującej się w powietrzu pary wodnej ze stanu gazowego w ciekły lub resublimacji tj. przejściu pary wodnej w stan stały skupienia (lód). Inaczej mówiąc ciepłe powietrze unosi się do góry jednocześnie ulegając ochłodzeniu, aż do momentu osiągnięcia takiego stopnia nasycenia parą wodną (temperatura punktu rosy), w którym nadmiar pary przekształca się w krople wody. Co się dalej stanie zależy od wilgotności względnej czyli ilości wody zawartej w powietrzu w porównaniu do ilości wody jaką powietrze jest w stanie przy aktualnej temperaturze utrzymać. Powstający wówczas obłok w przypadku zmniejszania się wilgotności względnej wyparowuje, natomiast w sytuacji odwrotnej może dojść do wystąpienia opadów atmosferycznych.</w:t>
            </w:r>
          </w:p>
          <w:p>
            <w:pPr>
              <w:pStyle w:val="NormalnyWeb"/>
              <w:rPr/>
            </w:pPr>
            <w:r>
              <w:rPr/>
              <w:t>Rozróżnia się wiele rodzajów chmu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bookmarkStart w:id="0" w:name="1"/>
            <w:bookmarkEnd w:id="0"/>
            <w:r>
              <w:rPr/>
              <w:t>Cirrus - pierzaste (Cirrus: włókna zbudowane z kryształków lodu, znajdują się na wysokości 7-10 km);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6"/>
              <w:gridCol w:w="4449"/>
            </w:tblGrid>
            <w:tr>
              <w:trPr/>
              <w:tc>
                <w:tcPr>
                  <w:tcW w:w="4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6865" cy="185674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40" r="-26" b="-4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6865" cy="185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8135" cy="185674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8135" cy="185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bookmarkStart w:id="1" w:name="2"/>
            <w:bookmarkEnd w:id="1"/>
            <w:r>
              <w:rPr/>
              <w:t xml:space="preserve">Cirrocumulus - kłębiasto-pierzaste (Cirrocumulus: warstwa skłębionych elementów, zbudowana z kryształków lodu, pułap: 6-8 km );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999"/>
              <w:gridCol w:w="5896"/>
            </w:tblGrid>
            <w:tr>
              <w:trPr/>
              <w:tc>
                <w:tcPr>
                  <w:tcW w:w="29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40180" cy="93599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0" t="-15" r="-10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40180" cy="935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7500" cy="185737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7500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bookmarkStart w:id="2" w:name="3"/>
            <w:bookmarkEnd w:id="2"/>
            <w:r>
              <w:rPr/>
              <w:t xml:space="preserve">Cirrostratus 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>- warstwowo-pierzaste (Cirrostratus: jednostajne, lekkie zamglenie dające np. halo Słońca, kryształki lodu na pułapie 8-10 km);</w:t>
            </w:r>
          </w:p>
          <w:p>
            <w:pPr>
              <w:pStyle w:val="Normal"/>
              <w:numPr>
                <w:ilvl w:val="1"/>
                <w:numId w:val="1"/>
              </w:numPr>
              <w:spacing w:before="0" w:after="0"/>
              <w:rPr/>
            </w:pPr>
            <w:r>
              <w:rPr/>
              <w:t>- średnie kłębiaste (Altocumulus: pasma zbudowane z kropelek wody i kryształków lodu, pułap 2-6 km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bookmarkStart w:id="3" w:name="4"/>
            <w:bookmarkEnd w:id="3"/>
            <w:r>
              <w:rPr/>
              <w:t xml:space="preserve">Altostratus - średnie warstwowe (Altostratus: jakby włóknista zasłona podobna do cirrostratus, ale nie daje zjawiska halo, zbudowana z drobin wody i lodu, pułap 3-5 km);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7"/>
              <w:gridCol w:w="4448"/>
            </w:tblGrid>
            <w:tr>
              <w:trPr/>
              <w:tc>
                <w:tcPr>
                  <w:tcW w:w="4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6865" cy="185737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6865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6865" cy="185737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6865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bookmarkStart w:id="4" w:name="5"/>
            <w:bookmarkEnd w:id="4"/>
            <w:r>
              <w:rPr/>
              <w:t xml:space="preserve">Nimbostratus - warstwowe deszczowe (Nimbostratus: niskie, całkowicie nieprzezroczyste, zbudowane z drobin wody i lodu, pułap podstawy 100 m do 1 km, dają ciągły opad);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7"/>
              <w:gridCol w:w="4448"/>
            </w:tblGrid>
            <w:tr>
              <w:trPr/>
              <w:tc>
                <w:tcPr>
                  <w:tcW w:w="4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6865" cy="185737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36" t="-364" r="-236" b="-3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6865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4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6865" cy="185737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6865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bookmarkStart w:id="5" w:name="6"/>
            <w:bookmarkEnd w:id="5"/>
            <w:r>
              <w:rPr/>
              <w:t xml:space="preserve">Stratocumulus - kłębiasto-warstwowe (Stratocumulus: warstwowe, z wyraźnymi cieniami, zbudowane z kropelek wody, pułap 500 - 1500 m);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1"/>
              <w:gridCol w:w="5814"/>
            </w:tblGrid>
            <w:tr>
              <w:trPr/>
              <w:tc>
                <w:tcPr>
                  <w:tcW w:w="30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99870" cy="9747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9870" cy="974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6865" cy="185737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6865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bookmarkStart w:id="6" w:name="7"/>
            <w:bookmarkEnd w:id="6"/>
            <w:r>
              <w:rPr/>
              <w:t xml:space="preserve">Stratus - niskie warstwowe (Stratus: równomierna warstwa podobna do mgły, kropelki wody, pułap podstawy 100 - 1000 m, opad w postaci mżawki);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46"/>
              <w:gridCol w:w="4449"/>
            </w:tblGrid>
            <w:tr>
              <w:trPr/>
              <w:tc>
                <w:tcPr>
                  <w:tcW w:w="44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6865" cy="185737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6865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8135" cy="185674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8135" cy="185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bookmarkStart w:id="7" w:name="8"/>
            <w:bookmarkEnd w:id="7"/>
            <w:r>
              <w:rPr/>
              <w:t xml:space="preserve">Cumulus - kłębiaste (Cumulus: wypiętrzone kłęby o płaskiej podstawie, zbudowane z kropelek wody, pułap podstawy 500-2000 m, na ogół bez opadu, silne prądy pionowe powietrza);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13"/>
              <w:gridCol w:w="3082"/>
            </w:tblGrid>
            <w:tr>
              <w:trPr/>
              <w:tc>
                <w:tcPr>
                  <w:tcW w:w="58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6865" cy="185737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6865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99870" cy="9747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9870" cy="974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bookmarkStart w:id="8" w:name="9"/>
            <w:bookmarkEnd w:id="8"/>
            <w:r>
              <w:rPr/>
              <w:t xml:space="preserve">Cumulonimbus - kłębiaste deszczowe (Cumulonimbus: chmury burzowe, zbudowane z drobin wody i lodu, pułap podstawy poniżej 1000 m, wypiętrzone na wysokość do 12 km, silne prądy pionowe, występują ulewne deszcze). 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813"/>
              <w:gridCol w:w="3082"/>
            </w:tblGrid>
            <w:tr>
              <w:trPr/>
              <w:tc>
                <w:tcPr>
                  <w:tcW w:w="58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2856865" cy="185737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36" t="-364" r="-236" b="-3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856865" cy="1857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0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499870" cy="9747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9" t="-15" r="-9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9870" cy="974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nyWeb"/>
              <w:rPr/>
            </w:pPr>
            <w:r>
              <w:rPr/>
              <w:t>Chmury o pułapie poniżej 2 km nazywa się niskimi, od 2-7 km - średnimi, od 7 do 15 km - wysokimi [patrz tabelka poniżej].</w:t>
            </w:r>
          </w:p>
          <w:tbl>
            <w:tblPr>
              <w:tblW w:w="3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6"/>
              <w:gridCol w:w="2709"/>
              <w:gridCol w:w="256"/>
              <w:gridCol w:w="2709"/>
            </w:tblGrid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mury wysokie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33633/http:/giraff.silesianet.pl/sg_kc/uzup/uzup_chmury.php" \l "1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Cirrus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33633/http:/giraff.silesianet.pl/sg_kc/uzup/uzup_chmury.php" \l "2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Cirrocumulus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33633/http:/giraff.silesianet.pl/sg_kc/uzup/uzup_chmury.php" \l "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Cirrostratus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mury średnie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ltocumulus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33633/http:/giraff.silesianet.pl/sg_kc/uzup/uzup_chmury.php" \l "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Altostratus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mury niskie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33633/http:/giraff.silesianet.pl/sg_kc/uzup/uzup_chmury.php" \l "6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Stratocumulus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33633/http:/giraff.silesianet.pl/sg_kc/uzup/uzup_chmury.php" \l "7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Stratus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33633/http:/giraff.silesianet.pl/sg_kc/uzup/uzup_chmury.php" \l "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Nimbostratus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hmury pionowe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33633/http:/giraff.silesianet.pl/sg_kc/uzup/uzup_chmury.php" \l "8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Cumulus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  <w:tr>
              <w:trPr/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25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42240" cy="9588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/>
                                <a:srcRect l="-2147483648" t="-2147483648" r="-2147483648" b="-21474836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240" cy="95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70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eb.archive.org/web/20030615033633/http:/giraff.silesianet.pl/sg_kc/uzup/uzup_chmury.php" \l "9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Cumulonibus</w:t>
                  </w:r>
                  <w:r>
                    <w:rPr>
                      <w:rStyle w:val="InternetLink"/>
                    </w:rPr>
                    <w:fldChar w:fldCharType="end"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5:37:00Z</dcterms:created>
  <dc:creator>Admin</dc:creator>
  <dc:description/>
  <dc:language>en-US</dc:language>
  <cp:lastModifiedBy>Admin</cp:lastModifiedBy>
  <dcterms:modified xsi:type="dcterms:W3CDTF">2009-05-13T05:38:00Z</dcterms:modified>
  <cp:revision>1</cp:revision>
  <dc:subject/>
  <dc:title>Chmury, chmurki</dc:title>
</cp:coreProperties>
</file>