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"/>
        <w:spacing w:before="0" w:after="280"/>
        <w:rPr/>
      </w:pPr>
      <w:r>
        <w:rPr/>
        <w:t xml:space="preserve">Drzwi </w:t>
      </w:r>
    </w:p>
    <w:p>
      <w:pPr>
        <w:pStyle w:val="Heading2"/>
        <w:rPr/>
      </w:pPr>
      <w:r>
        <w:rPr/>
        <w:t>Czyli kto komu i po co je otwiera ....</w:t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</w:r>
    </w:p>
    <w:p>
      <w:pPr>
        <w:pStyle w:val="NormalnyWeb"/>
        <w:rPr/>
      </w:pPr>
      <w:r>
        <w:rPr/>
        <w:t>Ponieważ czasamo zachodzi konieczność postawienia przed graczami ''innych drzwi'' niż do tej pory, poniżej znajduje się mała pomoc.</w:t>
      </w:r>
    </w:p>
    <w:tbl>
      <w:tblPr>
        <w:tblW w:w="3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7"/>
        <w:gridCol w:w="5417"/>
      </w:tblGrid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bela 1</w:t>
            </w:r>
          </w:p>
        </w:tc>
        <w:tc>
          <w:tcPr>
            <w:tcW w:w="54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nsa %</w:t>
            </w:r>
          </w:p>
        </w:tc>
        <w:tc>
          <w:tcPr>
            <w:tcW w:w="5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pis</w:t>
            </w:r>
          </w:p>
        </w:tc>
      </w:tr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 - 75</w:t>
            </w:r>
          </w:p>
        </w:tc>
        <w:tc>
          <w:tcPr>
            <w:tcW w:w="5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rmalne [zniemagiczne drzwi]</w:t>
            </w:r>
          </w:p>
        </w:tc>
      </w:tr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6 - 95</w:t>
            </w:r>
          </w:p>
        </w:tc>
        <w:tc>
          <w:tcPr>
            <w:tcW w:w="5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Jedna możliwość losowana z Tabelki 2.</w:t>
            </w:r>
          </w:p>
        </w:tc>
      </w:tr>
      <w:tr>
        <w:trPr/>
        <w:tc>
          <w:tcPr>
            <w:tcW w:w="13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6 - 100</w:t>
            </w:r>
          </w:p>
        </w:tc>
        <w:tc>
          <w:tcPr>
            <w:tcW w:w="541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-5 możliwości losowanych z Tabelki 2.</w:t>
            </w:r>
          </w:p>
        </w:tc>
      </w:tr>
    </w:tbl>
    <w:p>
      <w:pPr>
        <w:pStyle w:val="NormalnyWeb"/>
        <w:rPr/>
      </w:pPr>
      <w:r>
        <w:rPr/>
        <w:t> 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9"/>
        <w:gridCol w:w="6505"/>
      </w:tblGrid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abela 2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zansa %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pis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 - 09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ligentne drzwi - otwierają się same w odpowiednią stronę,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 - 17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zwi zamknięte przez czarnoksiężnika [wybierz MG rodzaj ew. pułapki]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 - 22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ułapka ew. jej wyzwalacz na drzwiach/ za drzwiami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 - 26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luzja drzwi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 - 29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zwi są polimorficznym potworem - przekształca się i atakuje podczas próby otwarcia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 - 31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reatura czycha na postać ponad drzwiami - atakuje podczas próby otwarcia drzwi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 - 35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OR TURNS TO MUD,SAND OR MUCK WHEN OPENED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 - 40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Głośny dzwięk [podobny do dzwonu] uderza w powietrze k6 razy - przyciąga uwagę wszyskich w okolicy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1 - 45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zar SYMBOL STRAŻNICZY ŻYWIOŁU [czar Druida - KRĄG: IV (czar nr 7)] - pada na postać, która próbuje otworzyć drzwi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6 - 49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zar USYPIAJĄCE DŹWIĘKI [czar Czarnoksiężnika - KRĄG: IV (czar nr 7)] rozpoczyna swe działanie przy otwieraniu drzwi (dźwięk wydają magiczne zawiasy).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0 - 54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zar CZARNY OGIEŃ [Czar Czanoksiężnika - KRĄG: III (czar nr 3)] eksploduje na progu drzwi.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5 - 59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 pomiędzy drzwi a framugi wypada drogocenna rzecz - MG decyduje jaka.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0 - 64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zwi [z uwzględnieniem zamka, zawiasów, rygli itp.] są dwukrotnie bardziej wytrzymałe niż na to wyglądają.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5 - 68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zwi wypadają z zawiasów podczas otwierania [50 % szansy ze upadną na otwierającego].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9 - 71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dczas wyważania drzwi rozsypują się w ostre kawałki [k20 częsci] - każda z nich rani jak </w:t>
            </w:r>
            <w:r>
              <w:rPr>
                <w:i/>
                <w:iCs/>
              </w:rPr>
              <w:t>kindżał</w:t>
            </w:r>
            <w:r>
              <w:rPr/>
              <w:t>.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 - 74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rzwi mają kołatkę - zwykłą, niemagiczną :) 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5 - 76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d progiem - stalowe kolce - ranią podczas przekraczania drzwi - bez szans uniknięcia [300 kł] - można je wykryć po bacznym obejrzeniu progu drzwi.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7 - 78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zwi mają k10 zamków.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9 - 80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zwi zacinają się i nie da się ich już otworzyć.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1 - 82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 drugiej stronie drzwi zapania ze stalowymi kolcami - bez szans uniknięcia [400 kł].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3 - 84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kienko w drzwiach - 30 % szansy,że patrzący ujrzy inny obraz niż jest rzeczywiście za drzwiami.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 - 86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Ze ściany naprzeciw drzwi - wystrzeliwane są kolce/strzały/włócznie itp. z trucizną.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7 - 88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talowy pręt za drzwiami uniemożliwia ich normalne otworzenie ani wyważenie.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9 - 90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 otwarciu drzwi BARDZO SZYBKO się ponownie zamykają [uwaga: mogą zmiażdzyć postać !]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1 - 92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Drzwi - a za nimi ściana. I nic więcej ... 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zwi mają dzwonek. Po co ?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zwi zamocowane na suficie ...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zwi - aktywują czar ofensywny - MG wybiera jaki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stać otwierająca drzwi bez rękawic musi wykonać rzut obronny na odp. nr 10: polimorfia i petryfikacja - nieudany oznacza natychmaistową zamianę w kamienny posąg.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zwi MG - wybierz/ wymyśl swoją niespodzianke dla Gracza [niestety MG, musisz ruszyć głową :) ]</w:t>
            </w:r>
          </w:p>
        </w:tc>
      </w:tr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8 - 100</w:t>
            </w:r>
          </w:p>
        </w:tc>
        <w:tc>
          <w:tcPr>
            <w:tcW w:w="65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rzwi pełne niespodzianek - wylosuj 2 możliwości z tej tabeli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ytul">
    <w:name w:val="tytu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35:00Z</dcterms:created>
  <dc:creator>Admin</dc:creator>
  <dc:description/>
  <dc:language>en-US</dc:language>
  <cp:lastModifiedBy>Admin</cp:lastModifiedBy>
  <dcterms:modified xsi:type="dcterms:W3CDTF">2009-05-13T05:36:00Z</dcterms:modified>
  <cp:revision>1</cp:revision>
  <dc:subject/>
  <dc:title>Drzwi </dc:title>
</cp:coreProperties>
</file>