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spacing w:before="0" w:after="28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line">
              <wp:posOffset>457200</wp:posOffset>
            </wp:positionV>
            <wp:extent cx="571500" cy="571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łęd</w:t>
      </w:r>
    </w:p>
    <w:p>
      <w:pPr>
        <w:pStyle w:val="NormalnyWeb"/>
        <w:rPr/>
      </w:pPr>
      <w:r>
        <w:rPr/>
        <w:t xml:space="preserve">zasady tej powinniście korzystać tylko w szczególnych sytuacjach - tylko wtedy, gdy bohater stanie twarzą w twarz z czymś, z czym normalny człowiek nie chciałby się nigdy zetknąć. Poniższe reguły pomogą ci zmusić graczy do wiarygodniejszego reagowania na grozę. </w:t>
      </w:r>
    </w:p>
    <w:p>
      <w:pPr>
        <w:pStyle w:val="NormalnyWeb"/>
        <w:rPr/>
      </w:pPr>
      <w:r>
        <w:rPr/>
        <w:t xml:space="preserve">Najpierw nakreśl </w:t>
      </w:r>
      <w:r>
        <w:rPr>
          <w:color w:val="008000"/>
        </w:rPr>
        <w:t>Granicę Normalności</w:t>
      </w:r>
      <w:r>
        <w:rPr/>
        <w:t xml:space="preserve"> (GN) bohatera. Obliczasz ją dodając 1/10</w:t>
      </w:r>
      <w:r>
        <w:fldChar w:fldCharType="begin"/>
      </w:r>
      <w:r>
        <w:rPr>
          <w:rStyle w:val="InternetLink"/>
        </w:rPr>
        <w:instrText xml:space="preserve"> HYPERLINK "http://web.archive.org/web/20030615034250/http:/giraff.silesianet.pl/sg_kc/rozdzialy/rozdzial5.php" \l "16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INT </w:t>
      </w:r>
      <w:r>
        <w:rPr>
          <w:rStyle w:val="InternetLink"/>
        </w:rPr>
        <w:fldChar w:fldCharType="end"/>
      </w:r>
      <w:r>
        <w:rPr/>
        <w:t>, 1/10</w:t>
      </w:r>
      <w:r>
        <w:fldChar w:fldCharType="begin"/>
      </w:r>
      <w:r>
        <w:rPr>
          <w:rStyle w:val="InternetLink"/>
        </w:rPr>
        <w:instrText xml:space="preserve"> HYPERLINK "http://web.archive.org/web/20030615034250/http:/giraff.silesianet.pl/sg_kc/rozdzialy/rozdzial5.php" \l "17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MD </w:t>
      </w:r>
      <w:r>
        <w:rPr>
          <w:rStyle w:val="InternetLink"/>
        </w:rPr>
        <w:fldChar w:fldCharType="end"/>
      </w:r>
      <w:r>
        <w:rPr/>
        <w:t>, 1/10</w:t>
      </w:r>
      <w:r>
        <w:fldChar w:fldCharType="begin"/>
      </w:r>
      <w:r>
        <w:rPr>
          <w:rStyle w:val="InternetLink"/>
        </w:rPr>
        <w:instrText xml:space="preserve"> HYPERLINK "http://web.archive.org/web/20030615034250/http:/giraff.silesianet.pl/sg_kc/rozdzialy/rozdzial5.php" \l "18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UM </w:t>
      </w:r>
      <w:r>
        <w:rPr>
          <w:rStyle w:val="InternetLink"/>
        </w:rPr>
        <w:fldChar w:fldCharType="end"/>
      </w:r>
      <w:r>
        <w:rPr/>
        <w:t>. 1/10</w:t>
      </w:r>
      <w:r>
        <w:fldChar w:fldCharType="begin"/>
      </w:r>
      <w:r>
        <w:rPr>
          <w:rStyle w:val="InternetLink"/>
        </w:rPr>
        <w:instrText xml:space="preserve"> HYPERLINK "http://web.archive.org/web/20030615034250/http:/giraff.silesianet.pl/sg_kc/rozdzialy/rozdzial5.php" \l "20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CH </w:t>
      </w:r>
      <w:r>
        <w:rPr>
          <w:rStyle w:val="InternetLink"/>
        </w:rPr>
        <w:fldChar w:fldCharType="end"/>
      </w:r>
      <w:r>
        <w:rPr/>
        <w:t>i 1/10</w:t>
      </w:r>
      <w:r>
        <w:fldChar w:fldCharType="begin"/>
      </w:r>
      <w:r>
        <w:rPr>
          <w:rStyle w:val="InternetLink"/>
        </w:rPr>
        <w:instrText xml:space="preserve"> HYPERLINK "http://web.archive.org/web/20030615034250/http:/giraff.silesianet.pl/sg_kc/rozdzialy/rozdzial5.php" \l "19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WI </w:t>
      </w:r>
      <w:r>
        <w:rPr>
          <w:rStyle w:val="InternetLink"/>
        </w:rPr>
        <w:fldChar w:fldCharType="end"/>
      </w:r>
      <w:r>
        <w:rPr/>
        <w:t>. Aby lepiej to zrozumieć, przyjrzyj się poniższemu przykładowi. Powiedzmy, że bohater ma</w:t>
      </w:r>
      <w:r>
        <w:fldChar w:fldCharType="begin"/>
      </w:r>
      <w:r>
        <w:rPr>
          <w:rStyle w:val="InternetLink"/>
        </w:rPr>
        <w:instrText xml:space="preserve"> HYPERLINK "http://web.archive.org/web/20030615034250/http:/giraff.silesianet.pl/sg_kc/rozdzialy/rozdzial5.php" \l "16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INT </w:t>
      </w:r>
      <w:r>
        <w:rPr>
          <w:rStyle w:val="InternetLink"/>
        </w:rPr>
        <w:fldChar w:fldCharType="end"/>
      </w:r>
      <w:r>
        <w:rPr/>
        <w:t>86,</w:t>
      </w:r>
      <w:r>
        <w:fldChar w:fldCharType="begin"/>
      </w:r>
      <w:r>
        <w:rPr>
          <w:rStyle w:val="InternetLink"/>
        </w:rPr>
        <w:instrText xml:space="preserve"> HYPERLINK "http://web.archive.org/web/20030615034250/http:/giraff.silesianet.pl/sg_kc/rozdzialy/rozdzial5.php" \l "17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MD </w:t>
      </w:r>
      <w:r>
        <w:rPr>
          <w:rStyle w:val="InternetLink"/>
        </w:rPr>
        <w:fldChar w:fldCharType="end"/>
      </w:r>
      <w:r>
        <w:rPr/>
        <w:t>112,</w:t>
      </w:r>
      <w:r>
        <w:fldChar w:fldCharType="begin"/>
      </w:r>
      <w:r>
        <w:rPr>
          <w:rStyle w:val="InternetLink"/>
        </w:rPr>
        <w:instrText xml:space="preserve"> HYPERLINK "http://web.archive.org/web/20030615034250/http:/giraff.silesianet.pl/sg_kc/rozdzialy/rozdzial5.php" \l "18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UM </w:t>
      </w:r>
      <w:r>
        <w:rPr>
          <w:rStyle w:val="InternetLink"/>
        </w:rPr>
        <w:fldChar w:fldCharType="end"/>
      </w:r>
      <w:r>
        <w:rPr/>
        <w:t>75,</w:t>
      </w:r>
      <w:r>
        <w:fldChar w:fldCharType="begin"/>
      </w:r>
      <w:r>
        <w:rPr>
          <w:rStyle w:val="InternetLink"/>
        </w:rPr>
        <w:instrText xml:space="preserve"> HYPERLINK "http://web.archive.org/web/20030615034250/http:/giraff.silesianet.pl/sg_kc/rozdzialy/rozdzial5.php" \l "20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CH </w:t>
      </w:r>
      <w:r>
        <w:rPr>
          <w:rStyle w:val="InternetLink"/>
        </w:rPr>
        <w:fldChar w:fldCharType="end"/>
      </w:r>
      <w:r>
        <w:rPr/>
        <w:t>80 i</w:t>
      </w:r>
      <w:r>
        <w:fldChar w:fldCharType="begin"/>
      </w:r>
      <w:r>
        <w:rPr>
          <w:rStyle w:val="InternetLink"/>
        </w:rPr>
        <w:instrText xml:space="preserve"> HYPERLINK "http://web.archive.org/web/20030615034250/http:/giraff.silesianet.pl/sg_kc/rozdzialy/rozdzial5.php" \l "19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WI </w:t>
      </w:r>
      <w:r>
        <w:rPr>
          <w:rStyle w:val="InternetLink"/>
        </w:rPr>
        <w:fldChar w:fldCharType="end"/>
      </w:r>
      <w:r>
        <w:rPr/>
        <w:t xml:space="preserve">25. Jak łatwo obliczyć, jego GN wynosi 9+11+8+8+3=39. W trakcie przygody postać przeżywająca koszmary będzie karana Punktami Obłędu (PO), o ile rzut test przeciwko strachowi okaże się niepomyślny. Kiedy PO przekroczą GN, postać wariuje, stając się Bohaterem Niezależnym kontrolowanym przez Mistrza Gry. </w:t>
      </w:r>
    </w:p>
    <w:p>
      <w:pPr>
        <w:pStyle w:val="Heading3"/>
        <w:rPr/>
      </w:pPr>
      <w:bookmarkStart w:id="0" w:name="1"/>
      <w:bookmarkEnd w:id="0"/>
      <w:r>
        <w:rPr/>
        <w:t>W jakich sytuacjach przydzielać Punkty Obłędu?</w:t>
      </w:r>
    </w:p>
    <w:p>
      <w:pPr>
        <w:pStyle w:val="NormalnyWeb"/>
        <w:rPr/>
      </w:pPr>
      <w:r>
        <w:rPr/>
        <w:t xml:space="preserve">W większości przypadków bohater będzie otrzymywał Punkty Obłędu na skutek przeżyć, z którymi jego umysł nie potrafi obie poradzić. Istnieje zasadnicza różnica między PO a strachem. Bohater może obawiać się starcia z olbrzymim smokiem, jeśli nie jest pewien zwycięstwa. W obłęd wpadnie po zetknięciu się z czymś o wiele gorszym, z czymś, co zakłóca normalny porządek świata. Większość z nas nie wierzy w chodzące trupy lub nawiedzone domy. Konfrontacja z czymś takim może mieć wpływ na naszą psychikę. Nawet w magicznym świecie, takim jak Orchia, widok zombie, duchów lub wampirów przerazi nas, bo chociaż słyszeliśmy o takich stworach, to w głębi duszy nigdy nie wierzyliśmy w ich istnienie. </w:t>
      </w:r>
    </w:p>
    <w:p>
      <w:pPr>
        <w:pStyle w:val="NormalnyWeb"/>
        <w:rPr/>
      </w:pPr>
      <w:r>
        <w:rPr/>
        <w:t xml:space="preserve">Obłęd może zostać wywołany nie tylko spotkaniem ze strasznymi stworami. W wielu przypadkach jego przyczyną będą nawiedzające nas koszmary senne, kontakt z umysłem innej - nieludzkiej, przesiąkniętej złem lub szalonej - istoty, czy też zgłębianie pradawnej wiedzy, do której śmiertelnicy nie powinni mieć dostępu. </w:t>
      </w:r>
    </w:p>
    <w:p>
      <w:pPr>
        <w:pStyle w:val="Heading3"/>
        <w:rPr/>
      </w:pPr>
      <w:bookmarkStart w:id="1" w:name="2"/>
      <w:bookmarkEnd w:id="1"/>
      <w:r>
        <w:rPr/>
        <w:t>Ile Punktów Obłędu przydzielać?</w:t>
      </w:r>
    </w:p>
    <w:p>
      <w:pPr>
        <w:pStyle w:val="NormalnyWeb"/>
        <w:rPr/>
      </w:pPr>
      <w:r>
        <w:rPr/>
        <w:t xml:space="preserve">Poniższa lista pomoże w ustaleniu ilości PO, którymi można ukarać daną postać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Demony: 1 PO na każde 100 PD (min.1)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Ożywieńce: 1 (szkielet) - 5 (czarnotrup) PO - zgodnie z decyzją MG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Nienaturalne zjawiska (np. krwawy deszcz): 1-3 PO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Zakazane księgi: 1-3 PO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Widok szalonych (opętanych) ludzi: 1-2 PO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Zwłoki (np. straszliwie zmasakrowane lub w zaawansowanym stadium rozkładu): 1 PO. </w:t>
      </w:r>
    </w:p>
    <w:p>
      <w:pPr>
        <w:pStyle w:val="NormalnyWeb"/>
        <w:rPr/>
      </w:pPr>
      <w:r>
        <w:rPr/>
        <w:t xml:space="preserve">Jeśli bohaterowie są świadkami jakiejś straszliwej sceny kilkakrotnie (np. przez kilka dni obserwują zombie wędrujące ulicami miasta), to za każdym razem oddziałuje ona coraz słabiej na ich psychikę (premia +10 pkt. do testu przeciwko strachowi - kumulatywnie). </w:t>
      </w:r>
    </w:p>
    <w:p>
      <w:pPr>
        <w:pStyle w:val="Heading3"/>
        <w:rPr/>
      </w:pPr>
      <w:bookmarkStart w:id="2" w:name="3"/>
      <w:bookmarkEnd w:id="2"/>
      <w:r>
        <w:rPr/>
        <w:t>Jaki wpływ na postać ma zwiększanie się liczby Punktów Obłędu?</w:t>
      </w:r>
    </w:p>
    <w:p>
      <w:pPr>
        <w:pStyle w:val="NormalnyWeb"/>
        <w:rPr/>
      </w:pPr>
      <w:r>
        <w:rPr/>
        <w:t xml:space="preserve">Aby odpowiedzieć na o pytanie, musisz podzielić liczbę, która stanowi GN, na cztery. W rozpatrywanym przez nas przypadku GN=39, a więc po podziale wychodzi 9 (zaokrąglając w dół). Otrzymanie PO, których liczba wynosi nie więcej niż 1/4 GN, nie wywołuje żadnych skutków. Kiedy PO przekroczą umowną 1/4 GN (czyli 9 w naszym przykładzie) MG powinien wybrać dla postaci fobię (do momentu, kiedy ta choroba psychiczna nie ujawni sić po raz pierwszy, o jej istnieniu powinien wiedzieć tylko MG), czyli coś, czego postać się boi (np. przebywania w zamkniętych pomieszczeniach - klaustrofobia). Oczywiście, wybrana przez MG fobia powinna mieć ścisły związek z tym, co ją wywołało (np. widok umarłych wywołuje u bohatera nie tylko strach przed zwłokami, ale i zwłokami. Za każdym razem gdy postać widzi martwiaka lub zwłoki, powinna wykonać test przeciwko strachowi. Jeśli był on nieudany, reakcje postaci mogą być - zgodnie z decyzją MG - najróżniejsze: bohater może zapaść w letarg, uciec w panice itp.). </w:t>
      </w:r>
    </w:p>
    <w:p>
      <w:pPr>
        <w:pStyle w:val="NormalnyWeb"/>
        <w:rPr/>
      </w:pPr>
      <w:r>
        <w:rPr/>
        <w:t xml:space="preserve">Kiedy poziom PO przekroczy 1/2 GN, (czyli 18 w naszym przykładzie), fobia zmienia się w obsesję. Postać dopatruje się zagrożenia we wszystkim, co ją otacza. Kontynuując nasz przykład: postać zaczyna dostrzegać nieistniejące oznaki rozkładu i śmierci na twarzach swoich przyjaciół. Jej stan pogarsza się z każdym dniem: je coraz mniej, cierpi na bezsenność ( MG powinien zwrócić uwagę na pogłębiające się wyczerpanie psychofizyczne bohatera i wyciągnąć odpowiednie konsekwencje, tzn. czasowo obniżyć jego niektóre współczynniki), nie może skoncentrować się na rzucaniu czarów, przemian półboskich, a czasem nawet na wykorzystaniu swych zdolności profesjonalnych. </w:t>
      </w:r>
    </w:p>
    <w:p>
      <w:pPr>
        <w:pStyle w:val="NormalnyWeb"/>
        <w:rPr/>
      </w:pPr>
      <w:r>
        <w:rPr/>
        <w:t xml:space="preserve">Gdy PO przekroczą 3/4 GN (czyli 27 w naszym przykładzie), sprawa staje się bardzo poważna. Umysł postaci poddaje się obłędowi, czego efektem jest poważna choroba psychiczna - np. schizofrenia. Tylko od MG zależy jak poważny wpływ na bohatera będą miały te zmiany. Kiedy PO przekroczą GN (czyli 39 w naszym przykładzie), postać nieodwracalnie wariuje, stając się Bohaterem Niezależnym kontrolowanym przez MG. W takim przypadku graczowi nie pozostaje nic innego, jak wykreowanie nowej postaci. </w:t>
      </w:r>
    </w:p>
    <w:p>
      <w:pPr>
        <w:pStyle w:val="Heading3"/>
        <w:rPr/>
      </w:pPr>
      <w:bookmarkStart w:id="3" w:name="4"/>
      <w:bookmarkEnd w:id="3"/>
      <w:r>
        <w:rPr/>
        <w:t>Jak pozbyć się Punktów Obłędu?</w:t>
      </w:r>
    </w:p>
    <w:p>
      <w:pPr>
        <w:pStyle w:val="NormalnyWeb"/>
        <w:rPr/>
      </w:pPr>
      <w:r>
        <w:rPr/>
        <w:t>Istnieją na to trzy sposoby: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Pierwszy z nich to magiczne uleczenie obłędu (np. za pomocą czaru lub magicznej mikstury leczniczej). W takim przypadku odejmij 1k5 pkt. od aktualnego poziomu PO postaci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 xml:space="preserve">Drugi sposób to poddanie się kuracji u jednego z wielu medyków, którzy nie posługują się magią. Na Orkusie znajduje się kilka przytułków dla obłąkanych, gdzie można znaleźć fachową pomoc i opiekę (każdy tydzień pobytu zmniejsza poziom PO postaci o 1k5 pkt.). </w:t>
      </w:r>
    </w:p>
    <w:p>
      <w:pPr>
        <w:pStyle w:val="Normal"/>
        <w:rPr/>
      </w:pPr>
      <w:r>
        <w:rPr>
          <w:rFonts w:cs="Symbol"/>
        </w:rPr>
        <w:t></w:t>
      </w:r>
      <w:r>
        <w:rPr/>
        <w:t xml:space="preserve">  </w:t>
      </w:r>
      <w:r>
        <w:rPr/>
        <w:t>Trzecim sposobem jest czas. Jego upływ zaciera złe wspomnienia, pozwalając chorym odzyskać równowagę umysłu (jeśli bohater prowadzi spokojny, unormowany, bezstresowy tryb życia, to traci w tym czasie 1 PO na miesiąc). Sposób ten nie skutkuje wobec osób, które zwariowały (ich PO przekroczyło GN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13:00Z</dcterms:created>
  <dc:creator>Admin</dc:creator>
  <dc:description/>
  <dc:language>en-US</dc:language>
  <cp:lastModifiedBy>Admin</cp:lastModifiedBy>
  <dcterms:modified xsi:type="dcterms:W3CDTF">2009-05-13T05:13:00Z</dcterms:modified>
  <cp:revision>1</cp:revision>
  <dc:subject/>
  <dc:title>Obłęd</dc:title>
</cp:coreProperties>
</file>