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Przekleństwa </w:t>
      </w:r>
    </w:p>
    <w:p>
      <w:pPr>
        <w:pStyle w:val="Heading3"/>
        <w:jc w:val="center"/>
        <w:rPr/>
      </w:pPr>
      <w:r>
        <w:rPr/>
        <w:t>[rozwinięcie]</w:t>
      </w:r>
    </w:p>
    <w:p>
      <w:pPr>
        <w:pStyle w:val="NormalnyWeb"/>
        <w:rPr/>
      </w:pPr>
      <w:r>
        <w:rPr/>
        <w:t>Jeśli przekleństwo nakłada bóstwo, to odpowiedni rzut wykonuje się na 1/10 odporności nr 2). Zdjęcie przekleństwa następuje po udanym Rozgrzeszeniu. Przekleństwa (losowane za pomocą rzutu k10 lub wybierane przez</w:t>
      </w:r>
      <w:hyperlink r:id="rId2">
        <w:r>
          <w:rPr>
            <w:rStyle w:val="InternetLink"/>
          </w:rPr>
          <w:t xml:space="preserve"> MG </w:t>
        </w:r>
      </w:hyperlink>
      <w:r>
        <w:rPr/>
        <w:t>podczas użycia zdolności Przekleństwo). Należy pamiętać o rzucie obronnym (na odporność nr 2).</w:t>
      </w:r>
      <w:r>
        <w:rPr>
          <w:color w:val="FF0000"/>
        </w:rPr>
        <w:t xml:space="preserve"> Uwaga:</w:t>
      </w:r>
      <w:r>
        <w:rPr/>
        <w:t xml:space="preserve"> stwierdzenie - 5 do wszystkich współczynników oznacza, że we wszelkich testach ta postać ma o 5% mniejszą szansę powodzenia (nie dotyczy testów ZW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Głośny oddech</w:t>
      </w:r>
      <w:r>
        <w:rPr/>
        <w:t xml:space="preserve">: Ofiara tego przekleństwa bardzo głośno i uciążliwie oddycha. Związany z tym modyfikator w kontaktach towarzyskich jest 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CH </w:t>
      </w:r>
      <w:r>
        <w:rPr>
          <w:rStyle w:val="InternetLink"/>
        </w:rPr>
        <w:fldChar w:fldCharType="end"/>
      </w:r>
      <w:r>
        <w:rPr/>
        <w:t>i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R </w:t>
      </w:r>
      <w:r>
        <w:rPr>
          <w:rStyle w:val="InternetLink"/>
        </w:rPr>
        <w:fldChar w:fldCharType="end"/>
      </w:r>
      <w:r>
        <w:rPr/>
        <w:t>o 1/4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Duże uszy</w:t>
      </w:r>
      <w:r>
        <w:rPr/>
        <w:t xml:space="preserve">: Ofierze rosną uszy do nienaturalnych rozmiarów (bez przesady) co sprawia że w kontaktach towarzyskich ma do 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PR </w:t>
      </w:r>
      <w:r>
        <w:rPr>
          <w:rStyle w:val="InternetLink"/>
        </w:rPr>
        <w:fldChar w:fldCharType="end"/>
      </w:r>
      <w:r>
        <w:rPr/>
        <w:t xml:space="preserve">o 1/6.. Poza tym nie ma żadnych dodatkowych zdolności (czuły słuch, itp.)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Owłosienie</w:t>
      </w:r>
      <w:r>
        <w:rPr/>
        <w:t xml:space="preserve">: Przeklętej osobie wyrastają włosy na całym ciel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Różowe plamy</w:t>
      </w:r>
      <w:r>
        <w:rPr/>
        <w:t xml:space="preserve">: Przeklętej osobie pojawiają się różowe plamy na ciel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Duży nos</w:t>
      </w:r>
      <w:r>
        <w:rPr/>
        <w:t xml:space="preserve">: Nos ofiary rośnie do nienaturalnych rozmiarów (nie ma wpływu na węch) - 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PR </w:t>
      </w:r>
      <w:r>
        <w:rPr>
          <w:rStyle w:val="InternetLink"/>
        </w:rPr>
        <w:fldChar w:fldCharType="end"/>
      </w:r>
      <w:r>
        <w:rPr/>
        <w:t>o 1/6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Duże stopy</w:t>
      </w:r>
      <w:r>
        <w:rPr/>
        <w:t xml:space="preserve">: Stopy ofiary rosną do nienaturalnych rozmiarów (nie ma wpływu na 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15"</w:instrText>
      </w:r>
      <w:r>
        <w:rPr>
          <w:rStyle w:val="InternetLink"/>
        </w:rPr>
        <w:fldChar w:fldCharType="separate"/>
      </w:r>
      <w:r>
        <w:rPr>
          <w:rStyle w:val="InternetLink"/>
        </w:rPr>
        <w:t>SZ</w:t>
      </w:r>
      <w:r>
        <w:rPr>
          <w:rStyle w:val="InternetLink"/>
        </w:rPr>
        <w:fldChar w:fldCharType="end"/>
      </w:r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Duże zęby</w:t>
      </w:r>
      <w:r>
        <w:rPr/>
        <w:t>: Przednie zęby ofiary rosną do nienaturalnych rozmiarów. Ofiara ma problemy z zamknięciem ust i mówieniem (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CH </w:t>
      </w:r>
      <w:r>
        <w:rPr>
          <w:rStyle w:val="InternetLink"/>
        </w:rPr>
        <w:fldChar w:fldCharType="end"/>
      </w:r>
      <w:r>
        <w:rPr/>
        <w:t>i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PR </w:t>
      </w:r>
      <w:r>
        <w:rPr>
          <w:rStyle w:val="InternetLink"/>
        </w:rPr>
        <w:fldChar w:fldCharType="end"/>
      </w:r>
      <w:r>
        <w:rPr/>
        <w:t xml:space="preserve">o 1/4 się zmniejszają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Jąkanie</w:t>
      </w:r>
      <w:r>
        <w:rPr/>
        <w:t>: Ofiara tej klątwy jąka się (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PR </w:t>
      </w:r>
      <w:r>
        <w:rPr>
          <w:rStyle w:val="InternetLink"/>
        </w:rPr>
        <w:fldChar w:fldCharType="end"/>
      </w:r>
      <w:r>
        <w:rPr/>
        <w:t xml:space="preserve">o 1/4 się zmniejsza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Brodawki</w:t>
      </w:r>
      <w:r>
        <w:rPr/>
        <w:t>: Twarz ofiary pokryta zostaje brodawkami (</w:t>
      </w:r>
      <w:r>
        <w:fldChar w:fldCharType="begin"/>
      </w:r>
      <w:r>
        <w:rPr>
          <w:rStyle w:val="InternetLink"/>
        </w:rPr>
        <w:instrText xml:space="preserve"> HYPERLINK "http://web.archive.org/web/20030615034306/http:/www.krysztalyczasu.prv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PR </w:t>
      </w:r>
      <w:r>
        <w:rPr>
          <w:rStyle w:val="InternetLink"/>
        </w:rPr>
        <w:fldChar w:fldCharType="end"/>
      </w:r>
      <w:r>
        <w:rPr/>
        <w:t xml:space="preserve">o 1/6 się zmniejsza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Łysy</w:t>
      </w:r>
      <w:r>
        <w:rPr/>
        <w:t xml:space="preserve">: Ofiara łysiej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Nadwaga</w:t>
      </w:r>
      <w:r>
        <w:rPr/>
        <w:t>: Ofiara nie może zrzucić wagi, a jej aktualna ciągle się powiększa, aż osiągnie punkt nadwag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Senność</w:t>
      </w:r>
      <w:r>
        <w:rPr/>
        <w:t xml:space="preserve">: Przeklęta osoba wydaje się być senna i przez cały czas trwania przekleństwa otrzymuje k10 lub k20 (zależnie od sytuacji) do wszystkich testów w których senność może wpłynąć na ich efek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Skostniałe palce</w:t>
      </w:r>
      <w:r>
        <w:rPr/>
        <w:t xml:space="preserve">: Osoba która została przeklęta nie jest w stanie chwycić żadnego przedmiotu bez uprzedniego testu na średnią zręczności i inicjatywy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agnetyzm</w:t>
      </w:r>
      <w:r>
        <w:rPr/>
        <w:t xml:space="preserve">: Przeklęta osoba działa jak potężny magnes, przez co każdy metalowy przedmiot w oddali k20 metrów zostaje przyciągnięty przez ofiarę przekleństwa i pozostaje tam póki przekleństwo nie przestanie działać lub nie odciągnie go osoba inna osoba. </w:t>
      </w:r>
      <w:hyperlink r:id="rId3">
        <w:r>
          <w:rPr>
            <w:rStyle w:val="InternetLink"/>
          </w:rPr>
          <w:t>MG</w:t>
        </w:r>
      </w:hyperlink>
      <w:r>
        <w:rPr/>
        <w:t xml:space="preserve"> powinien przyznać ofierze przekleństwa ograniczenia lub bonusy, zależnie od tego co się do niego przyczepiło. Miej na względzie </w:t>
      </w:r>
      <w:hyperlink r:id="rId4">
        <w:r>
          <w:rPr>
            <w:rStyle w:val="InternetLink"/>
          </w:rPr>
          <w:t>MG</w:t>
        </w:r>
      </w:hyperlink>
      <w:r>
        <w:rPr/>
        <w:t xml:space="preserve"> jakie niebezpieczeństwo stwarza wejście np. do kuchni gdzie znajduje się tyle metalowych przedmiotów iż mogłyby zagnieść nieszczęśnika, a co z tymi ostrzonymi co dzień nożami !!!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Przekleństwo rdzy</w:t>
      </w:r>
      <w:r>
        <w:rPr/>
        <w:t xml:space="preserve">: Każdy metalowy przedmiot (niemagiczny, magiczny ma 50% ochrony chyba że w opisie przedmiotu jest inaczej lub jest wyjątkowo potężny)chwycony przez osobę przeklętą zamienia się w całkowicie zardzewiały przedmio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Choroba</w:t>
      </w:r>
      <w:r>
        <w:rPr/>
        <w:t xml:space="preserve">: Przeklęta osoba zapada na chorobę która może się okazać mniej lub bardziej śmiertelna (zależnie od gustu rzucającego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Cichości</w:t>
      </w:r>
      <w:r>
        <w:rPr/>
        <w:t xml:space="preserve">: Przeklęta osoba nie jest w stanie się odezwać oni oddać żadnego odgłosu za pomocą us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Zapomnienie</w:t>
      </w:r>
      <w:r>
        <w:rPr/>
        <w:t xml:space="preserve">: Przeklęta osoba zapomina co się z nią działo przez ostanie k10 lat.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Przemiana w zwierzę</w:t>
      </w:r>
      <w:r>
        <w:rPr/>
        <w:t xml:space="preserve">: Przeklęta osoba zostaje przemieniona w zwierzę wybrane przez maga (ropucha, kruk, itp.) Zachowuje jednak swoje cechy polegające na psychice, jednak cierpi na ograniczenia wynikając z posiadania nowego ciał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Przekleństwo niemożności wejścia</w:t>
      </w:r>
      <w:r>
        <w:rPr/>
        <w:t xml:space="preserve">: Przeklęta osoba nie jest w stanie wejść na pewien obszar (wielkości średniego miasta), który został wybrany przez </w:t>
      </w:r>
      <w:hyperlink r:id="rId5">
        <w:r>
          <w:rPr>
            <w:rStyle w:val="InternetLink"/>
          </w:rPr>
          <w:t>MG</w:t>
        </w:r>
      </w:hyperlink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Ataku obłędu</w:t>
      </w:r>
      <w:r>
        <w:rPr/>
        <w:t xml:space="preserve">: Przeklęta osoba musi wykonać każdego dnia test na GN, nieudany test oznacza iż popada w szaleństwo pogłębiając swój stan (dostaje losową ilość PO, lub wedle uznania </w:t>
      </w:r>
      <w:hyperlink r:id="rId6">
        <w:r>
          <w:rPr>
            <w:rStyle w:val="InternetLink"/>
          </w:rPr>
          <w:t>MG</w:t>
        </w:r>
      </w:hyperlink>
      <w:r>
        <w:rPr/>
        <w:t xml:space="preserve">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iasto bez wejścia</w:t>
      </w:r>
      <w:r>
        <w:rPr/>
        <w:t xml:space="preserve">: Od dnia rzucenia przekleństwa nikt nie może wejść do przeklętego miast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Miasto bez ucieczki</w:t>
      </w:r>
      <w:r>
        <w:rPr/>
        <w:t xml:space="preserve">: Od dnia rzucenia przekleństwa nikt nie może wydostać się z przeklętego miast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Przeklęty deszcz</w:t>
      </w:r>
      <w:r>
        <w:rPr/>
        <w:t xml:space="preserve">: Przez całą dobę na teren objętym działaniem czaru pada deszcz i lecą pioruny prosto z czarnych chmur, każdy na kogo spadnie kropla deszczu jest poddany działaniem losowo wybranego mniejszego przekleństwa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Teren głodu wojny</w:t>
      </w:r>
      <w:r>
        <w:rPr/>
        <w:t xml:space="preserve">: Wszystkie nie powiązane ze sobą grupy istot zaczynają się nienawidzić i szykować do wojny po czym próbują wyniszczyć przeciwników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Teren mężczyzn</w:t>
      </w:r>
      <w:r>
        <w:rPr/>
        <w:t xml:space="preserve">: Od tego dnia na terenie objętym przekleństwem rodzą się tylko męscy potomkowie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</w:rPr>
        <w:t>Teren kobiet</w:t>
      </w:r>
      <w:r>
        <w:rPr/>
        <w:t xml:space="preserve">: Od tego dnia na terenie objętym przekleństwem rodzą się tylko dziewczynki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bCs/>
        </w:rPr>
        <w:t>Plaga</w:t>
      </w:r>
      <w:r>
        <w:rPr/>
        <w:t>: Istoty zamieszkujące teren objęty przekleństwem zapadają na pewną chorobę która zamienia się w plagę (już pierwszego dnia 10% populacji zapada na tą chorobę.) co może doprowadzić do wyludnienia terenu</w:t>
      </w:r>
    </w:p>
    <w:p>
      <w:pPr>
        <w:pStyle w:val="Normal"/>
        <w:rPr/>
      </w:pPr>
      <w:r>
        <w:rPr/>
        <w:t>Autor : Thru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archive.org/web/20030615034306/http:/www.krysztalyczasu.prv.pl/sg_kc/mg/mg_strona_glowna.php" TargetMode="External"/><Relationship Id="rId3" Type="http://schemas.openxmlformats.org/officeDocument/2006/relationships/hyperlink" Target="http://web.archive.org/web/20030615034306/http:/www.krysztalyczasu.prv.pl/sg_kc/mg/mg_strona_glowna.php" TargetMode="External"/><Relationship Id="rId4" Type="http://schemas.openxmlformats.org/officeDocument/2006/relationships/hyperlink" Target="http://web.archive.org/web/20030615034306/http:/www.krysztalyczasu.prv.pl/sg_kc/mg/mg_strona_glowna.php" TargetMode="External"/><Relationship Id="rId5" Type="http://schemas.openxmlformats.org/officeDocument/2006/relationships/hyperlink" Target="http://web.archive.org/web/20030615034306/http:/www.krysztalyczasu.prv.pl/sg_kc/mg/mg_strona_glowna.php" TargetMode="External"/><Relationship Id="rId6" Type="http://schemas.openxmlformats.org/officeDocument/2006/relationships/hyperlink" Target="http://web.archive.org/web/20030615034306/http:/www.krysztalyczasu.prv.pl/sg_kc/mg/mg_strona_glowna.php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2:00Z</dcterms:created>
  <dc:creator>Admin</dc:creator>
  <dc:description/>
  <dc:language>en-US</dc:language>
  <cp:lastModifiedBy>Admin</cp:lastModifiedBy>
  <dcterms:modified xsi:type="dcterms:W3CDTF">2009-05-13T05:48:00Z</dcterms:modified>
  <cp:revision>2</cp:revision>
  <dc:subject/>
  <dc:title>Przekleństwa </dc:title>
</cp:coreProperties>
</file>