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>Przekleństwa, klątwy i kary boskie</w:t>
      </w:r>
    </w:p>
    <w:p>
      <w:pPr>
        <w:pStyle w:val="NormalnyWeb"/>
        <w:rPr/>
      </w:pPr>
      <w:r>
        <w:rPr/>
        <w:t>Jeśli przekleństwo/klątwę/karę boską nakłada bóstwo, to odpowiedni rzut wykonuje się na 1/10 odporności nr 2). Zdjęcie przekleństwa/klątwy następuje po udanym Rozgrzeszeniu. Przekleństwa (losowane za pomocą rzutu k10 lub wybierane przez</w:t>
      </w:r>
      <w:hyperlink r:id="rId2">
        <w:r>
          <w:rPr>
            <w:rStyle w:val="InternetLink"/>
          </w:rPr>
          <w:t xml:space="preserve"> MG </w:t>
        </w:r>
      </w:hyperlink>
      <w:r>
        <w:rPr/>
        <w:t>podczas użycia zdolności Przekleństwo). Należy pamiętać o rzucie obronnym (na odporność nr 2).</w:t>
      </w:r>
      <w:r>
        <w:rPr>
          <w:color w:val="FF0000"/>
        </w:rPr>
        <w:br/>
        <w:t>Uwaga:</w:t>
      </w:r>
      <w:r>
        <w:rPr/>
        <w:t xml:space="preserve"> stwierdzenie �5 do wszystkich współczynników oznacza, że we wszelkich testach ta postać ma o 5% mniejszą szansę powodzenia (nie dotyczy testów 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22"</w:instrText>
      </w:r>
      <w:r>
        <w:rPr>
          <w:rStyle w:val="InternetLink"/>
        </w:rPr>
        <w:fldChar w:fldCharType="separate"/>
      </w:r>
      <w:r>
        <w:rPr>
          <w:rStyle w:val="InternetLink"/>
        </w:rPr>
        <w:t>ZW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Heading2"/>
        <w:rPr/>
      </w:pPr>
      <w:bookmarkStart w:id="0" w:name="1"/>
      <w:bookmarkEnd w:id="0"/>
      <w:r>
        <w:rPr/>
        <w:t>Przekleństw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Pech</w:t>
      </w:r>
      <w:r>
        <w:rPr/>
        <w:t xml:space="preserve">: postać ma 10% szans na automatyczne niepowodzenie każdej czynności (rzut 91-00), zamiast 5% (96-00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Światło</w:t>
      </w:r>
      <w:r>
        <w:rPr/>
        <w:t xml:space="preserve">: postać otoczona jest 10-metrową sferą magicznego światła, oczywiście nie do zlikwidowania. Postać nie może się ukryć, zamaskować, jest łatwo rozpoznawalna. Wysyła złodziei i włamywaczy na bezroboci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Strach</w:t>
      </w:r>
      <w:r>
        <w:rPr/>
        <w:t>: podczas każdej stresowej sytuacji postać ma 25% szans na wpadnięcie w panikę. Jeśli nie uda się jej przezwyciężyć (udany rzut na 1/2 odp. nr 2) postać przez 1k10 rund ucieka w losowym kierunku (jeśli to niemożliwe � decyduje</w:t>
      </w:r>
      <w:hyperlink r:id="rId3">
        <w:r>
          <w:rPr>
            <w:rStyle w:val="InternetLink"/>
          </w:rPr>
          <w:t xml:space="preserve"> MG </w:t>
        </w:r>
      </w:hyperlink>
      <w:r>
        <w:rPr/>
        <w:t xml:space="preserve">), po czym może wykonać kolejny rzut, aż do pierwszego udanego. Magiczna ochrona przed strachem skutkuje tylko częściowo (rzuca się na pełną odporność nr2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Nadpobudliwość</w:t>
      </w:r>
      <w:r>
        <w:rPr/>
        <w:t>: potraktowana tym przekleństwem postać staje się niezwykle pobudliwa seksualnie. Musi codziennie odbyć co najmniej 5 stosunków seksualnych. Co gorsza, partner nie gra roli. W przypadku niewykonania planu postać otrzymuje kumulatywne (za każdy dzień) �5 do wszystkich współczynników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Głosy</w:t>
      </w:r>
      <w:r>
        <w:rPr/>
        <w:t>: w promieniu 5 metrów wokół dookoła ofiary słychać głosy, których nie da się uciszyć. Rodzaj tych dźwięków wybiera</w:t>
      </w:r>
      <w:hyperlink r:id="rId4">
        <w:r>
          <w:rPr>
            <w:rStyle w:val="InternetLink"/>
          </w:rPr>
          <w:t xml:space="preserve"> MG </w:t>
        </w:r>
      </w:hyperlink>
      <w:r>
        <w:rPr/>
        <w:t xml:space="preserve">, może to być okrzyk "JESTEM PRZEKLĘTY" albo "ZGRZESZYŁEM PRZECIWKO SETHOWI", ale też "MAM ŁUPIEŻ I HEMOROIDY". Tak jak w innych przypadkach duża znaczenie ma typ i charakter boga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Śmiech</w:t>
      </w:r>
      <w:r>
        <w:rPr/>
        <w:t xml:space="preserve">: postać otoczona jest aurą głośnych chichotów, śmiechu i porykiwań. Przeszkadza to między innymi w koncentracji, medytowaniu, rzucaniu czarów i walce (-10 do rzutów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Prawda/Kłamstwo</w:t>
      </w:r>
      <w:r>
        <w:rPr/>
        <w:t>: zależnie od charakteru przeklęty nie potrafi kłamać/mówić prawdy (paladyn raczej nie otrzyma przekleństwa prawdy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Impotencja</w:t>
      </w:r>
      <w:r>
        <w:rPr/>
        <w:t xml:space="preserve">: chyba wiadomo o co chodzi. Grozi wygaśnięciem rodu i jest ogólnie stresujące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StrongEmphasis"/>
        </w:rPr>
        <w:t>Kolory</w:t>
      </w:r>
      <w:r>
        <w:rPr/>
        <w:t xml:space="preserve">: kolor skóry i włosów diametralnie się zmienia, na np. zielony, czerwony czy niebieski. To samo dotyczy całego ekwipunku postaci. Prezencja spada o 30 (ale do min. 5)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StrongEmphasis"/>
        </w:rPr>
        <w:t>Rzut - sprawdź w tabeli klątw</w:t>
      </w:r>
      <w:r>
        <w:rPr/>
        <w:t xml:space="preserve">. </w:t>
      </w:r>
    </w:p>
    <w:p>
      <w:pPr>
        <w:pStyle w:val="Heading2"/>
        <w:rPr/>
      </w:pPr>
      <w:bookmarkStart w:id="1" w:name="2"/>
      <w:bookmarkEnd w:id="1"/>
      <w:r>
        <w:rPr/>
        <w:t>Klątwy</w:t>
      </w:r>
    </w:p>
    <w:p>
      <w:pPr>
        <w:pStyle w:val="NormalnyWeb"/>
        <w:rPr/>
      </w:pPr>
      <w:r>
        <w:rPr/>
        <w:t>Losowane rzutem 1k50 lub wybierane przez</w:t>
      </w:r>
      <w:hyperlink r:id="rId5">
        <w:r>
          <w:rPr>
            <w:rStyle w:val="InternetLink"/>
          </w:rPr>
          <w:t xml:space="preserve"> MG</w:t>
        </w:r>
      </w:hyperlink>
      <w:r>
        <w:rPr/>
        <w:t>. Klątwy nakładane są zwykle przez bogów, którym postacie bardzo zawiniły, a wobec których nie potrafili wyciągnąć konsekwencji wyznawcy danego bóstwa (np. dlatego, że są martwi a ich świątynia spalona). Przede wszystkim należy sprawdzić (rzut na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22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ZW </w:t>
      </w:r>
      <w:r>
        <w:rPr>
          <w:rStyle w:val="InternetLink"/>
        </w:rPr>
        <w:fldChar w:fldCharType="end"/>
      </w:r>
      <w:r>
        <w:rPr/>
        <w:t>często modyfikowany w przypadku poważniejszych wykroczeń, np. morderstwo arcykapłana czy zniszczenie reliktu danego kultu), czy bóg zauważył wystąpienie przeciw swej wierze. Postać ma prawo do rzutu obronnego przeciw klątwie (na 1/10 odporności nr 2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-2 Rzuć na </w:t>
      </w:r>
      <w:r>
        <w:fldChar w:fldCharType="begin"/>
      </w:r>
      <w:r>
        <w:rPr>
          <w:rStyle w:val="InternetLink"/>
        </w:rPr>
        <w:instrText xml:space="preserve"> HYPERLINK "http://web.archive.org/web/20030615034159/http:/giraff.silesianet.pl/sg_kc/uzup/uzup_przeklenstwa.php" \l "1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eli Przekleństw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-4 </w:t>
      </w:r>
      <w:r>
        <w:rPr>
          <w:b/>
          <w:bCs/>
        </w:rPr>
        <w:t>Smród</w:t>
      </w:r>
      <w:r>
        <w:rPr/>
        <w:t>: osoba dotknięta tą klątwą zaczyna wydzielać wielce nieprzyjemny zapach. Strefa fetoru otacza ją na 10 metrów. Osoby przebywające w pobliżu dłużej niż 3 minuty (z wyjątkiem samego przeklętego) wymiotują. Z wiadomych względów uniemożliwia to egzystencję w jakimkolwiek społeczeństwi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5-6 </w:t>
      </w:r>
      <w:r>
        <w:rPr>
          <w:b/>
          <w:bCs/>
        </w:rPr>
        <w:t>Choroba zakaźna</w:t>
      </w:r>
      <w:r>
        <w:rPr/>
        <w:t xml:space="preserve">: przeklęty staje się siedliskiem wybranej przez </w:t>
      </w:r>
      <w:hyperlink r:id="rId6">
        <w:r>
          <w:rPr>
            <w:rStyle w:val="InternetLink"/>
          </w:rPr>
          <w:t xml:space="preserve">MG </w:t>
        </w:r>
      </w:hyperlink>
      <w:r>
        <w:rPr/>
        <w:t>choroby zakaźnej. Sugerowana jest groźna zaraza. Osoba obarczona klątwą sama nie choruje, jest natomiast wyjątkowo groźna dla otoczenia. Choroba sama w sobie nie jest magiczna, bardzo szybko się jednak rozprzestrzenia, powodując epidemi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7-8 </w:t>
      </w:r>
      <w:r>
        <w:rPr>
          <w:b/>
          <w:bCs/>
        </w:rPr>
        <w:t>Wzrost</w:t>
      </w:r>
      <w:r>
        <w:rPr/>
        <w:t>: powoduje wzrost o 20% co tydzień aż do trzykrotnego maksymalnego wzrostu danej rasy (podobnie zwiększa się waga).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ŻYW </w:t>
      </w:r>
      <w:r>
        <w:rPr>
          <w:rStyle w:val="InternetLink"/>
        </w:rPr>
        <w:fldChar w:fldCharType="end"/>
      </w:r>
      <w:r>
        <w:rPr/>
        <w:t xml:space="preserve">rośnie trzykrotnie, 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3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SF </w:t>
      </w:r>
      <w:r>
        <w:rPr>
          <w:rStyle w:val="InternetLink"/>
        </w:rPr>
        <w:fldChar w:fldCharType="end"/>
      </w:r>
      <w:r>
        <w:rPr/>
        <w:t>dwukrotnie, natomiast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4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ZR </w:t>
      </w:r>
      <w:r>
        <w:rPr>
          <w:rStyle w:val="InternetLink"/>
        </w:rPr>
        <w:fldChar w:fldCharType="end"/>
      </w:r>
      <w:r>
        <w:rPr/>
        <w:t>i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5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SZ </w:t>
      </w:r>
      <w:r>
        <w:rPr>
          <w:rStyle w:val="InternetLink"/>
        </w:rPr>
        <w:fldChar w:fldCharType="end"/>
      </w:r>
      <w:r>
        <w:rPr/>
        <w:t>spadają dwukrotnie, a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2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CH </w:t>
      </w:r>
      <w:r>
        <w:rPr>
          <w:rStyle w:val="InternetLink"/>
        </w:rPr>
        <w:fldChar w:fldCharType="end"/>
      </w:r>
      <w:r>
        <w:rPr/>
        <w:t>i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PR </w:t>
      </w:r>
      <w:r>
        <w:rPr>
          <w:rStyle w:val="InternetLink"/>
        </w:rPr>
        <w:fldChar w:fldCharType="end"/>
      </w:r>
      <w:r>
        <w:rPr/>
        <w:t>o 1/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9-10 </w:t>
      </w:r>
      <w:bookmarkStart w:id="2" w:name="Slepota"/>
      <w:bookmarkEnd w:id="2"/>
      <w:r>
        <w:rPr>
          <w:b/>
          <w:bCs/>
        </w:rPr>
        <w:t>Ślepota</w:t>
      </w:r>
      <w:r>
        <w:rPr/>
        <w:t>: ofiara ślepnie, nic oprócz zdjęcia klątwy nie może tego wyleczyć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1-12 </w:t>
      </w:r>
      <w:r>
        <w:rPr>
          <w:b/>
          <w:bCs/>
        </w:rPr>
        <w:t>Głuchota</w:t>
      </w:r>
      <w:r>
        <w:rPr/>
        <w:t xml:space="preserve">: podobnie jak </w:t>
      </w:r>
      <w:r>
        <w:fldChar w:fldCharType="begin"/>
      </w:r>
      <w:r>
        <w:rPr>
          <w:rStyle w:val="InternetLink"/>
        </w:rPr>
        <w:instrText xml:space="preserve"> HYPERLINK "http://web.archive.org/web/20030615034159/http:/giraff.silesianet.pl/sg_kc/uzup/uzup_przeklenstwa.php" \l "Slepota"</w:instrText>
      </w:r>
      <w:r>
        <w:rPr>
          <w:rStyle w:val="InternetLink"/>
        </w:rPr>
        <w:fldChar w:fldCharType="separate"/>
      </w:r>
      <w:r>
        <w:rPr>
          <w:rStyle w:val="InternetLink"/>
        </w:rPr>
        <w:t>Ślepota</w:t>
      </w:r>
      <w:r>
        <w:rPr>
          <w:rStyle w:val="InternetLink"/>
        </w:rPr>
        <w:fldChar w:fldCharType="end"/>
      </w:r>
      <w:r>
        <w:rPr/>
        <w:t>, ale dotyczy słuch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3-14 </w:t>
      </w:r>
      <w:r>
        <w:rPr>
          <w:b/>
          <w:bCs/>
        </w:rPr>
        <w:t>Rany</w:t>
      </w:r>
      <w:r>
        <w:rPr/>
        <w:t>: wszelkie odniesione rany paprzą się i jątrzą. Nie można ich wyleczyć, leczenie magiczne jest tylko w połowie skuteczne. O 25% zwiększa się podatność na infekcję ra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15-16</w:t>
      </w:r>
      <w:r>
        <w:rPr>
          <w:b/>
          <w:bCs/>
        </w:rPr>
        <w:t xml:space="preserve"> Szał bojowy</w:t>
      </w:r>
      <w:r>
        <w:rPr/>
        <w:t>: przeklęty w każdej walce ma 75% szansy, że wpadnie w berserkerski szał. Atakuje bez litości wszystkich dookoła. Po zabiciu wrogów przychodzi kolej na przyjaciół. W czasie tego szału ma zwiększone dwukrotnie odporności psychiczne i nie odczuwa efektów agonii. Oczywiście postać w szale nie poddaje się, nie bierze jeńców, a walczy tylko wręcz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7-18 </w:t>
      </w:r>
      <w:r>
        <w:rPr>
          <w:b/>
          <w:bCs/>
        </w:rPr>
        <w:t>Głód</w:t>
      </w:r>
      <w:r>
        <w:rPr/>
        <w:t xml:space="preserve">: dręczący głód i pragnienie uniemożliwiają normalne życie. Dotknięta tą klątwą postać musi codziennie zjeść i wypić pięciokrotnie więcej niż normalnie. W przeciwnym wypadku za każdy nie zjedzony kilogram i nie wypity litr traci kumulatywnie 5% 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1"</w:instrText>
      </w:r>
      <w:r>
        <w:rPr>
          <w:rStyle w:val="InternetLink"/>
        </w:rPr>
        <w:fldChar w:fldCharType="separate"/>
      </w:r>
      <w:r>
        <w:rPr>
          <w:rStyle w:val="InternetLink"/>
        </w:rPr>
        <w:t>ŻYW</w:t>
      </w:r>
      <w:r>
        <w:rPr>
          <w:rStyle w:val="InternetLink"/>
        </w:rPr>
        <w:fldChar w:fldCharType="end"/>
      </w:r>
      <w:r>
        <w:rPr/>
        <w:t>. Klątwa ta praktycznie uniemożliwia uczestniczenie w przygodach i zmusza do wielkich wydatków. Niektórzy bogowie stosują dodatkowe ograniczenia przy tej klątwie, np. postać musi spożywać tylko wykwintne jedzenie, a pić drogie trunk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19-20 </w:t>
      </w:r>
      <w:r>
        <w:rPr>
          <w:b/>
          <w:bCs/>
        </w:rPr>
        <w:t>Starość</w:t>
      </w:r>
      <w:r>
        <w:rPr/>
        <w:t>: osoba przeklęta starzeje się 100 razy szybciej (ludzie: 2 lata/ tydzień). Po ewentualnym zdjęciu klątwy nie następuje efekt odmłodzenia) można go jednak uzyskać "wodą młodości" itp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1-22 </w:t>
      </w:r>
      <w:r>
        <w:rPr>
          <w:b/>
          <w:bCs/>
        </w:rPr>
        <w:t>Głupota</w:t>
      </w:r>
      <w:r>
        <w:rPr/>
        <w:t>: przeklęty traci 50%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INT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MD </w:t>
      </w:r>
      <w:r>
        <w:rPr>
          <w:rStyle w:val="InternetLink"/>
        </w:rPr>
        <w:fldChar w:fldCharType="end"/>
      </w:r>
      <w:r>
        <w:rPr/>
        <w:t>i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1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WI </w:t>
      </w:r>
      <w:r>
        <w:rPr>
          <w:rStyle w:val="InternetLink"/>
        </w:rPr>
        <w:fldChar w:fldCharType="end"/>
      </w:r>
      <w:r>
        <w:rPr/>
        <w:t>ponadto nie jest w stanie wymyślać bardziej skomplikowanych planów akcji, itp. Zabójcze dla czarodziei i kleryków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3-24 </w:t>
      </w:r>
      <w:r>
        <w:rPr>
          <w:b/>
          <w:bCs/>
        </w:rPr>
        <w:t>Kalectwa</w:t>
      </w:r>
      <w:r>
        <w:rPr/>
        <w:t>: bohaterowi dotkniętemu klątwą usychają obie nogi lub ręc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5-26 </w:t>
      </w:r>
      <w:r>
        <w:rPr>
          <w:b/>
          <w:bCs/>
        </w:rPr>
        <w:t>Brzydota</w:t>
      </w:r>
      <w:r>
        <w:rPr/>
        <w:t>: przeklęty zostaje otoczony permanentną, nie do zlikwidowania iluzją. Postać wygląda jak zapity, brudny i śmierdzący menel: wybite lub gnijące zęby, parchy, czerwony od przepicia nos,. brud na całym ciele i oczywiście przepocone łachy. Co gorsza klątwa wpływa też na zasób słownictwa ofiary ograniczając go do zestawu przekleństw i kilku czasowników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7-28 </w:t>
      </w:r>
      <w:r>
        <w:rPr>
          <w:b/>
          <w:bCs/>
        </w:rPr>
        <w:t>Szaleństwo</w:t>
      </w:r>
      <w:r>
        <w:rPr/>
        <w:t>: przeklęty nabawia się choroby psychicznej, np. paranoi, schizofrenii lub megalomanii. Oczywiście choroba jest nieuleczalna zwykłymi metodami czy magią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29-30 </w:t>
      </w:r>
      <w:r>
        <w:rPr>
          <w:b/>
          <w:bCs/>
        </w:rPr>
        <w:t>Atrakcyjność</w:t>
      </w:r>
      <w:r>
        <w:rPr/>
        <w:t>: osoba przeklęta staje się piękna (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>PR</w:t>
      </w:r>
      <w:r>
        <w:rPr>
          <w:rStyle w:val="InternetLink"/>
        </w:rPr>
        <w:fldChar w:fldCharType="end"/>
      </w:r>
      <w:r>
        <w:rPr/>
        <w:t xml:space="preserve"> rośnie do około 500 !). Wszyscy, którzy ją widzą chcą koniecznie posiąść ją seksualnie, a najlepiej uwięzić i zachować na własność. Płeć nie gra roli. Co gorsza dotyczy to także inteligentnych potworów: smoków, a nawet troll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1-32 </w:t>
      </w:r>
      <w:r>
        <w:rPr>
          <w:b/>
          <w:bCs/>
        </w:rPr>
        <w:t>Pioruny</w:t>
      </w:r>
      <w:r>
        <w:rPr/>
        <w:t>: gdy osoba nią dotknięta znajduje się na otwartej przestrzeni, a na niebie są chmury, co 30 minut istnieje 25% szans na to, że bohater oberwie piorunem (moc i obrażenia do uznania</w:t>
      </w:r>
      <w:hyperlink r:id="rId7">
        <w:r>
          <w:rPr>
            <w:rStyle w:val="InternetLink"/>
          </w:rPr>
          <w:t xml:space="preserve"> MG </w:t>
        </w:r>
      </w:hyperlink>
      <w:r>
        <w:rPr/>
        <w:t>). Podczas pochmurnej, deszczowej pogody liczba ta zwiększa się do 50%. W czasie burzy pioruny z 95% pewnością trafiają w postać. Na dodatek dzieje się tak co parę (1k10) minut! Przed takimi piorunami, na szczęście, chronią normalne magiczne protekcj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3-34 </w:t>
      </w:r>
      <w:r>
        <w:rPr>
          <w:b/>
          <w:bCs/>
        </w:rPr>
        <w:t>Sen</w:t>
      </w:r>
      <w:r>
        <w:rPr/>
        <w:t>: postać ma zwielokrotnioną potrzebę snu. Zamiast spać przykładowo 8 godzin musi spać 16. Za każdą nie przespaną godzinę otrzymuje kumulatywne -5% do wszystkich testów. Modyfikator znika dopiero po odespaniu tych utraconych godzin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5-36 </w:t>
      </w:r>
      <w:r>
        <w:rPr>
          <w:b/>
          <w:bCs/>
        </w:rPr>
        <w:t>Niezdarność</w:t>
      </w:r>
      <w:r>
        <w:rPr/>
        <w:t>: za każdym razem, gdy wykonywana jest jakaś ważna (decyzja</w:t>
      </w:r>
      <w:hyperlink r:id="rId8">
        <w:r>
          <w:rPr>
            <w:rStyle w:val="InternetLink"/>
          </w:rPr>
          <w:t xml:space="preserve"> MG </w:t>
        </w:r>
      </w:hyperlink>
      <w:r>
        <w:rPr/>
        <w:t>) akcja, postać z 30% szansą potknie się i upadnie. Poza tym bohater zachowuje się bardzo niezdarnie � ciągle coś gubi, niszczy, popełnia gaf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7-38 </w:t>
      </w:r>
      <w:r>
        <w:rPr>
          <w:b/>
          <w:bCs/>
        </w:rPr>
        <w:t>Partactwo</w:t>
      </w:r>
      <w:r>
        <w:rPr/>
        <w:t xml:space="preserve">: osoba dotknięta tą klątwą ma o 50% utrudnione rzuty podczas wykonywania działań charakterystycznych dla swej profesji (rzucający czary mag, walczący </w:t>
      </w:r>
      <w:hyperlink r:id="rId9">
        <w:r>
          <w:rPr>
            <w:rStyle w:val="InternetLink"/>
          </w:rPr>
          <w:t>wojownik</w:t>
        </w:r>
      </w:hyperlink>
      <w:r>
        <w:rPr/>
        <w:t>, itp.). Działania takie jak chodzenie, mówienie i jedzenie odbywają się normalni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39-40 </w:t>
      </w:r>
      <w:r>
        <w:rPr>
          <w:b/>
          <w:bCs/>
        </w:rPr>
        <w:t>Przemiana</w:t>
      </w:r>
      <w:r>
        <w:rPr/>
        <w:t>: Przeklęty natychmiast zostaje zamieniony w inna istotę. Najczęściej są to zwierzęta, rzadziej potwory czy np. drzewa (ale np. Morglith może przemienić delikwenta w wampira lub innego martwiaka). Przemiany takiej nie można cofnąć zwykłą magią. Czasami przemiana następuje jedynie w określonych okolicznościach np. tylko w dzień lub tylko w nocy (rzadziej dzieje się to w losowych odstępach czasu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41-42 </w:t>
      </w:r>
      <w:r>
        <w:rPr>
          <w:b/>
          <w:bCs/>
        </w:rPr>
        <w:t>Robactwo</w:t>
      </w:r>
      <w:r>
        <w:rPr/>
        <w:t>: ofiarę permanentnie dręczą insekty. Nie zagrażają jego życiu i zdrowiu, jednak uniemożliwiają medytację, niszczą spokój, przeszkadzają we śnie. Oczywiście robactwa nie da się zniszczyć w zwykły sposób, nie chroni przed nimi żaden czar protekcyj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43-44 </w:t>
      </w:r>
      <w:r>
        <w:rPr>
          <w:b/>
          <w:bCs/>
        </w:rPr>
        <w:t>Oderwanie duszy od ciała</w:t>
      </w:r>
      <w:r>
        <w:rPr/>
        <w:t>: dusza postaci zostaje przeniesiona do losowego (lub wybranego przez</w:t>
      </w:r>
      <w:hyperlink r:id="rId10">
        <w:r>
          <w:rPr>
            <w:rStyle w:val="InternetLink"/>
          </w:rPr>
          <w:t xml:space="preserve"> MG </w:t>
        </w:r>
      </w:hyperlink>
      <w:r>
        <w:rPr/>
        <w:t xml:space="preserve">) obcego ciała. Najczęściej jest to ciało mniej rozwiniętej istoty (np. </w:t>
      </w:r>
      <w:hyperlink r:id="rId11">
        <w:r>
          <w:rPr>
            <w:rStyle w:val="InternetLink"/>
          </w:rPr>
          <w:t>goblina</w:t>
        </w:r>
      </w:hyperlink>
      <w:r>
        <w:rPr/>
        <w:t>). Analogicznie dusza innego osobnika zostaje umieszczona w ciele postac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45-46 Ułomność: postać otrzymuje (wylosowaną lub wybrana przez</w:t>
      </w:r>
      <w:hyperlink r:id="rId12">
        <w:r>
          <w:rPr>
            <w:rStyle w:val="InternetLink"/>
          </w:rPr>
          <w:t xml:space="preserve"> MG </w:t>
        </w:r>
      </w:hyperlink>
      <w:r>
        <w:rPr/>
        <w:t>) ułomność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47-48 Inna klątwa: jej efekty ustala</w:t>
      </w:r>
      <w:hyperlink r:id="rId13">
        <w:r>
          <w:rPr>
            <w:rStyle w:val="InternetLink"/>
          </w:rPr>
          <w:t xml:space="preserve"> MG 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49-50 Rzuć na </w:t>
      </w:r>
      <w:r>
        <w:fldChar w:fldCharType="begin"/>
      </w:r>
      <w:r>
        <w:rPr>
          <w:rStyle w:val="InternetLink"/>
        </w:rPr>
        <w:instrText xml:space="preserve"> HYPERLINK "http://web.archive.org/web/20030615034159/http:/giraff.silesianet.pl/sg_kc/uzup/uzup_przeklenstwa.php" \l "3"</w:instrText>
      </w:r>
      <w:r>
        <w:rPr>
          <w:rStyle w:val="InternetLink"/>
        </w:rPr>
        <w:fldChar w:fldCharType="separate"/>
      </w:r>
      <w:r>
        <w:rPr>
          <w:rStyle w:val="InternetLink"/>
        </w:rPr>
        <w:t>tabeli Kar Boskich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Heading2"/>
        <w:rPr/>
      </w:pPr>
      <w:bookmarkStart w:id="3" w:name="3"/>
      <w:bookmarkEnd w:id="3"/>
      <w:r>
        <w:rPr/>
        <w:t>Kary Boskie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01-20 Natychmiastowa </w:t>
      </w:r>
      <w:r>
        <w:rPr>
          <w:b/>
          <w:bCs/>
          <w:color w:val="339900"/>
        </w:rPr>
        <w:t>śmierć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21-40 j.w. + utrata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11.php" \l "11-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PD </w:t>
      </w:r>
      <w:r>
        <w:rPr>
          <w:rStyle w:val="InternetLink"/>
        </w:rPr>
        <w:fldChar w:fldCharType="end"/>
      </w:r>
      <w:r>
        <w:rPr/>
        <w:t>z ostatniego POZ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41-60 j.w., ale utrata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11.php" \l "11-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PD </w:t>
      </w:r>
      <w:r>
        <w:rPr>
          <w:rStyle w:val="InternetLink"/>
        </w:rPr>
        <w:fldChar w:fldCharType="end"/>
      </w:r>
      <w:r>
        <w:rPr/>
        <w:t xml:space="preserve">dotyczy 1k10 POZ (utrata większej ilość 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11.php" \l "11-1"</w:instrText>
      </w:r>
      <w:r>
        <w:rPr>
          <w:rStyle w:val="InternetLink"/>
        </w:rPr>
        <w:fldChar w:fldCharType="separate"/>
      </w:r>
      <w:r>
        <w:rPr>
          <w:rStyle w:val="InternetLink"/>
        </w:rPr>
        <w:t>PD</w:t>
      </w:r>
      <w:r>
        <w:rPr>
          <w:rStyle w:val="InternetLink"/>
        </w:rPr>
        <w:fldChar w:fldCharType="end"/>
      </w:r>
      <w:r>
        <w:rPr/>
        <w:t xml:space="preserve"> niż ich aktualny poziom oznacza nieodwracalną eksterminację bohatera -wskrzeszenie jest niemożliwe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61-80 j.w. ale utrata</w:t>
      </w:r>
      <w:r>
        <w:fldChar w:fldCharType="begin"/>
      </w:r>
      <w:r>
        <w:rPr>
          <w:rStyle w:val="InternetLink"/>
        </w:rPr>
        <w:instrText xml:space="preserve"> HYPERLINK "http://web.archive.org/web/20030615034159/http:/www.krysztalyczasu.prv.pl/sg_kc/rozdzialy/rozdzial11.php" \l "11-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PD </w:t>
      </w:r>
      <w:r>
        <w:rPr>
          <w:rStyle w:val="InternetLink"/>
        </w:rPr>
        <w:fldChar w:fldCharType="end"/>
      </w:r>
      <w:r>
        <w:rPr/>
        <w:t>dotyczy połowy wszystkich zgromadzonych punktów, dodatkowo dwukrotnie maleją współczynniki podstawowe (nie dotyczy wzrostu, wieku, itp.). W wypadku udanego wskrzeszenia</w:t>
      </w:r>
      <w:hyperlink r:id="rId14">
        <w:r>
          <w:rPr>
            <w:rStyle w:val="InternetLink"/>
          </w:rPr>
          <w:t xml:space="preserve"> MG </w:t>
        </w:r>
      </w:hyperlink>
      <w:r>
        <w:rPr/>
        <w:t>może zdecydować, że postać całkowicie straciła poczucie swej tożsamości - powinna obrać nową profesję.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81-99 postać zostaje starta z powierzchni ziemi, zaś wszelkie zapiski i wspomnienia na jej temat � wymazane. Oznacza to całkowitą eliminację bohatera (jego wskrzeszenie jest niemożliwe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100 j.w. ponadto śmierć dosięga całą rodzinę półboga, jego krewnych, przyjaciół, wyznawców i kamratów (czyli np. grupę awanturników, z którymi podróżował)</w:t>
      </w:r>
    </w:p>
    <w:p>
      <w:pPr>
        <w:pStyle w:val="Normal"/>
        <w:rPr/>
      </w:pPr>
      <w:r>
        <w:rPr/>
        <w:t>Autor : Podziękowania dla Kuby Żurka, bez którego ten dział by nigdy nie powsta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rchive.org/web/20030615034159/http:/www.krysztalyczasu.prv.pl/sg_kc/mg/mg_strona_glowna.php" TargetMode="External"/><Relationship Id="rId3" Type="http://schemas.openxmlformats.org/officeDocument/2006/relationships/hyperlink" Target="http://web.archive.org/web/20030615034159/http:/www.krysztalyczasu.prv.pl/sg_kc/mg/mg_strona_glowna.php" TargetMode="External"/><Relationship Id="rId4" Type="http://schemas.openxmlformats.org/officeDocument/2006/relationships/hyperlink" Target="http://web.archive.org/web/20030615034159/http:/www.krysztalyczasu.prv.pl/sg_kc/mg/mg_strona_glowna.php" TargetMode="External"/><Relationship Id="rId5" Type="http://schemas.openxmlformats.org/officeDocument/2006/relationships/hyperlink" Target="http://web.archive.org/web/20030615034159/http:/www.krysztalyczasu.prv.pl/sg_kc/mg/mg_strona_glowna.php" TargetMode="External"/><Relationship Id="rId6" Type="http://schemas.openxmlformats.org/officeDocument/2006/relationships/hyperlink" Target="http://web.archive.org/web/20030615034159/http:/www.krysztalyczasu.prv.pl/sg_kc/mg/mg_strona_glowna.php" TargetMode="External"/><Relationship Id="rId7" Type="http://schemas.openxmlformats.org/officeDocument/2006/relationships/hyperlink" Target="http://web.archive.org/web/20030615034159/http:/www.krysztalyczasu.prv.pl/sg_kc/mg/mg_strona_glowna.php" TargetMode="External"/><Relationship Id="rId8" Type="http://schemas.openxmlformats.org/officeDocument/2006/relationships/hyperlink" Target="http://web.archive.org/web/20030615034159/http:/www.krysztalyczasu.prv.pl/sg_kc/mg/mg_strona_glowna.php" TargetMode="External"/><Relationship Id="rId9" Type="http://schemas.openxmlformats.org/officeDocument/2006/relationships/hyperlink" Target="http://web.archive.org/web/20030615034159/http:/giraff.silesianet.pl/sg_kc/rozdzialy/rozdzial16_00.php" TargetMode="External"/><Relationship Id="rId10" Type="http://schemas.openxmlformats.org/officeDocument/2006/relationships/hyperlink" Target="http://web.archive.org/web/20030615034159/http:/www.krysztalyczasu.prv.pl/sg_kc/mg/mg_strona_glowna.php" TargetMode="External"/><Relationship Id="rId11" Type="http://schemas.openxmlformats.org/officeDocument/2006/relationships/hyperlink" Target="http://web.archive.org/web/20030615034159/http:/giraff.silesianet.pl/sg_kc/bestia/bestia_strona_glowna.php" TargetMode="External"/><Relationship Id="rId12" Type="http://schemas.openxmlformats.org/officeDocument/2006/relationships/hyperlink" Target="http://web.archive.org/web/20030615034159/http:/www.krysztalyczasu.prv.pl/sg_kc/mg/mg_strona_glowna.php" TargetMode="External"/><Relationship Id="rId13" Type="http://schemas.openxmlformats.org/officeDocument/2006/relationships/hyperlink" Target="http://web.archive.org/web/20030615034159/http:/www.krysztalyczasu.prv.pl/sg_kc/mg/mg_strona_glowna.php" TargetMode="External"/><Relationship Id="rId14" Type="http://schemas.openxmlformats.org/officeDocument/2006/relationships/hyperlink" Target="http://web.archive.org/web/20030615034159/http:/www.krysztalyczasu.prv.pl/sg_kc/mg/mg_strona_glowna.php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1:00Z</dcterms:created>
  <dc:creator>Admin</dc:creator>
  <dc:description/>
  <dc:language>en-US</dc:language>
  <cp:lastModifiedBy>Admin</cp:lastModifiedBy>
  <dcterms:modified xsi:type="dcterms:W3CDTF">2009-05-13T05:47:00Z</dcterms:modified>
  <cp:revision>3</cp:revision>
  <dc:subject/>
  <dc:title>Przekleństwa, klątwy i kary boskie</dc:title>
</cp:coreProperties>
</file>